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ember 2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text is an edited capture file of the Nexis/Le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torial online help screens. Some help topics have been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'meat' of the search commands are here.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key prompts and duplicate menus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d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IS is ready to receive your search request (Level 1).</w:t>
        <w:tab/>
        <w:t>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int, help is available in the form of brief tutorials on each of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l topics listed below.  Within each general topic there ar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ropriate subtopics.  Please transmit the number of the genera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pic on which you want a quick tutorial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GENERAL RESEARCH STRATEGY, with illustrative examples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SEARCH LOGIC--definitions of connectors, illustrations of use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CONNECTOR COMBINATIONS--sequence, parentheses, ambiguities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WORD FEATURES--noise words, equivalents, universal characters,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urals, reserved words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SEARCH LEVELS--MODIFYING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DATE LIMITS ON SEARCHES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SEARCHING FOR STORIES WRITTEN BY A PARTICULAR WRITER, ETC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lp with other aspects of NEXIS is offered at points where it ma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needed.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GENERAL RESEARCH STRATEGY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dentify a specific question for research.  Identify the constitue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deas within that question.  Select words, phrases, or numbers tha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ress each idea.  Add alternative expressions for each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dea--synonyms and other alternatives.  Form word combinations, us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IS connectors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ically, an idea is expressed by words in proximity.  OIL O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TROLEUM W/10 PRICE OR COST would cover various ways of express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dea of the price of oil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want to know the effect of oil prices on increased profits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idea might be added at level 2-- AND PROFIT W/8 INCREAS!  It i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od strategy to use two levels for two ideas.   Avoid phrases, excep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que expressions.  Add plurals of words for which NEXIS does no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lly cover singular and plural forms.  Use universal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s to extend the search to the various forms of words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GENERAL STRATEGY EXAMPL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corporation proposes to build an industrial plant and to use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ter of an adjoining creek for cooling.  As the corporate affair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icer, you want to know what has been published lately on wat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llution caused by altering the temperature of the water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arch Level 1 -- STREAM OR RIVER OR CREEK OR WATER! W/12 POLLUT!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arch Level 2 -- AND HEAT OR THERMAL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 that the search might have been differently framed and equall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od results obtained.  NEXIS is flexible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SEARCH LOGIC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tutorial is available on each of the NEXIS connectors, as list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low. Each tutorial defines the connector, illustrates its use, a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ates it to other connectors.  Please transmit the number of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pic on which you want a quick tutorial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   NEXIS LOGIC -- a summary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   OR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    AND -- W/SEG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    W/n -- PRE/n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    NOT W/n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    AND NOT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    NOT W/SEG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utorials on combinations of connectors, ambiguous logic, use of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entheses, etc. are available under the general topic heading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OR COMBINATIONS.  To see those tutorials, redisplay the list o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l topics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NEXIS LOGIC -- A SUMMARY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ds used as alternatives are joined with the connector OR.  It i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rtant to use synonyms and alternative expressions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and W/SEG are basic conjunctions.  They join words or wor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oups that need not appear in close proximity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/n and PRE/n are proximity conjunctions.  Words joined by them mus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found within the specified distance from each other.  Typically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deas are expressed by words in proximity.  Two or more ideas, s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ressed, may be joined with AND or W/SEG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ories containing specified words or word groups can be rejected b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the exclusionary connectors NOT W/n, AND NOT, and NOT W/SEG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OR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CTOR OR PHYSICIAN OR SURGEON is a search for a story in which an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, any two, or all three, of these words occurs.  Words joined by 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alternatives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CTOR OR PHYSICIAN OR SURGEON W/8 FEE OR CHARGE is a search for 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ory in which any of the alternative words from the left of W/8 i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und within eight non-noise words of either of the alternative word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right of W/8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operates before all other NEXIS connectors.  In this search,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groups form first.  Then W/8 operates to link the two OR groups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, the search is for a story in which any word from one OR group i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und within eight words of any word from the other OR group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ND -- W/SEG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GAN AND NICARAGUA AND TROOPS is a search for a story in which al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of these words occur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GAN W/SEG HOSTAGE W/SEG RESCUE is a search for a story in which a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words occur in the same segment.  A segment is a discrete par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tory, e.g., date, headline, byline, body.  To see the defini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ntents of segments available in this file, consult the NEXI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 binder.   Words so joined may be many pages apart, so thes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ors are not often used to express an idea.  FISH! AND RIGHT i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n effective search for a story about fishing rights.  FISH! W/1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is better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or W/SEG are often used to link ideas--HIJACK! W/10 CUBA AN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W/15 MIAMI OR FLORIDA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W/n -- PRE/n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JACK! W/10 CUBA is a search for a story in which the two word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ccur within 10 non-noise words of each other--in either direction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Y PRE/6 TELEVISION is a search for a story in which the two word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ccur within 6 words of each other in the specified left-to-righ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quence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number from 1 to 255 can be used in W/n or PRE/n.  Numbers below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or 7 tend to make searches too restrictive; numbers above 25 tend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them too broad.  There are exceptions.  Visualize the languag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exercise judgment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W/n -- ANALYZED ILLUSTRATIO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 OR OFFICER W/10 CORPORAT! OR COMPANY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earch is for a story in which one (or both) words on the lef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W/10 is found within 10 words of one (or more) on the right.  Som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sible combinations are DIRECTOR W/10 CORPORATION, DIRECTOR W/1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ANY, OFFICER W/10 CORPORATE, OFFICER W/10 COMPANY, etc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earch will retrieve stories that use such expression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--"corporate officers," "officers of the XYZ Corporation,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directors of multinational corporations," "officers and directors o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ankrupt company," etc.  It is a comprehensive search for variou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ys of expressing the idea involved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 phrase could achieve a comprehensive search.  Note also that i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ximity connector were W/4, the search would miss suc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ressions as--"the officers of every large, multinational mining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melting corporation..."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NOT W/n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DEX NOT W/6 PRICE is a search for a story in which the word INDE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ccurs and the word PRICE does not occur within six words of it.  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ory that satisfies the search will contain at least one instance o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word INDEX not occuring within six words of the word PRIC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AND NOT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LOCKADE AND NOT DATELINE(IRAN)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search for stories about blockades is likely to pick up som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ticles from Iran, discussing the Iranian blockade, a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ll as stories about the Nicaraguan blockade.  This request wil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mit the search to stories written in countries other than Iran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NOT is the last connector NEXIS resolves.  This search is f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ories that meet the specifications to the left of AND NOT; an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ories are to be excluded if they meet the specifications to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ght.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NOT cannot be used to begin a search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AND NOT carefully.  If the search were BLOCKADE AND NOT IRAN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IS would be commanded to exclude every story that used the wor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RAN in any context.  Relevant stories might be excluded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NOT W/SEG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UNDATION NOT W/SEG EDUCATIONAL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a search for stories that use the word FOUNDATION, exclud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ories that use the phrase EDUCATIONAL in the same segment.  (If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UNDATION occurred in the headline, EDUCATIONAL in the body,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ory would not be excluded.)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CONNECTOR COMBINATION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tutorial is available on certain logic features and situations a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ed below.  Each tutorial is accompanied by a number of analyz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llustrations. Please transmit the number of the topic on which you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nt a quick tutorial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CONNECTOR COMBINATIONS -- SEQUENCE OF CONNECTOR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PARENTHESES -- VARYING THE SEQUENCE OF CONNECTOR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 CONSECUTIVE PROXIMITY CONNECTORS -- A W/10 B W/5 C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 tutorials defining and illustrating the use of each NEXI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or are available under the general topic heading SEARCH LOGIC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ee those tutorials, redisplay the list of general topics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CONNECTOR COMBINATION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XIS connectors may be used in combination.  Connectors operat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quentially, as follows:  (1) OR, (2) W/n, PRE/n, NOT W/n, (3) W/SEG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4) NOT W/SEG, (5) AND, (6) AND NOT.  Each connector joins the word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phrases which it connects before any connector farther down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 does so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JACK! W/10 CUBA AND SECURITY W/15 MIAMI OR FLORIDA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rst, an OR subanswer is formed, then SECURITY is joined to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answer with W/15.  SECURITY must be found within 15 words of 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 in the subanswer -- MIAMI or FLORIDA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URITY, etc. must be found in the same story as HIJACK!, etc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anywhere in that story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NNECTOR COMBINATIONS--AN ANALYZED ILLUSTRA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arch Level 1 -- FLASH BULB OR FLASH CUBE W/8 EXPLOD! OR SHATTER!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BURST!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satisfy this search, at least one of the alternative phrases 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eft of W/8 must be found within eight words of at least one o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words on the right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arch Level 2 -- AND INJUR! W/10 PHOTOGRAPHER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form of the word INJURY must be found within ten words o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HOTOGRAPHER. This word combination must be found in a story tha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isfies the specifications of Level 1.  The two ideas are joined b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.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 that the logic integrates the two search levels.  Moving fro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search level to another has no effect on the operation o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ors or on how they combine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PARENTHESE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entheses may be used to alter the sequence in which th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ors operate. Connectors and connector combinations insid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entheses operate before connectors and connector combination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side parentheses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NEW YORK W/5 MAYOR) OR (EDWARD OR ED PRE/3 KOCH)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a search for two closely related ideas, as alternatives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parenthesized expression will be resolved as a unit.  Th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answers so obtained will be joined as alternatives, by the O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side parentheses.  Note that the W/5 and the PRE/3 insid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entheses operate before the OR outside--a variation on the norma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quence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entheses may also be used to improve your perception of a search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careful not to overuse them and cause logic changes you do no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nd.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ARENTHESES -- ANALYZED ILLUSTRATION (1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FINANCIAL W/7 AID OR ASSISTANCE) OR SCHOLARSHIP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ice that the word SCHOLARSHIP is not an alternative to the word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ID and ASSISTANCE and need not be found within 7 words of FINANCIAL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is search, the entire parenthesized expression is on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; the word scholarship is another.  In effect, the searc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 OR B.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ARENTHESES -- ANALYZED ILLUSTRATION (2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FUEL OR ENERGY) W/6 (SHORTAGE OR EMERGENCY OR CRISIS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arentheses in this search have been used to improve th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earcher's perception of the logic.  They are not necessary. 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ors would operate in precisely the same way with or withou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.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NSECUTIVE PROXIMITY CONNECTORS -- A W/10 B W/5 C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earch A W/10 B W/5 C tells NEXIS to look for a story in whic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at least one B which is within five words of C and there i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least one A which is within ten words of the same B or C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 proximity connectors have the same numbers, they operate lef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ight.  If they have different numbers, the smaller number operat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.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search for stories on changes in accounting methods might b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ten -- CHANG! W/7 METHOD W/5 ACCOUNTING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search tells NEXIS to find stories that include at least on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ce in which these three words all appear in close proximity.  I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tory that satisfies this request, a form of the word CHANGE wil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ccur at least once within seven words of either the word METHOD 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word ACCOUNTING when these two words appear within five words o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other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word ACCOUNTING when these two words appear within five words o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other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WORD RULES AND FEATURE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lp is available at this point on each of the topics listed below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transmit the number of the topic on which you want help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   NOISE WORDS--including a list of the noise word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   EQUIVALENTS--including a representative list of the equivalent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   PLURALS AND POSSESSIVES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   UNIVERSAL CHARACTERS--the exclamation point and asterisk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   HYPHENATED WORDS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   PHRASE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   CONNECTORS AND COMMANDS AS SEARCH TERMS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NOISE WORD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bout one hundred of the most common words in the language--mos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sonal pronouns, simple prepositions and conjunctions, forms of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b to be, etc.-- have been identified as not useful to NEXI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earch.  NEXIS ignores them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command NEXIS to search for BAY OF PIGS it will advise tha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is not searchable and will then proceed to perform the search a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d transmitted BAY PIGS.  It will, of course, retrieve ever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ory that mentions BAY OF PIGS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is no way to make a noise word searchable.  Putting a nois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 in quotation marks or parentheses does not make it searchabl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NOISE WORD LIST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     from      hereon    nor       them      this      wher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      had       hereto    of        then      those     whereb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      hardly    herewith  onto      there     thus      wherei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       has       him       or        thereby   to        wheth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       have      his       our       therefore too       whic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  having    however   really    therefrom unto      who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en      he        i.e.      she       therein   very      whos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uld     hence     if        should    thereof   viz.      wh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d       her       into      such      thereon   was       wit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       here      is        than      thereto   we        woul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es      hereby    it        that      therewith were      you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.g.      herein    its       the       these     what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      hereof    me        their     they      when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EQUIVALENTS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your convenience in searching, NEXIS will automatically searc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predetermined equivalent forms of the words, numbers, or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breviations you enter in your search.  There are two types of NEXI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quivalents, word-to-word, and word-to-phrase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word in NEXIS consists of a single letter or digit standing alone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a number of letters or digits without intervening spaces (blanks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punctuation. For example, 2, information, FBI, and 23rd are al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IS words. Abbreviations are words if they consist solely of sing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ters alternating with periods (but without intervening spaces)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nce, F.B.I. and U.S.A. are words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phrase in NEXIS consists of more than one word separated by spac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punctuation.  For example, Federal Bureau of Investigation,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 B I, F. B. I., co-operate, and catch 22 are phrases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EQUIVALENTS (CONTINUED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word F.B.I. is a different word than FBI, yet the two are ofte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interchangeably.  NEXIS will treat both of these words as if the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re equivalent.  A search for F.B.I. will retrieve FBI and a searc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FBI retrieve F.B.I.  This is an example of a word-to-word NEXI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quivalent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milarly, the word antitrust is different from the phras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ti-trust. A search for the word antitrust will retrieve the phras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ti-trust.  This is an example of a word-to-phrase NEXI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quivalent.  Note, however, that a search for the phrase anti-trus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not automatically retrieve the word antitrust.  FBI will retriev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deral Bureau of Investigation.  So will F.B.I.  But Federal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reau of Investigation will retrieve only the phrase; it will no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rieve either abbreviation (i.e., either word)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PRESENTATIVE EQUIVALENTS LISTING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listing of representative equivalents is available for each of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categories of NEXIS equivalents.  Please transmit the numb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category you would like to view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BRITISH/AMERICAN SPELLING VARIATION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CHINESE SPELLING VARIATIONS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 OTHER FOREIGN SPELLING VARIATION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COMPOUND WORDS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 ABBREVIATIONS FOR FEDERAL AGENCIES AND OTHER ORGANIZATION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 MISCELLANEOUS GENERAL EQUIVALENT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UNIVERSAL CHARACTER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EMPT! = EXEMPT, EXEMPTS, EXEMPTED, EXEMPTING, EXEMPTION--any wor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ed with the letters E-X-E-M-P-T and any more.  EXEMPT** = EXEMPT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MPTS, EXEMPTED--words formed with E-X-E-M-P-T and up to two mo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ters.  WOM*N = WOMAN or WOMEN.  Asterisks can be used inside 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.  The exclamation point cannot.  Neither can be used to begin 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.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iversal characters should be generously used to give searche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roughness. Search for CORPORAT! since the document may hav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ed the word CORPORATION or the word CORPORATE.  Caution:  AIR!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es for AIR as well as AIRCRAFT or AIRPLANE -- and AIR is a wor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can be used in many contexts.  EXECUT! searches for EXECUTE a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UTION as well as EXECUTOR and EXECUTRIX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UNIVERSAL CHARACTER EXAMPLE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PORAT! = corporation, corporate (plus corporations, corporation's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porations' because of NEXIS treatment of plurals and possessive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clusion of plurals and possessives will be assumed in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aining examples, except as noted.)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! = assign, assigns, assigned, assigning, assignor, assignee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ssignment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ILD! = child, children, childish, childlike, childles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LL! = tell, tells, telling, teller-- not told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Y! = pay, paying, payment, payor, payee-- not paid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! = pay, paid, etc.--but also pace, pack, panel, paddle, pallet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, pan, paper, etc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GLIGEN! = negligent, negligently, negligenc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IRE! = retire, retires, retired, retirement--not retiring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M*N = workman, workmen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TABLISH** = establish, establishes, established -- not establishme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CONSTITUTIONAL = nothing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CONSTITUTIONAL = nothing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HYPHENATED WORD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XIS ignores hyphens.  It sees them as spaces.  Users may includ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 or not.    A search for anti-trust may be written ANTI-TRUST 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TI TRUST.  Either is effective.    It is important to note, however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ANTI-TRUST or ANTI TRUST will not retrieve the compound wor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titrust.  That must be added.  It is best to write the search t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ver both possible forms of the expression -- ANTITRUST OR ANTI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UST.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ember that many words that are now commonly used in compound for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re hyphenated expressions only a few years ago.  The Englis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nguage is in a state of flux with respect to hyphens--graduall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opping them in favor of compound words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s--bi-weekly, biweekly; co-operate, cooperate; post-dated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ostdated; pre-nuptial, prenuptial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be safe, use both forms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HRASE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wo or more words, used without intervening connectors, will b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ed for as a phrase.  DUE PROCESS.  PROPOSITION 13.  FOREIG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ATIONS COMMITTEE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hrases may be joined to words or to other phrases with the NEXI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ors. NEW YORK W/10 SUBWAY.  SECURITY COUNCIL W/10 UNITE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TIONS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arches based on phrases are very specific.  A search for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SEL-POWERED CAR is not a search for "an automobile powered by 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sel engine", "a new diesel model car", etc.  CAR OR AUTOMOBILE W/1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SEL is much more thorough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NNECTORS AND COMMANDS AS SEARCH TERM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cause certain characters, words, abbreviations, and phrases a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, as connectors and otherwise, to communicate commands to NEXIS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may not be used as search terms unless they are enclosed i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otation marks.  SAVINGS AND LOAN is not a search for the phrase bu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earch for a story in which both words occur -- perhaps many pag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art.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me examples: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            NOT W/SEG   PRE/n       AFT       LSS       =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          W/SEG       EQU         BEF       (         &gt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NOT       W/n         NOT W/n     GTR       )         &lt;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otation marks may be used to cancel the command effect of an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erved word or character.  "SAVINGS AND LOAN" is a search for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hrase.  So is SAVINGS "AND" LOAN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NECTORS AND COMMANDS AS SEARCH TERMS -- ILLUSTRA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INCLUDING BUT NOT LIMITED TO" -- "SEARCH AND SEIZURE" -- "PROCT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GAMBLE" -- "FISH OR CUT BAIT" --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of the above phrases contains a reserved word or phrase.  I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bsence of the quotation marks, each reserved word or phrase woul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e as a NEXIS connector, joining the words with the specifi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gic.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JUSTICE OF THE PEACE" -- No quotation marks are necessary to searc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is phrase.  OF and THE are noise words, not reserved words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otation marks do not make noise words searchable.  Here, quota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rks are harmless but unnecessary.  NEXIS will search for the phras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STICE OF THE PEACE, written normally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EARCH LEVELS -- MODIFYIN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NEXIS search may be refined in two ways:  one, by carrying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 to another level and adding more search terms and, two, b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ing to a search level already processed and editing or amend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.  The process is called modifying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utorials are available on the techniques and tactics of modifying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transmit the number of the topic on which you want a tutorial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HOW TO MODIFY BY MOVING TO A NEW LEVEL AND ADDING MORE TERM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HOW TO EDIT AN EXISTING LEVEL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 HOW TO JOIN A NEW SEARCH LEVEL TO EXISTING LEVELS:  THE CONNECT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INTEGRATION BETWEEN SEARCH LEVEL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 WHY MODIFY -- ADVANTAGES OF MULTIPLE-LEVEL SEARCHING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HOW TO MOVE TO THE NEXT SEARCH LEVEL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ice that on the typewriter keyboard the M key is marked MODFY.  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search level may be added by pressing the M key and then press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ransmit key.  NEXIS will move to the next search level and ask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words and logic you want to use at that level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command to modify may be transmitted--(1) when NEXIS has found 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of stories and reports how many it has found; or (2) at an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when you are reading stories on the screen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typical search proceeds through 2, 3, or 4 levels.  The limit i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55.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go back and edit an existing level.  See the tutorial 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.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OW TO MOVE TO THE NEXT SEARCH LEVEL -- ILLUSTRA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IS-- Please transmit your search request.  (What you transmit wil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 Level 1.)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--  EMPLOY! OR HIR! OR POSITION OR JOB W/10 CONTRACT! OR AGREE!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IS-- The number of stories that satisfy your search request through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EVEL 1 . . . 452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--  M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IS-- Please transmit the modification to your search reques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Level 2)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--  AND SALARY OR WAGE OR COMPENSAT! W/10 ANNUAL! OR YEAR!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IS-- The number of stories that satisfy your search request through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EVEL 1 . . . 452.     LEVEL 2 . . . 18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 TO RETURN TO AND EDIT AN EXISTING SEARCH LEVEL -- WHAT TO DO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CHANICALLY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return to and edit a search level already processed--that is, t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 back and make a change in a search--use the M key together with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of the level at which you want to make the change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example, to change SEARCH LEVEL 2 when you are at, say, LEVEL 4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smit M2 or 2M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XIS will display on the screen the level you have specified an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following search levels.  Make the change by typing new words a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gic at the top of the screen--or, you can edit the existing word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logic with the editing keys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ember that the M key used alone, without a number, will alway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ry the search forward to the next level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W TO RETURN TO AND EDIT AN EXISTING SEARCH LEVEL -- A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LLUSTRATION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ppose the following search has been run, at two levels --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vel 1 -- PHOTOGRAPH OR PICTURE W/8 PUBLISH!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 PUBLICATION!                       153 storie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vel 2 -- AND RIGHT W/7 EXCLUSIVE!               16 storie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ing scanned the 16 stories, the researcher wants to take 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erent approach at level 2.  He transmits 2M.  NEXIS print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sting level 2 just below the top of the screen and asks for a new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vel 2.  He types across the top of the screen--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RIGHT W/7 TRANSFER! OR GRANT!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becomes Level 2.  It is not necessary to erase the old Level 2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an alternative, the researcher might choose to edit his exist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vel 2. He could have typed TRANSFER! OR GRANT! over EXCLUSIVE! a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smitted the edited Level 2.  The result would be the same.  I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instance, Level 1 remains untouched.  Only Level 2 is affecte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HOW TO CONNECT ONE SEARCH LEVEL TO ANOTHE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ach search level subsequent to the first must begin with a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or, to establish its relationship to the preceding level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 subsequent level begins with a conjunction (AND, W/SEG, W/n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/n), or an exclusionary connector (NOT W/n, AND NOT, NOT W/SEG)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arch will be made more restrictive (For the rare exception t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rule, see the tutorial on exclusionary connectors).  Document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und must be from among those found at earlier levels, and the add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 terms will reduce the number of documents that satisfy (See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utorial on integration of logic).  If thew subsequent level begin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OR, NEXIS is given alternatives to the earlier specifications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will increase the number of documents.  The search logi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grates between two levels, NEXIS performs the search exactl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ame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W TO CONNECT ONE SEARCH LEVEL TO ANOTHER -- ILLUSTRATIO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arch Level 1 -- HIJACK! W/10 CUBA                  73 storie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arch Level 2 -- AND SECURITY W/15 MIAMI             6 storie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cause Level 2 begins with a conjunction--AND-- the 6 storie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und at Level 2 are 6 out of the 73.  The 6 stories meet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grated specifications of both levels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ading the stories found, the researcher discovers the stori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tion other cities in "Florida" as well as Miami in these storie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 wants to add "Florida" to his search.  He goes forward to level 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uses OR --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arch Level 3 -- OR FLORIDA                          8 storie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ice that Level 3 produces more stories than Level 2.  A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 word was added to the search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W SEARCH LEVELS RELATE TO EACH OTHER -- INTEGRATION OF LOGIC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ollowing two searches are equivalent --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1)  Level 1 -- HIJACK! W/10 CUBA AND SECURITY W/15 MIAMI OR FLORIDA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)  Level 1 -- HIJACK! W/10 CUBA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vel 2 -- AND SECURITY W/15 MIAMI OR FLORIDA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vision of a search into levels has no effect on the overall impac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search logic.  Each of these searches will retrieve the sam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s.  So will the following --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3)  Level 1 -- HIJACK!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vel 2 -- W/10 CUBA AND SECURITY W/15 MIAMI OR FLORID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econd search is clearly the best strategy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Y MODIFY -- ADVANTAGES OF MULTIPLE-LEVEL SEARCHING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nerally, it is good strategy to express just one idea in eac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 level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ltiple-level searches give you better perception of your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--and consequently greater flexibility and more complet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ol.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It is a common error to include too much at Level 1, in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ught that a broad Level 1 will produce too many stories.  It i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tter and more efficient strategy to let Level 1 produce man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ories, then to refine the search at ensuing levels.  Typically,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ple-level searches do not use more NEXIS time.  On the contrary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of more efficient strategy, often they result in a significa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ving.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se points are developed more fully in the following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llustrations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eturn to your search, press the NEW SEARCH key.ILLUSTRATION 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arch Level 1 -- DRINKING AGE AND DRUNKEN DRIVING       55 stories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ame search, using two levels --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vel 1 -- DRINKING AGE                          145 stori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vel 2 -- AND DRUNKEN DRIVING                    55 stories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eing that the phrase DRUNKEN DRIVING is too narrow a concept,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eacher decides to use the alternatives INTOXICATED, INFLUENCE a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tions of the word DRINK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vel 1 -- DRINKING AGE                          145 stori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vel 2 -- AND DR*NK! OR INTOXICATED OR INFLUENC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/5 DRIVING                            81 stories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ing his search at one level, the researcher could not see why hi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 retrieved only 55 stories.  Doing it at two, he could see tha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hrase DRUNKEN DRIVING was too specific.  Knowing that, he back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 and chose alternatives. Note that there is no disadvantage i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ding 145 stories at Level 1 -- in terms of time or otherwise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DVANTAGES OF MULTIPLE-LEVEL SEARCHING -- ILLUSTRATION 2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researcher has conducted the following search --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vel 1 -- PHOTOGRAPH OR PICTURE W/10 PUBLISH!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R PUBLICATION                          55 stori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vel 2 -- AND RIGHT OF PRIVACY                     2 stori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two stories retrieved are not precisely in point.  Th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earcher decides to take a different approach.  He transmit 2M a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s level 2 with the following different Level 2 --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vel 2 -- AND RIGHT W/8 PUBLISH! OR PUBLICATION    8 stori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viewing the eight stories found, he identifies three that ar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cisely in point.  Note that a basic search was conducted at Level 1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two differing approaches to the remainder of the problem wer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successive Levels 2.  The search is flexible and efficient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ARCHING FOR STORIES WRITTEN BY A PARTICULAR WRITER, ETC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XIS searches can be limited to stories written by a particula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er, with a particular dateline, with a particular type of graphic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o stories from specified publications.  These limitations can b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bined, or they can be combined with a date limitation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utorials on these specially limited searches are available.  Pleas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smit the number of the topic on which you want a tutorial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HOW TO LIMIT A SEARCH TO STORIES WRITTEN BY A PARTICULAR WRI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HOW TO LIMIT A SEARCH TO STORIES WITH A PARTICULAR DATELIN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 HOW TO LIMIT A SEARCH TO A PARTICULAR TYPE OF GRAPHIC OR CAP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 HOW TO LIMIT A SEARCH TO SPECIFIED PUBLICATION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 COMBINING THE LIMITATIONS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W TO LIMIT A SEARCH TO STORIES WRITTEN BY A PARTICULAR WRIT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search for a story about Representative John Anderson with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line of Sally Quinn, your search would be --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JOHN ANDERSON AND BYLINE(SALLY QUINN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search for a story written by Lynn Adkins about independen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obile manufacturers, the following search would be effective 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R OR AUTOMOBILE W/10 INDEPENDENT AND BYLINE(LYNN ADKINS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word BYLINE followed by parentheses tells NEXIS to limit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ories found to those which contain the words in parentheses in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line.  The word BYLINE and the parentheses are necessary to achiev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limitation.  The writer's name should be that used in th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blication which you are searching.  If you are uncertain wheth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writer uses a middle initial in the byline, use a proximit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or.  For example, BYLINE (GEORGE PRE/3 WILL) will find stori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ten by George Will whether or not they contain an initial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W TO LIMIT A SEARCH TO STORIES WITH A PARTICULAR DATELIN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search for stories with a dateline of Havana, Cuba tha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tion airplanes, your search would be --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IRPLANES AND DATELINE(HAVANA)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word DATELINE followed by parentheses tells NEXIS to limit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ories found to those which contain the words in parentheses in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eline.  The word DATELINE and the parentheses are necessary t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hieve this limitation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words used in the dateline should be that used in th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blication you are searching.  Use only the word or two necessary t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inguish one dateline from another.  For example, usually a cit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is sufficient without the name of a state or country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W TO LIMIT A SEARCH TO A PARTICULAR TYPE OF GRAPHIC OR CAP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PTION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search for a story which discussed a blockade and was accompani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a map of Nicaragua, your search might be --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LOCKADE AND GRAPHIC(MAP AND NICARAGUA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find a story that included a photograph of a space shuttle,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search would be --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GRAPHIC(SHUTTLE)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word GRAPHIC followed by parentheses tells NEXIS to limit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ories found to those which contain the words in parentheses in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ic segment. The word GRAPHIC and the parentheses are necessary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hieve this limitation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GRAPHIC segment typically contains both the type of graphic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e.g., map, photograph, chart) and the caption which accompanied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ic.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OW TO LIMIT A SEARCH TO SPECIFIED PUBLICATION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find stories from Newsweek or The Economist that discusse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 Salvador and Henry Kissinger, your search in the MAGS file of a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azines might be --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L SALVADOR AND KISSINGER AND PUBLICATION(NEWSWEEK O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CONOMIST)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word PUBLICATION followed by parentheses tells NEXIS to limi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tories found to those which contain the words in parentheses i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ublication segment.  The word PUBLICATION and the parentheses ar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cessary to achieve this limitation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only the words in the parentheses that are necessary t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inguish one publication from another.  It is not necessary t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 the full name of the publication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OMBINING THE LIMITATION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search for stories from Damaskus, Lebanon, mentioning Arafat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ing a map, and published since December 31, 1981, a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ffective search would be --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arch Level 1 -- ARAFAT AND DATELINE(DAMAKUS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arch Level 2 -- AND GRAPHIC(MAP)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arch Level 3 -- AND DATE AFT 1981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use of successive levels is recommended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equence of the limitations and words in this search i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al. Usually the subject search is done first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------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