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DGE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E. Me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ic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land, O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D No. PCBMAN26-09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IS LICENSED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OF MERCHANTABILITY,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RTICULAR PURPOSE, PERFORM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WISE; ALL WARRANT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D. BY USING THE PC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, YOU AGREE THAT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OGIC SOFTWARE NOR ANY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S, AFFILIATES, OWNER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RELATED PARTIES WILL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 OR ANY THIRD PARTY FOR AN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(OR INABILITY TO USE) THIS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OR ANY DAMAGES WHATSOEVER.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 ARE APPRISED OF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is Copyright * 1990-1991 by Kenne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ker dba ProLogic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Copyright * 1990-1991 by Kenne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ker dba ProLogic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DGET is a trademark of ProLogic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, MS, and MS-DOS ar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PS2, PS1, PC, AT, and XT ar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 of International Business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is approved by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fessionals (ASP) as a "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".  This program is provided at no char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for evaluation.  The es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er-supported" software is to provide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users with quality software without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, and yet to provide incentive for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inue to develop new products. 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useful and find that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and continue to use PCBUDGE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asonable trial period, you are required to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will license one copy for us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ne computer at any on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user may modify PCBUDGET in any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but not limited to decompi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ing or otherwise reverse engine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All users are granted a limited lice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PCBUDGET only for the trial use of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must be copied in unmodified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with the file containing this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PCBUDGET documentatio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ee, charge or other compensatio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or requested by the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may not be distributed in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was originally developed becaus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a way to balance my checkbook and track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s.  Oh yea, I liked computers to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believe it or not was a way for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x and unwind.  At first the program was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t my own needs.  As my needs grew, so di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.  Soon afterwards I began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 members and friends use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, the program matured into a contending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wth and success of PCBUDGE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ed to my patient and understanding w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nger, my two sons Andy and Luke (who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have me playing Nintendo with them), 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s with the computer and a pot of coffe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on of Shareware Professionals (ASP), and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eta testers and idea generator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vid Me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n &amp; DiAnn Riggen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n Gib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ke Qui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 Kl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n R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to all involved, and thank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ing and using PCBUDGET.  I encourag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s and comments that you may have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nneth E. Me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: PCBU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PCBUDGET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Printe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Free copy of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Notification of product updates and ne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PCBUDGET in eith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CompuServe Shareware Registr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GO SWREG and request program ID 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  The Public Software Library. 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Card, Visa, American Expres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 card.  To order by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1-800-242-4775 or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  Directly from ProLogic Software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out the form REG.FRM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program disk or ca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35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ic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land, Ohio 45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3) 677-39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INTRODUCTION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SYSTEM CONFIGURATION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GETTING STARTE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BACKING UP YOUR DISKS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DISK CONTENTS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FLOPPY DISK SYSTEM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   HARD DISK SYSTEM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    PREVIOUS USERS OF PCBUDGET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    IF YOU HAVE A MOUSE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USING PCBUDGET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THE PCBUDGET SCREEN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PULLING DOWN MENUS AND SELECTING COMMANDS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USING DATA ENTRY WINDOWS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COPY AND PASTE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    SCROLLING THE VIEW WINDOW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    RETURNING TEMPORARILY TO DOS (DOS SHELL)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    PRINTING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    EXITING PCBUDGET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PCBUDGET FILE MANAGEMENT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CREATING A DATA FILE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STARTING A NEW MONTH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STARTING A NEW YEAR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    SELECTING THE VIEWING MONTH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    BACKING UP YOUR DATA FILE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     SELECTING OTHER DATA FILES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   ACCOUNTS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CREATING ACCOUNTS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MODIFYING ACCOUNTS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    SETTING UP LOANS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   TRANSACTIONS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   MAKING TRANSACTIONS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    MANUAL GROUPED TRANSACTIONS (SPLITS)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    PROGRAMMED GROUPED TRANSACTION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     MODIFYING TRANSACTIONS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     AUTOMATIC TRANSACTION ENTRY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     RECONCILING ACCOUNTS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   BUDGETS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   COST BUDGETS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PROFIT BUDGET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    CASH BUDGET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     BUDGETED CASH FLOWS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    REPORTS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    PERSONAL NET WORTH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    INCOME AND EXPENSE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     ACCOUNT BALANCES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8.4     FEDERAL INCOME TAX ESTIMATOR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     ADVANCED FEATURES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     PAYMENT REMINDERS RECURRING TRANSACTIONS (PRRT)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     MAILING LIST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     SEARCH FOR ITEMS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     POP-UP CALENDAR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9.5     POP-UP CALCULATOR  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9.6     QUICKSTAT UPDATE PROGRAM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   ANALYSIS REPORTS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    LOAN AMORTIZATION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    ACCUMULATION SCHEDULE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    BAR GRAPHS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    SETTING OPTIONS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    PRINTER SETUP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2    ENABLE CHECK PRINTING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    SETTING SCREEN COLORS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0    SPECIFICATIONS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    INDEX  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r PCBUDGET Custo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PCBUDGET.  PCBUDGET is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rganized budgeting tool for your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is designed to help assist, simplif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 your home financial records. 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as a simple Checkbook manager 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record keeping and tracking home ac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You can keep track of your bank accou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s, expenses, incomes, assets, liab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ns, and bill payments.  You can use PC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ack budgets, plan your future needs, measu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, and alarm you of problem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thing to remember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is to stick with it.  The more you pu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more you will get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organizes your finances by assig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ccount you create with a two digit account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ransactions are recorded, the accounts af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update their monthly and year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balances.  At any point in time, you can view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Worth, Total Income, Expenses, compare 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and view a variety of other reports an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the types of accounts that you may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with PCBUDGE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es  -- Salary, Dividends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s -- Groceries, Telephone, Taxes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s -- MasterCard, Visa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ies -- Car Loan, Mortgage, Personal Loans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Accounts -- Checking, Savings, IRA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ts -- Personal Property, Stocks, Bonds, Auto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gin creating accounts immediate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created your data file.  If you don't crea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ccount's first, accounts can be created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hem while making transactions.  Each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have a budget assigned to it.  For exampl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cery budget is $200 per month, and you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from your checking account for $220, Pai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cery, you have just exceeded the Grocery 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$2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uses a double entry accounting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entry accounting simply means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 will affect at least two account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when you used your Checking Accou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Groceries in the above example,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were affected.  Your Checking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decreased and your Grocery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ore and more transactions are record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you will be able to get the "big picture" of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ney came from, where it is going, and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und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eel uncomfortable with PCBUDGET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trial period of use, feel free to contact u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or functions that seem cumbersome o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to understand.  ProLogic Software invit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can be used on any IBM PC, AT, 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2, PS1 or compatible.  System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are 512K RAM and MS-DOS 2.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.  A hard disk is recommended f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Data Files.  However, a two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refers to the PCBUDGET Progra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CBUDGET Data File.  The PC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isk is the disk that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.EXE file or the PCBUDGET.HLP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BUDGET Data File is the disk (or directo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will create the first time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.  The Data File will contai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cerning your month to month fin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aphics card is not required for normal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o view BAR graphs,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 is a CGA graphics card.  All video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and including VGA are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going to use a printer with PCBUDGET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hould be connected to LPT1.  All standar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are supported by PCBUDG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Backing Up Your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ll be installing PCBUDGET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there is no real need to make backup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BUDGET program disk(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from a two floppy disk syste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first make working copies of your PC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isk(s) using the DISKCOPY o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rom DOS.  Place the master PC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isk(s) in a safe place and use the cop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on.  If the copy is ever damaged or destroy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make a new copy from the mast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Dis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provided with the PCBUDGE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re describ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#1 -- Help/Installati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UDGET Installation program (b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UDGE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ile path and backup path names (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BUDGET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scheme and special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UDGE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for PCBUDGET on-line help (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UDGET.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 tables used by the Federal Income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or (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UDGE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containing this manual (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AT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STAT program (binary). For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of your checking account and b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 (ASCII). PCBUDGE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gram. If you use PC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#2 -- Progra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DG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BUDGET execut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 license and warranty. (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 information for the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UDG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been running a previou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, you may notice some files from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that are not shown above.  You can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files not shown above to save space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     Floppy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PCBUDGET if you have a two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insert the PCBUDGET program disk (Disk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: drive and a blank formatted floppy d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: drive.  The blank disk will be used for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t the A: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\&gt;PCBUDGET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PCBUDGET program file loads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insert the Help/Installation disk (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).  Disk #1 should be left in the driv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UDGET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from a two floppy disk system occas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you to remove your program disk (disk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A: drive.  This happens when you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of your data file or when starting a new y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will direct you when you need to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     Hard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PCBUDGET if you have a hard disk,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/Installation disk in drive A: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\&gt;INSTALL [Enter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program will copy the PC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ystem to your hard disk. 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is complete you can change back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 drive and type PCBUDGET at the PC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r PCBUDGET program files ar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hard disk, you can either use you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toring your data file or you can use a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data file.  It is recommended to use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because PCBUDGET will operate much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program execution.  You may wish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for your data file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   Previous Users of PCBU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previous user of PCBUDGET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from a hard disk system, insert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Help/Installation disk into your A: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un the Install program.  The Install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you for the location (drive:\pathname) of your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program files.  The Install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files from the previous version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the files of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wo floppy disk users, use the new PC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ks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6     If You Have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PCBUDGET with or without a mo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is designed for use with the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or compatible.  Before running PCBUDG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r mouse driver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Using PCBu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     The PCBudge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 PCBUDGET, your screen appea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list explains the parts of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figur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  Menu Bar  Names each menu. 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indicates the key to be pressed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 to activate the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  Title  When running PCBUDGET, different re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, and schedules will be displayed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contains the title of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data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  View Window  A window into your finan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Mouse Cursor (mous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   Data Entry Window  PCBUDGET displays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Window when you are entering data 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move the cursor within the Data Entry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up, down, left, and right arrow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Data Entry Windows have at least two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made while they are being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above, there are three sel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, DEFAULT, and HELP. To select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tems, use the TAB key to highli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s surrounding the item, then press the Ct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ER key sequence.  Or,  press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the Esc key as it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y of the Data Entry Windows have num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 associated with them.  All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 for the current Data Entry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ocated on the information bar (the bottom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).  All Data Entry Window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help file that describes in further detail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Entry Window is asking for and how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    Scroll Box  Shows relative position to al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    Scroll Arrows  Scroll the view window one lin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mous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    Data File Path Name  This tells you where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located.  When PCBUDGET is acces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, the data file name will blink.  The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name is stored in the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UDGE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    Today's Date and Time  The date and tim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d from the DOS system.  The dat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when entering the date at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BUDGE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   Viewing Month  The Viewing month indicat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's data is active and/or is being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viewing a month that is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month the Viewing month will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    Information Bar  Displays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key functions and actions taken when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Pulling Down Menus and Selec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commands are organized in menu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bar.  The PCBUDGET environ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for fast and simple operations that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and from any activity without having to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needless screens and prompts. 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below to see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ll down PCBUDGET Menus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Alt key, then press the first le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mouse, point to the menu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lick on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ull down the wrong menu, tak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e menu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o another menu by pressing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mouse, click on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 The right mouse button always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from the menu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key corresponding to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underlined)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UP or DOWN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to the selection that you wan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mouse, point to the selec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then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there may not be a letter in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highlighted.  This is because the ite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have been determined by the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and account names you have creat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.  For these cases, you will hav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or mouse (if you have one) to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re are arrows in the top right and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hand corner of the window, there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r items to select from. 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UP, PAGEDOWN, HOME, and END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the rest of the window or, if you have a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mouse cursor on the arrows in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     Using Data Entry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displays a Data Entry Window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ntering data or when additional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For example, a Data Entry Window m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a data file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an opening balance for a new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to verify a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the Transactions Data Entry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h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ata Entry Windows have at least two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made while they are being displaye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above, there are three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, CANCEL, and HELP.  To select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tems, use the TAB key to highlight the br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ounding the item, then press the Ctrl-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.  Or,  press the function key or the Esc ke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Data Entry Window has a Help fil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.  You can always press the F10 key to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 Data Entry Windows have num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 associated with them.  All activ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for the current Data Entry Window ar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information bar (the bottom line of the scree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ata Entry Windows have a TOPIC help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s in further detail what the Data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asking for and how to go about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, Data Entry Windows hide inform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Window.  You can press the Alt-W ke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temporarily erase the Data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This allows you to scroll the View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the information behind it.  Press Alt-W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all the Data Ent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Copy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CBUDGET user's interface, you can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areas of a Data Entry Window and then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 the information into new areas of the same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Data Entry Window.  To identify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hat you want to copy, place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of the information you want to copy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ld down the shift key.  Use the right arrow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ghlight the selected text and then press the Ctl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keys.  To paste the text to the new area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-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   Scrolling the 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, the reports, lists, or schedules that you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uch too large to fit into the View Window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the rest of the screen, you can move the tex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own.  This is known as "scrolling"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summarizes the keystrokes used for sc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down one line              Page Dow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one line               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down one page              Ctrl-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one page                Ctrl-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he end of the page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he top of the page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6     Returning Temporarily to DOS (DOS S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Shell selection on the File menu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emporarily to the DOS command level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xecute other programs and DOS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remains in memory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same point you left off at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needs to find the COMMAN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efore it can execute the DOS Shell comman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 is not found, you will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hat tells you to insert the dis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 If you are running from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ystem, try loading COMMAND.COM o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program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urn to PCBUDGET from 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ype EXIT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 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the information shown in the view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 down the File menu and select Print. 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for more information on setting up your prin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print commands.  The print selection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will print all information shown in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nd all information available when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viewing a bar graph, you can print the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the "P"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    Exiting PCBU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t selection on the File menu re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from memory and returns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rompt or to your menu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s automatically stor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PCBudget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Creating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Data File is the first thing you must d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PCBUDGET.  PCBUDGET looks a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PCBUDGET.DAT on your PC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isk.  The PCBUDGET.DAT file is a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the name of your data file and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ackup data file. The first line it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.DAT contains the drive/path (n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r data file resides.  If a data file is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location, a Data Entry Window wi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opening screen when starting PC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rst time. From this screen you can read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view of PCBUDGET, you can create a dat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can cancel the screen.  Canceling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really get you anywhere because PC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member that it could not find a data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will not allow you to do much of anyth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press Cancel, you can still create your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ulling down the File menu and selecting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.  When you select Create Data Fil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enter the drive/path where you want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locat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ame you wish to give to your data fil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name to enter is the current year.  The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art a new year, you can easily differentiate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rom one year to a data file from another y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next years' data file can be named 199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, however, enter any valid DOS file nam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letter specifying a floppy disk, or both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suppose your PCBUDGET program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hard disk in a directory named C:\PCB2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all valid data file path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2    Your data file is stored in a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:\PCB26 with the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1992 Your data file is stored in a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d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    Your data file is stored i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a disk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     Your data file is stored i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a disk in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:\1992 Your data file is stored in a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called 1992 of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 directory needs to be cre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UDGET will create it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selected the name for your dat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will ask you for a starting dat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data.  You should consider at wha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ime the PCBUDGET data will become curr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, how and when will PCBUDGET get in sy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current finances and/or your bank or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PCBUDGET in synch with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situation you could do 1 of 3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method you could use is to enter a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of January 1 of the current year.  When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uary 1, the opening balance for your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and the Y-T-D balances for all other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reate should be what the balance was on Janu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PCBUDGET data is organized by year and th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.  After each month, data is transferr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month, and after each year, data is trans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next year. Income accounts and ex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are always reset to $0 when a new year sta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ith this method, all income and expense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reate will have a Y-T-D balance of $0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Accounts, Assets, Credit Cards, and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, you should determine what the total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for the account on January 1.  For example,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money did you have in your checking accou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uary 1, how much money did you hav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's account, etc.  For Credit Cards or Liab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as the balance due for that account on Janu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After your accounts have been created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making every transaction that occurre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 of tha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start by recording all the Janu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.  Then transfer January data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bruary and record all the February transa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February into March and record M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.  Get the picture.  See Section 4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 New Month for information on star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monthl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's late in the year, this might be a long and ted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.  So you need to decide if you want to go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r switch to method 2 or 3. Method 1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 most accurate method to use beca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 Y-T-D figures will truly be actual fig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method 2 and 3 Y-T-D figures may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2 is probably the best method given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doesn't involve entering a million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's still fairly accurate as far as bring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account balance and other accounts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.  For method 2, you need to get your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statement from your checking account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enter the "bank balance" show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and enter it on the line that says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nter the date that this balance was corr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e the Starting Date for your PC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.  Lets suppose that the Starting Date is J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you can either begin add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or you can begin making transactions to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ecking Account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going to create other accounts at this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try to enter the Y-T-D balance for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to be whatever the balance wa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Date (the date entered above)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s for the new accounts are unknown, lik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 account balances are, then just enter $0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efer to Section 5.1 Creating Account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create mor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ring your checking account up to date, ent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s that occurred in June bu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Date.  Also, don't forget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 that were made prior to the Starting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not included on your bank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done entering the June transaction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ready to begin July transactions.  I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is still June don't worry.  You can begin Ju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July actually comes.  However i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is July, you will need to transfer your J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s into July and make all the July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ate.  See Section 4.2 Starting a New Month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eady to start a new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3 is by far the easiest method to use. 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need to know is your Checking Account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present.  Simply enter your current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balance and todays date.  Now you're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o.  You won't need to enter transactions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Checking Account.  You may wish to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other accounts at this time or you can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m as you need them.  See Section 5.1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for more information on creating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Starting a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s are transferred to a new month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entered at the beginning of your PC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 is a month later than the Last use date. 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ransfer balances by pulling dow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nd selecting Transfer Month/Year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your data file to the next month all Y-T-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s for all accounts are transferred int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Starting a New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Year is started when the date enter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your PCBUDGET session is a year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Last use date.  Or you can start a New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ulling down the File menu and selection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/Year.  When you start a New Year,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, Assets, Credit Cards, and Liability Y-T-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s from December will be transferr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uary Y-T-D balances.  Income and Ex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Y-T-D values will be reset to $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 New Year requires you to start a new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th a new data file path name.  This way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refer to a previous year, you will have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 which differentiates one year from ano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target disk (or file) path.  This is whe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s going to be transferred to for the New Y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enter the New Year.  Press the F9 key to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ata file.  After the transfer is comp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will automatically change your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w Year data file, and it will set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to January 1 of the New Year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   Selecting the Viewing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ing month is displayed in the botto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corner of the screen. The Viewing month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onth entered when you enter the dat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your session.  The Viewing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what month a transac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 to.  Also, when viewing your Personal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, Income and Expenses, and other peri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, you will be viewing the monthly data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month and the Y-T-D data up 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Viewing month.  To change the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, pull down the File menu and select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.  Select the month you wish to view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viewing a month that is different from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the Viewing month indicator will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ake transactions in an earlier month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Viewing month to the earlier mont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s of the accounts affected by the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ransferred through to the actual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5     Backing up your Data Fil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each PCBUDGET session, it is b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your Data File in case of damag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data disk.  Pull down the File menu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target disk (or file) path. This is whe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going to be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6     Selecting other Data Fil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 different data file, pull down the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lect Select Data File.  Selecting a differen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change the data file drive/path spec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the bottom left 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 Data File function allows you to hav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data fi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 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     Creating Account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r data file has been created three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already been created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:       Checking Account        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sc Expense          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sc Income             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the accounts you already have pull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menu and select Account Bal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ery useful screen to go to.  From thi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view all the accounts that you have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view the account code, type, Y-T-D bal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nthly bal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adding more accounts to this list pull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enu and select New Accou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ccount you create must have a unique two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code attached to it.  For most activ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ing accounts, if you enter the account code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, description, or memo will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the account code is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ve of the account name. For examp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GROCERIES might have an account c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. You have complete control over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though.  You can change the account cod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account even after you've create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des are reserved by PCBUDGET.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0, G1, G2, G3, G4, G5, L1, L2, L3, L4, L5, L6, L7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8.  These codes are used for Group Entries (G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5) and Loans (L1-L8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all the different accou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ypes that you can create with PCB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e accounts are those accounts that provi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of all cash inflows.  Such as: Sal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nds, Interest received from Bank Accounts etc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, you'll mostly be concerned her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e you receive from your full time job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uses full time job, or both.  If you work and ea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ary (or if you don't work but still earn a salary!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want to keep track of how much money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hroughout the year.  Therefore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come account to track your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-T-D balance you enter should b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made up to the present time or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shown at the bottom middle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thly budget for an income accoun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that you expect to earn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ns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 accounts are those accounts that redu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worth when a payment is PAID TO the accou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of these accounts are: Groce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, Electric, Finance Charges, Cable T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t, Gifts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everyone has expenses.  I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because expenses are more or less a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ife that must be dealt with.  Expenses don'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except drain your checking account. 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keep a handle on expenses is to create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 accounts as necessary.  Apply a real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get to each account and stick to your budget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way out is to lump all expenses into the Mis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 category.  While this may simplif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get, you'll have a hard time figuring out whe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ney goes.  Of course you can't possibly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count for every expense conceiv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allows up to 50 expense account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give you plenty of room to build a sensib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xpenses that you may need.  To give you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ere's a list that may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sc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ance Charges (non tax deduc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ance Charges (tax deductible)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c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m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ld Care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deral Taxes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 Taxes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.I.C.A.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me Owners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fe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b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 Hardware/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dical/Dental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odwill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usehold App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ctric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e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should get you started anyway.  No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may apply to you and there may be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re) items that you'd like to ad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s marked with the star * should be creat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oing to be using the income tax est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dget amount for an expense accoun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you expect to spend each mont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 Card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Accounts identify the credit card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. Credit cards can be handled one of two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type of credit card or by the w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redit card is one that requires you to p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balance each month, you may not need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account.  For this type of credit car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need to create the accounts that might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aking purchases with the credit card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redit card bill is paid, select your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and make the payment Paid To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that was used when the credit card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made.  If the credit card was used to purcha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items and each item is from a differen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ccount, you can use the account code 'G0'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e transaction.  The code 'G0' (Group Ent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break the transaction down into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.  For example suppose within a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' time frame you used your credit c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clothes (expense account code 'CL') for $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so to purchase dinner at a restaurant (ex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code 'FO') for $40.  When your credit card b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aid, you could simply select your checking acc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$100 in the Amount field and the accoun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0' in the Paid To field.  Then, you could brea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down into $60 for code 'CL' and $4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'F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redit cards whose balance is not paid in full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, the credit card account should be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credit card account exists, transact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ntered into PCBUDGET whenever the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.  For example if you used your credit c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clothes (expense account code 'CL') for $60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your credit card account from the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nd enter $60 in the Amount fiel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code 'CL' in the PAID TO field and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.  When your credit card bill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d, select your checking accou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 menu, enter the amount of the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in the Amount field, and enter the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code in the Paid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dget for a credit card account should be the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at you expect each month for the car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the Y-T-D balance on a credit card is $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hope that each month the total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 by $50, you should enter -50 in the 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 You can meet this budget is you spend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0 a month using the card and make a $100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Accounts are those accounts that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that you owe to other people (other than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). Examples of liability accounts are: mortg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loan, student loan, or basically any type of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expense accounts, liability accounts are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home about.  There's good news and bad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 liability account.  First the bad new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e, you owe, you owe! You borrowed mone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body and now you have to pay them back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worth is reduced by the amount you borrow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pay an interest expense charg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you keep the loan.  Now for the good ne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ime you make a payment toward the loa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t decreases and the monthly finance charges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create your liability account(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Loan.  When you create a loa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determine how much of your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s the liability account and how much is mad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terest expense.  See section 5.3 Setting up lo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on loa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Accounts are those accounts such as your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, checking account, IRA, company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, pension plan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accounts are really just assets (discussed nex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CBUDGETs use, you should consider an as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a bank account if you normally incre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 its balance.  Like a checking accou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s account.  An IRA can be a bank account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savings plan or pension plan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bank accou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dget for a bank account should be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 the account to net for the given mon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a checking account will have a budget of $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because on average this type of accoun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or decrease (although month to mont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up or down, over a whole year the net chan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be $0).  A saving account, however,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positive monthly budget.  Thi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ing that you expect the balance in your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o increase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t Accounts are those accounts that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property or the value of an item that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cash if sold.  Asset accounts are: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home, automobile, other personal proper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, bonds, mutual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t accounts can be a way to offset liability accou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if you had to create a liability accou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an on your new car, it may have been dist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now that your net worth had been redu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the loan.  If this is the case then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reate an asset account that represents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utomo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get amounts for individual months can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ulling down the Budgets menu and selecting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ccounts are created, they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 the Account Balance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reating accounts, you can specify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he account.  For example, sup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creating an expense account that identifi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.  Let's say that the payment is actually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ity Telephone Co.  If you press the F1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creating this account, you can specify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his account such as the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ill is sent to or the account numb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information automatically become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PCBUDGET to print check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ill be automatically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's memo field when the accou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Modifying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dify an account, pull down the Report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lect Account Balances.  Press the F1 ke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move the highlight bar to the account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.  If you wish to delete the account, press the 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Otherwise, press the F1 key again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appears in the Data Entry Window,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items and then press the F9 key to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hanging the Y-T-D balance for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you should keep in mind the month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viewing.  Generally speaking, you'd always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viewing the actual month when making Y-T-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adjustments.  Adjusting the Y-T-D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viewing a previous month doesn't affect the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-T-D balance for the selected account.  I say the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-T-D balance because when you are view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onth, the Y-T-D balance displayed is the 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D balance of that account on the last day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ood rule of thumb is to always be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month when modifying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account bal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   Setting up Lo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up a loan you must first create at leas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.  The first account is the principle lo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that identifies the debt you ow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der. This account should be a liability account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money that you owe. The second accou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pense account that identifies the interest ex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urred whenever you make a loan paymen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any different types of loan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interest expense account for each loa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keep in mind however that some interest is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uctible and some isn't.  If the loan is a mortg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equity loan, the interest is probably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uctible and should be categorized differen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nterest expense.  It's probably best to creat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interest expense accounts.  One that is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uctible, and one that is n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principle loan account (liability) and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 account (expense) have been created,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File menu and select Setup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information to setup a lo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Enter the Name of the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 Loan Account:  The Principle Loan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liability account that identifies the deb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e to your lender.  You must create the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before creating the loan.  To create a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, pull down the File menu and select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Expense Account:  The Interest Ex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is the Expense account that will tr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nce charges that you pay to your lender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expense account before creating the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ccount #1, #2, #3:  If other accou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ed by your loan payment such as, property tax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ance, or any other escrow type account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here.  These accounts must be creat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s made to date:  Enter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s you have made so far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lready made 10 payments toward this loan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Amount:  Enter the amount of your pay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mount should not include amount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 to escrow accounts such as property tax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ance, or other.  The amount should only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ciple and interest portion of the loan pay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annual payments:  Enter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s that are made each year towards this lo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normal loan, this is 12.  Some loans (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gages) are paid twice a month, or every two wee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an like this, enter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loan (years): Enter the number of yea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ay the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ual interest rate: Enter the annual interest r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an in percent (9.5, 10.5 . . 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r loan has been setup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code Lx (x=1,2,3,4,5,6,7,8) when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.  The transaction will appear as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fferent transactions.  The first one will inv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ciple interest account and the second o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 the interest expense account. If other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#1, #2, #3) where also affected by the loan pay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also show up as separat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a loan, you can press the F5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the loan information. This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new loan for the given loa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  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   Making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s menu is probably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menu selection of PCBUDGET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data entry, you begin to tell PCBU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money you're s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're spen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you hav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since entering transactions is the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ill be using the most, entering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ly, efficiently, and quickly is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transaction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Writing a check from your checking account to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hon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Using your MasterCard to purchase clot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Depositing a dividend check into your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Making a payment to a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Getting paid by your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transactions, pull down the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s menu will display all available Bank Accou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s, and Income accounts.  All transactions will orig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t least one of thes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 Data Entry Window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amount of the transaction.  You ca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mount that is greater than 0 and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$99,999,999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description of the transaction in the M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 When printing checks, the memo fiel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into the Paid to the order of: lin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aid to field, enter the two digit co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that is being charged for the transaction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 charges for the transaction, press the F1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press the F1 key, the Source accou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the Paid to account and the Paid to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ange to the Source account.  Most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the Source account be a bank accou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, and the Paid to account be an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examples of different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 and the proper Source and Pai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Using your Checking account to pay the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b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: Checking Account (Bank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to: City Utilities (Expense incre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Using your Checking account to pa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b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: Checking Account (Bank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to: Mastercard (Credit Card decre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Using your Mastercard to buy a new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Mastercard (Credit Card incr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d to: Computer Equipment (Ex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Transferring money from your Savings accou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ecking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: Savings Account (Bank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d to: Checking Account (Bank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Receiving your paycheck and distribut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Paycheck (Income incr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to: Paycheck Deposit (Group 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section 6.3 for more information on how to handl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does not allow you to enter an In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in the Paid to field.  Logically, a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volves an Income will always have the In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being the Source of cash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(s) will be the Paid to account.  PC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s this. Therefore, if you make a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aid to account as the Income,  PC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switch the Paid to and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 after you press the F9 (RECORD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#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 the check number if you are using your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.  The check number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 if you are using the account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Checking Account Code.  To select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Account Code, pull down the Option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lect Preferences.  This account code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ay of the month defaults to the current da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of the month can be changed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 Data Entry Window, and the mont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hanged by opening a different viewing month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2 on how to change viewing mon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transaction is tax related, place a T in the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 The tax field will be automatically filled i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code entered has been defined as a Tax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section 8.4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ransaction has already cleared your ban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ncial institution, type a C in the Cleared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this type of transaction is a result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xpected service charge on your bank statemen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eck or transaction that the bank reported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record.  Most transactions that you reco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yet be cleared by your bank.  When you g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statement and you wish to go back and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ransactions, pull down the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nd select Reconcile Account.  You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easily clear all transactions and verify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ll information has been entered, press the 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record the transaction.  The transa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transaction list in the order of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, there may be more than one way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ansaction.  For example, suppose you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ing money from your checking accou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avings account.  You c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  Select your Checking Accou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 menu and enter your Savings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git code in the Paid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  Select your Savings Account from the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, then press the F1 key to reverse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id to accounts, then enter your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wo digit code in the Sourc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these transactions would have the same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both accounts and would look the s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   Manual Grouped Transactions (Spl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PCBUDGET uses a double entry ac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all transactions will affect at leas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.  For example, when you write a chec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ecking account to pay your telephone b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accounts affected are your checking account (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s) and the Expense account setu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(it increases).  There are some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, such as your paycheck, which will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two accounts.  For transactions like th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needs to by a way of grouping the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ed together, or splitting the transaction up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methods of entering grou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ethod uses the account code G0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G0 is entered in the Paid to fiel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Data Entry Window, PCBUDGE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eparate the amount of the transaction in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ransactions as desired (max=15).  The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ed and the corresponding amount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are entered as the group transaction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.  All transactions will be recorded as so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 of all the grouped transactions add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moun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say for example that you have an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card.  The balance of this card must be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every month.  Therefore you don't necessari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credit card account identifying Amex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, however, create the accounts tha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ed by using your Amex card.  For example, l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you used your Amex card for going out for din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 create an expense account identify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.  There are probably numerous other ex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that you would use with your Amex c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ccounts should be created too.  When it'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y your Amex bill, and the charges made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affect more than one account, use Group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G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a group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  Select your checking account (source of fun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ransac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  Enter the total amount of the transac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Data Ent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Enter the code G0 into the Paid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cord the transaction a new data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ll open.  This screen allows the transa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lit up into as many as 15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   Programmed Group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d grouped transactions are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splits (discussed in section 6.2) ex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categories affected are predetermined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se programmed groups, the dollar am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membered by PCBUDGET so that the nex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the group you may not have to enter an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use of programmed groups are for re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ycheck.  The most accurate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 your paycheck is to identify and crea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that are affected when you rece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r paycheck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ROSS PAY : 1000.00      (Inc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EDERAL TAXES : 280.00       (Exp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.I.C.A : 75.00        (Exp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TE TAXES : 45.00        (Exp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SAVINGS PLAN : 80.00        (Bank Ac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ENSION : 10.00        (Bank Ac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LIFE INSURANCE : 4.00         (Expe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T PAY : 50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ing you should do is create an In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.  You can call it 'Salary' or 'Wages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like that.  Next, you should create an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of the items that are deducted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alary' or 'Wages'.  Therefore, if the above examp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your paycheck, you should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 account FEDERAL TAXES, FICA,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ES, and COMPANY LIFE INSURANC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lso create the Bank Accounts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S PLAN, and PENSION.  Company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and Pension can be  considered Bank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sset Accounts.  The bottom line here is tha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have a value that increase each time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ll accounts have been created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a programmed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Pull down the File menu and select Setup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  Enter the group number to modify or add (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up to 5 programmed grou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Enter the categories affected by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keep in mind that the account(s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your NET PAY must also be accounted f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r NET PAY is usually depos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your Checking Account, then your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should also be one of the accou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.  If sometimes you deposit some of the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into your Checking Account and some of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avings Account or other bank account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clude both accounts as part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probably are times when you receive cash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check.  For example, you get paid and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nk and deposit some of it in checking,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n savings, and perhaps $50 or so you ge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t in your pocket.  You'll have to account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0.  Ask yourself what you're going to do with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it just get spent on miscellaneous th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e?  If so, you might just charge it to ME (Mis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).  Are you getting cash because you're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town for a long weekend or holiday?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you may want to charge it to EN (Entertainmen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event, you may want to include in th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ount codes for these types if cash withdrawa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ord your paycheck, select your Incom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Transactions menu (that's the on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alary' or 'Wages' that you've created)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SS amount of your check in the Amount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enter the code 'G1' (Group Entry 1) in the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eld and press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press the F9 key to record the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get another Data Entry Window tha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each amount next to its corresponding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 Press the F9 key and all transact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will remember the value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use a Programmed Group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if your paycheck never changes (or sel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) you should only have to enter th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.  The next time you use the Group the valu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those us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   Modifying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a transaction, pull down the Reports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ransaction List, or if you are currently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, press the ESC key to er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Data Entry Window.  Press the F1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move the highlight bar to the transac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edit.  If you wish to delete the transa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F5 key.  Otherwise, press the F1 key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transaction appears in the Data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change the desired items and then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key to record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dify or delete a transaction in the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or in a previous month.  When you modif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a transaction in a previous month all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s for both accounts affected will be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ferred forward to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    Automatic Transactio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 can be entered into the Transactio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Window automatically by using the F5 or 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Before these keys can be used,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Reminder or Recurring Transaction (PR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must have entries in it.  You can add item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RT list one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and easiest way to add items to the PRR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insert them as you are making transa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making a transaction, just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F9 key to record the transaction,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key.  This will memorize the transaction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he PRRT list.  An item added this way will sho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being due again the following month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with 7 days notice before a reminder i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way to add items to the PRRT lis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enter them in the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ERS screen.  See section 9.1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ERS for more information on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AYMENT REMI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tems have been placed in the PRRT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F5 key will recall them automaticall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 Data Entry Window. 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has been recorded, the item in the PR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will be marked as Paid for that month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6 key will recall only those PRRT item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en marked as Paid.  Therefore, if a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ly bills are placed in the PRRT list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press the F6 key and enter the correct amou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ll PRRT items have been marked as P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will beep whenever the F6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    Reconciling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ciling an account will verify that the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(shown on your bank statement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balances agree.  RECONC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will gather all uncleared transa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iven year and add the amount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in that account (deposits are subtracted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total should be equal to the balanc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bank statement.  An uncleared transaction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which does not have a C placed next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ft most column of the transa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uppose your current checking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(according to PCBUDGET) is $1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will start with $100 and begin to ad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cleared transactions that have reduc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account balance (Withdrawals).  Th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s are added to the current bala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your bank does not know they have occu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.  Therefore your bank will think that your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uch higher than it really is.  Like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will total all uncleared transa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increased the balance in your checking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posits).  The total of these transact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ed from your current checking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.  In this case, your bank does not know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deposit has taken place and therefo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you have less than what you really hav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Bala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alance + Uncleared Withdrawals - Uncleared depos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oncile an account, pull down the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nd select Reconcile Account.  Then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you wish to reconcile.  The reconcil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similar to the one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transactions exist for the selected account 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 have already been cleared (i.e., a C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placed in all transactions for the given accou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receive a message stating that all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leared and that a reconcile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ncile screen is slightly differe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transaction list that you may be used to see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ncile screen only displays the uncl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 that used the account selec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cile screen displays all withdrawals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account in the Debit column and all depos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your checking account in the Credit colum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should more closely resemble your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clearing transactions, simply use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to move to the transaction that match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statement and press the [Enter] key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has an error in it, you can press the F1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dify the transaction.  You can modify th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memo, and the amount. Press the F9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the modif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ice that as transactions are clear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balance shown at the bottom lef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hanges.  Clearing a Withdrawal will sub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mount, clearing a deposit adds that amou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ll transactions have been cleared, the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shown at the bottom right of the scree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with the bank balance shown on you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fference exists, you can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charges that haven't been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CB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in numeric entry.  If the error i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9 cents or 9 dollars you probab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numbers transposed. 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10.54 enter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value was 10.45.  Or,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20 when the correct value is 43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rrors still exist, you may have entered an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for the account when you first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.  If the is the first tim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ciled the account this is probably the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how much you are off by and then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Reports menu and select Account Bala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1 to modify the account.  Adjust the Y-T-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up or down depending on how mu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is off by.  After you have adjusted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back and reconcile the account again.  Thi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nk balance should agree.  If the balance is of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 as much as it was before, you adjus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in the wrong direction.  Go back to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s and adjust the account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conciling credit cards the same proced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.  The method of computing the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is reversed, however.  For a credit car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balance (PCBUDGET balance) is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point.  Then all uncleared transa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card to make purchases are subtra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balance.  All uncleared transa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payments toward the credit card ar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balance.  The result should be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as seen by your credit car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be alarmed if a transaction doesn't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cile list that appears in your bank 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already cleared the transact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suppose you withdraw $100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account and place it in your savings accou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concile your savings account first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clear the deposit of $100 into your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.  Then if you go to clear your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, the checking account bank statem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 withdrawal of $100 but the reconcile lis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isplay that transaction.  This is because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been cleared when you cleared your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 a new year all uncleared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recorded to your data file.  Therefore,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cile an account early in a year you can vi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the transactions from the previous year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 has been cleared you will no long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view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   Bu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provides multiple methods of re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iewing the budgets of the accounts on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Cost Budgets can be prepared for every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data file.  The Profit Budget report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vs. projected income and expenses.  The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get allows you to view how much cas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meet expenses, payments to deb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s to bank accounts.  The Budgeted Cash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how well you met your cash flow nee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dgets that report actual vs. projected am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ill report the variance.  Variance is the dev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ctual result from the projected or budg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.  All variances are favorable F or unfavorable 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ice while viewing your budgets the 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laced in the right most column of the budg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. A favorable F result indicates that you w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etter than the budgeted amount for that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ccounts. An unfavorable U resul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you failed to meet the budgeted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   Cost Bu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Budgets, by definition are the monthly budg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 for all expenses.  As well as expen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allows the monthly budgeted amou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ade for all types of accounts. These budgets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view the actual vs. budgeted amounts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over the entire year. When the Cost Budg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d for the first time, the budget amounts are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udgeted amounts specified when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reated.  Pull down the Budgets menu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Budgets.  A listing of all created accoun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in a window.  Select the account that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we have chosen to budget the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Account.  When we created the account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a monthly budget of $175.00.  Therefore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 display the $175 budget.  From here,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budgets of the individual month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F1 key.  With the arrow keys, mo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you wish to change and enter the new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9 key to record the budget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amount is the amount of activity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during the month.  This is import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when you are budgeting things like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and Bank Acc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uppose you wanted to save $150 do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month in your savings account.  To do thi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increase in your savings account should be $15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the budget should be a plus $150.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me, suppose you have a large balanc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, and you would like to see the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 by $100 each month.  To do this, the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 should be $100, and the budgeted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a minus $100 (or -$100). If you enter a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0 for your credit card budget, that would mea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xpect the credit card balance to increas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eople, this is undesirable.  The only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is it would free up more cash for you to us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s, or to pay off other credit cards or deb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Assets and Bank Accounts are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ke, and Credit Cards and Liabilities are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Profit Bu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fit Budget (also called Budgeted Inco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s) displays the actual vs. budgeted prof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ousehold for the given month.  This net 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loss), is the amount of change in your Net Wor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if all your Cost Budgets for your Exp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comes have been entered and are corr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fit Budget displays a positive Net Income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Worth should increase by that amount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yourself, where does the rest of the money go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you should notice that the Profit Budge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clude your payments to your credit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 toward your mortgage payment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money you wish to put into saving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.  All of these items (increases in asse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s in liabilities) are those which will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t Worth, and this should be the goal o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hold. If your Profit Budget shows a negative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e, verify that you have estimated your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e properly.  Also, check that each Budg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 has been estimated properly.  W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expenses are less then your budgeted expen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will place an F for Favorable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xpense.  On the other hand, if your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 is greater than the budge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will place a U for Unfavorable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ount.  Your income will also display Favo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favor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   Cash Bu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h Budget is a detailed plan of future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s.  It has two primary elements, cash infl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 outflows.  Cash inflows are provi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e.  Cash outflows are made up of expen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s made to decrease debt, and payment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Bank accounts and other As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Cash Balance used by the Cash 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balance of the account identified by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Account Code.  PCBUDGET assum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s to the Sources of Cash Outflows orig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is account.  To change this account code,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Options menu and select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   Budgeted Cash F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dgeted Cash Flow is similar to the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get, except that it reports the actual vs. proj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flow for the current viewing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   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reports, pull down the Reports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report you wis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   Personal Net W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will calculate your net 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every time you select Personal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.  Your Personal net worth reports a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Accounts, Assets, Liabilities, and Credit C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t worth is defined as your total assets and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minus your total liabilities and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   Income and Exp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ome and Expense report reports a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nd year-to-date income and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    Account Bal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your account balances, pull down the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nd select Account Balances.  This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all accounts currently in your data fil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name of the account, the type of acc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ount code, the balance for the viewing mon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year-to-date balance.  To edit an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balance, code, or to delete an account,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    Federal Income Tax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lection allows you to estimate you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ral Income Taxes.  Before using the tax estim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setup the tax information about your f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and number of exemption.  Pull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 and select Tax Id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ling status basically depends on whether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mar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  Single.  You can enter a '1' if you're single,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married, legally separated or divorc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  Married Filing Jointly.  If you're marrie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 joint return.  This is probable the best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o pay the least amount of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  Married Filing Separately.  You'll generally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axes if you file separately but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to figure it both ways to see which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s you the most.  When your marr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le separately, each of you fill out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 form and pay taxes on each individual in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.  When you file separately you should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ind you report only your own inc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ions, deductions, an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   Head of Household.  This filing status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arried individuals who provide a ho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ther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   Qualifying Widower.  If your spouse di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t 2 years you may be able to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Wid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ifferent tax id Data Entry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Adjustment to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Itemized De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ome tax id codes identify the taxable in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categories that you have. 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created an income account called 'Salary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ages' then you should enter the account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ccount on the line that says Gross Inco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2.  You should enter the account code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ome accounts which you have crea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Income i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justments to Income id code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ll accounts which you've crea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 to the categories shown.  Adjust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e might be deposits into an IRA or Ke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ank Account) or payments made toward h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ance or alimony (Expens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temized deductions are mostly ex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.  For example, if you have a mortgag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portion of your payment is an expense pai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able interest.  You should enter the accoun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axable interest on the line that says Deduc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mortgage interest.  Enter all the other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for accounts that correspond to the Ite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if you forget an account code, you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F3 key to view and select from all accou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ffectively use the Income Tax Estimato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memb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When making transactions, always recor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ss income rather than your net income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on Programmed group entr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handling your pay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Be sure to identify an expense account for fed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e taxes paid throughout the year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ccount code on the line that says Fed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e Taxes:.  This account should be af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cord your paycheck since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hen you pay federal income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If you have a mortgage, setup a loan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you identify the taxable interest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stimate your Personal Federal Income Tax,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Reports menu and select Tax Estima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amount(s) of income, adjust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e, and itemized deductions on each line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.  If you have identified an account cod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able item, the amount of each item will be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PCBUDGET has recorded to date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ing your taxes to the year end, PC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ake the year-to-date figure, and based on tha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stimate the year end amount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it is the end of August (243 day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), and you have identified an income accoun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AX ID CODES and its year to date amou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3,000.  PCBUDGET will compute the esti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end income to be $34,546 (23000 / 243 * 3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have your TAX ID CODES ident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x Estimator can still be used.  All data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to be entered manu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 laws are always changing.  PCBUDGE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 was written around the 1992 tax laws.  The fi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 disk named PCBUDGET.TAX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x tables for the 1992 tax year.  If the tax l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for 1992, a new version of PCBUDGET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PCBUDGET.TAX file will be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the new tax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   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1     Payment Reminders Recurring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R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and/or add items to the PRRT list, pull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s menu and select Payment Remin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in the PRRT list are those transaction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on a regular basis or those which you wish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rted of when they become due.  When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, press the F5 or F6 key to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PRRT items into the transaction input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yment will then be marked as Pai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first runs, it looks at the unpaid bill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ue at that time.  PCBUDGET will then al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at there are bills that need to be pai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te Data Ent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right-hand corner of the PRR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total amount due for the given mon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dify or delete items from the PRRT list, 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RT Data Entry Window by pressing the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then press the F1 key and move the highlight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RT item you wish to modify or delet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item, press the F5 key.  Otherwis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item press the F1 key again and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modifications, then press the F9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dd items to the PRRT lis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aking transactions by pressing the F4 key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recording the transaction.  Adding an ite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will set the Date due to the date e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Data Entry Window and the Days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he transaction to automatically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ayment becomes due, ente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uto Source field.  The Source cod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that will provide for the source of fu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payment.  For example, your bank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withdraw money from your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each month to pay a certain loan or other b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.  In this case, the Auto Source is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or your checking account.  The Code fiel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d to account for the transaction.  Therefore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is payment toward a loan, the Cod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ontain the loan code (L1-L8)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oan.  If the payment is paying an ex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, then the Code field should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code for the expense account being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above, a PRRT item has been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'City Utilities' bill. In this example, the '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' expense has the account code of CU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is due on the 15th of the month with 7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.  As soon as a date is entered which is within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of the 15th of the month, this paym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take place.  A transaction will sho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ransactions window that shows a withdraw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checking account (account code CH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d to the 'City Utilities' account (account code CU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mount of $89.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  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and/or add items to your mailing list,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Reports menu and select Mailing List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15 characters of the first line of the mail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is the same as an Account Name on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this mailing list item will be automatically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print a check.  Press the F3 key to view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that are currently on your data file. 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key to edit or delete a mailing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mailing list item is displayed in the Data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you ca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Press the F1 key to print the item on a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Press the F5 key to print the item on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  Press the F9 key to record the new or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inting a mailing list item on an envelope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ddress can also be printed if you hav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ame and address.  To enter your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pull down the Options menu and selec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dress.  If you do not want a return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on the envelope, pull down the Option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lect Preferences.   The preferences Data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llows you to enter a 'Y' to print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r a 'N' to not print a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   Search for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arch the viewing month for an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of characters, pull down the Report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lect Search for Items.  PCBUDGET wil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ransactions for the sequence of character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pecified. To search for TAX ITEMS,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 key.  PCBUDGET will search for all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a T in the tax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    Pop-up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the Pop-up Calendar, pull down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nd select Popup Calendar.  The calen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he month and year 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op-up the calendar at any time by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Ctrl key and pressing the C key. 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to cancel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    Pop-u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the Pop-up Calculator, pull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menu and select Popup Calculato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or allows addition, subtraction, multi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vision operands.  To use the calculator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ut the math expression just as you woul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of paper.  For example, to subtract 15.35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50, you should en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F9 key to com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op-up the calculator at any time by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Ctrl key and then pressing the "P" key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to cancel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     QuickSTAT Upd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STAT is a utility program to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with PCBUDG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STAT allows you to get a quick look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book balance and the last check you've writt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TAT will also alarm you of unpaid bill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QuickSTAT place the file QSTAT.EX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: QSTAT d:\path 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, d:\path is the drive and path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UDGET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p is optional.  If used, QS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ause and wait until you press ent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ting.  Omitting p will cause QST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xit in 7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your PCBUDGET status whenever you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computer you can place QSTA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   Analysis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is great for entering and storing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reports, and analyzing performance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use PCBUDGET to analyze sit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ing loans, investment opportunities, reti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, and college tu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   Loan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a loan amortization schedule, pull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s menu and select Loan Amortizatio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enter the amount of the loan,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n, the interest rate percentage, and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you want to b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number of months allowed is 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 (30 years).  Depending on what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you have, the speed to determine 360 lo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s will vary, but may take up to 60 second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only interested in the actual monthly pay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total number of payments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field.  For example, if you are compu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n over a period of 360 months, enter 360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field.  This will very quickly give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payment for a loan of that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   Accumulatio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ip side of the loan amortization schedule,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mulation schedule. To generate a rep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unding interest for any initial value of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time deposits for any length of time, pull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s menu and select Accumulation Schedu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umulation schedule can be used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uch money you will have for, Ret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Tuition, New Home, New Automobile, etc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   Bar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far, you have used numbers and reports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nancial status and progress.  Another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by PCBUDGET is the use of Bar Graph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Bar Graphs, pull down the Graphs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type of Bar Graph you wis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major types of Bar Graph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-T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e and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-T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-T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graphs except Account Distribut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axis is time in months.  The time sp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 to January through December. 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span, select the Parameters from the Gra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nd enter the new time span. 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selection also allows you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and Maximum dollar values sh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axis.  If you enter values in these field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set the scaling parameter to M for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ing.  PCBUDGET will default to A (auto) sca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enter the maximum number of ba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displayed.  Some graphs allow up to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bars per time period.  If you only wish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ar for example, enter a 1 in the Maximum bar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ccount Distributions, the horizontal axis is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ccounts for the selected distribution.  The ax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with the two digit account code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viewing Account Totals for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, Assets, Liabilities, and Credit Cards, the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 will be displaying the change in that accou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iven time period.  For example, if you had $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savings account at the end of March, and $2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April, the bar graph for April wil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graphics, press the P key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the graph.  For best results, select 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that has a two color contrast.  These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: VGA and MONO.  PCBUDGET will pr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ndard graphic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   Se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   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up your printer for a particular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down the Options menu and select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tup your printer by sending it setup str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llowed to enter four independent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They ar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etup strings define the printer action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takes place.  For example, depending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, you can specify bold, NLQ, double str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wide, double high, or virtually any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that your printer suppo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printer setup str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27\12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sends decimal '27', decimal '120'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'1' to your printer.  (NLQ select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 manual may specify the setup for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Quality (NLQ) mode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:     ESC     x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:        27      120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:    18      78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values can be used for 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: select the draf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select the near letter quality mode (NL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table shows the setup string to 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 Letter Quality (NLQ) mode on for a prin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NLQ.  You can specify this setup string i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27\12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27.x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all strings using the Decimal valu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d by a backward slash ( \ ) and all string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value are preceded by a period ( 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use the decimal string when spec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setup string depends solely on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rinters respond the same to setup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The following are some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will work for mos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27\6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27\12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Near Letter Quality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27\1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Near Letter Quality mod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27\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paper out 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27\5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paper out 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27\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ndens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27\11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27\11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ut string commands together. 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initialize your printer, disable the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sensor, and turn Near Letter Quality mode 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string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27\64\27\56\27\12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rinting reports, and you notice st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being printed where there should be so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try turning on the graphic characters by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27\116.1 setup string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    Enable Check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PCBUDGET to print checks a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ransactions.  To enable check printing,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Options menu and select Preferences.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 digit account code you wish to use for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(in most cases this will be CH).  When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ccount that has this account cod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to if you wish to print the check after m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.  To disable check printing, enter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count cod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used for printing checks is shown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ype of check has two parts to it.  The top par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check that you keep for your record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part is the actual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1/2 inches wide  7 inche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py is 3 1/2 inches high and check is 3 1/2 inches 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best to experiment first by placing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t of paper into your printer to get an idea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is going to look like.  Your local ban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can supply you with a variety of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checks that meet this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    Setting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screen colors of PCBUDGET,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Options menu and select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colors Data Entry Window also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the graphics screen mode used when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graphs.  You can specify modes of CGA, EGA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.  It's best to use CGA MONO or VGA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print your bar graphs.  These modes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color contrast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0   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account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Income Account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Expense Account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redit card Account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Liability Account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Bank Account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Asset Accounts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ransactions 4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ransactions per month 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Mailing List items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Payment Reminders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Loans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Group Entry Account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searched items 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number of unreconciled transaction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Graph Screen modes supported CGA, E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number of time periods for amortiz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alue 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0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 card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tization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Account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Graphs, 82,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,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Flows,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,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,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,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Tuition,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ear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entry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able,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4,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,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Expense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s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hecking Account Code,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utomobile,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ome,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AT/XT/PS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UDGET.DAT, 5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UDGET.TAX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number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printing,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hecking Account Code,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up,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ddress on envelopes,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hecks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,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k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k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.FRM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ment,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arrows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ox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ndow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items,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deductible interest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laws,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Related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vorable,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,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month, 12,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: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         ProLog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ic Software Inc.          PCBU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