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Potential Users of STOCK PORTFOLIO RECOR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ob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Please Try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vest in the stock market, the STOCK MARKET PORTFOLI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will make your life easier.  It maintains all the records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powerful reports that track of your investments and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.  The program is simple to use and flexible.  You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d the documentation to learn how the program works. 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us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handle just about any transaction that exists.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receive a stock dividend and find that the company s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share?  No problem!  Does your mutual fund have a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stment program?  Simple!  Did A.T. &amp; T. break up into 8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?  Piece of cake!  Did your junk bond just get transm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stock?  You can do all of this with STOCK PORTFOLIO RECORD MANAG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evaluate hypothetical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just take my word for it.  Consider the March 1992 review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Magazine, a major computer month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ortfolio management databases are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  Among these, Gellman Software's STOCK PORTFOLI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stands out for its ease of use.  Although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he shareware program, you'll most likely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ill wondering about the value of STOCK PORTFOLIO RECORD MANAG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 program's users.  Everything that follows is a direc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atis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pent $126.00 for M* Y* M*.  But it wouldn't handle a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I wanted to.  Your program does just what my wife and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ith our stock portfolios, and a lot more!  I realize 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o buy commercial programs in order to get goo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ensive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. . a terrific program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just about everything that I had been looking fo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of the 10 mutual funds that I currently invest i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easy and fun to use and I have had no problem with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  It is the program that long term investors can really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use your program nearly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congratulate you on your accomplishment of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Record Manager, which I just had the privilege of try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.  I have tried dozens of other public doma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before I tried yours and yours is exactly what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ing 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using the program for my stocks, bonds, and treasu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very impressed with the program, and particular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of obtaining reports using temporary prices.  This w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problem when I was trying to do the same stuff on a Lotus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enjoying it and I am grateful to you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quite neatly meets a need which afflicts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alian stock market investor.  We have a capital gains tax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It makes it necessary for investors to record data abou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, including every single dividend reinvestment schem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handles with precision.  You may keep me out of ga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an outstanding program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rats on a job well done!  It is simple, elegant and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at I need it to do and I am finding it VERY useful.  I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3-5 trades a week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by far the best portfolio manager I have come acros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used -- or tried to -- several programs, just for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purposes, and find yours the best.  Keep up the goo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is tremendous and is a great help to me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 1st, I have made about 50 buys and sells and your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one I use to track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a gre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