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TOCK PORTFOLIO RECORD MANAGER from Gellman Softwar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History of Recent Version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All Users:  This file documents the large number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Stock Portfolio Record Manager over the last few years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dd new features.  Minor changes make the program easier to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errors.  Your ideas are welcome.  No suggestion for impr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.  The philosophy is to add useful features unobtrusive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be easily ignored by those who don't lik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8  Major Revision (March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 you Phil Welty and Herbert Greenberg.  I didn'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a new version so soon, but a problem needed immediate at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ividend feature comes along for the r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AJOR NEW CAPABILITY!  Dividends may now be categor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y, long term capital gain, short term capital gain,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.  The new information is now available in several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nd the printed stock file.  There is no need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dividend transactions to conform.  The defaul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y dividends, and any undesignated dividends will be 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way.  To change other dividends, use the CHANGE menu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quired a variety of small conforming changes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The hypothetical transaction process has been changed in two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when entering a SELL transaction, hitting ENTER (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down) with a blank field is treated as the sa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s.  This avoids the need to copy a number that the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for you.  There is a screen prompt for this.  Seco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versions, the user could edit the profit/loss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pointless here and the ability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On the menu of stocks for selection, stocks have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ed.  Prior to version 3.3, you could select a stock by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select by number has now been restored at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user.  Hit the number keys and then ENTER.  There is n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of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otal basis displayed or printed previously had only two dig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of the decimal point.  When transactions involved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s or prices, this produced some apparent rounding erro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minimize the appearance of these errors, total basis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uniformly changed to four digits to the right of the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still be rounding errors in this data field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t the .0001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file viewer has been adjusted so that scrolling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hifts the viewing window by 20 spaces rather than 10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 bit easier to look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major internal shortcoming was identified and fix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mises an unlimited number of st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.  Due to unforseen limitations of programming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mise was not completely fulfilled.  The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unlimited stocks and transactions, but it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more than 400 transactions (or stocks) using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, scrollabl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, the same display of transactions c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improper background color if there were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.  All of this has been fixed by a complet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isplay routines.  The display screen is now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isk rather than in memory.  The downside is tha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to create the screen.  A progress counter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"Task in Process" screen so you can watch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transaction screen to appear.  Sorry about this on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ctually reported any substantive problem.  One user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problem which in turn pointed to the larg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changing the symbol for a stock that had no log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hat the program would crash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previous version promised to print a zero in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for stock sales.  This change was not well impleme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terfered with the display of some prices on the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Hopefully, this has been fixed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7  Major Revision (January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as always to Phil Welty.  Some program changes a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ggestions from David Hassell and Ron Bartlet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CAPABILITY AND REPORT!  Sales may now be categoriz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or short term, and a new capital gains re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ing sales in these two categories.  The new repor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TRANSACTION REPORT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required small changes here and there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ll has been accomplished without requiring re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data files.  When entering or changing sale transa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w be prompted to indicate if the sale is long or short te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may be left blank.  Sale transaction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as short or long term are listed separat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.  To designate existing sale transactions, use the CHANG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mer's Note:  This report was requested by several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not easy to decide how to do it.  There we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pproaches.  The one I selected makes the user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ion.  Automatic determinations of long or shor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les are VERY complicated at best and impossible at wo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welcome.  Further information can be foun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REPORT!  The program now offers a report that shows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history for a stock.  This is a one line list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transaction (transaction numbers 1-6) showing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type, price, number of shares, cumulative shares,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umulative basis.  This was requested by an Australian user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find this report a useful and shorter alternative to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You can now read the documentation (STOCK.DOC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program.  This is useful if you want to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without exiting back to DOS.  This new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choice on the DISPLAY menu.  You may specify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th if you keep STOCK.DOC in a directory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You can only read a file named STOCK.DOC.  It'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it takes a few seconds for the program to digest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You can now erase report files (*.RPT)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 You no longer have to exit to DOS to erase an o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is new option is the fourth choice on the DELETE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pecify a different drive and path if necessary. 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.RPT files in a specified directory or you may mak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s.  Note that the program will erase any file with a 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found in the designated directory, whether or no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election of dates for reports or multiple dele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 fourth alternative.  The new choice is January 1, 19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 31, 1999.  This includes all legal dates and offer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letions that encompass all transactions in th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date alternatives remain available:  year-to-date, las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user's choic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One consequence of the addition of short/long term desig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is a change in the existing transaction reports limited to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.  The old reports included a column for transaction 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reports, this was always "SELL".  This superflu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w been replaced with an indication of the short/lo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internal file viewer now reads and displays files about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inor screen changes have been made to accommodate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s data field and for other purposes.  Some window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, colors adjusted, and messages slight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entering a new transaction, hitting ESCAPE to ab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usually brought up the main stock file displa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in menu as intended.  This has been fix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entering a new transaction, the field that held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ot always highlighted properly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printing transactions, the program would not print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zero.  This followed a practice of not printing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.  However, it is possible to have a sale price of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gnize the disposition of a stock that has become value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now print a price of zero for sal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entry of certain log fields with tremendously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either crash the program or exceed the 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display accurate figures.  Now the program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y of some fields and rejects numbers that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to process.  This is not foolproof, and it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ossible to corrupt data files or crash the program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arge numbers are involved in a transaction o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for a stock.  Don't even begin to worry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have more than $5 million worth of stock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or more than five million shares.  The actual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considerably higher than 5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t was possible with earlier versions to crash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to change or delete a log for a stock that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s.  This will no long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changing an existing sale transaction, the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confused because the number of shares sold may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wned at the time the change was being made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rrected.  There is no error checking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s sold during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entering or changing an illegal transaction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 could overwrite part of the transa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 under some circumsta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expected dividend report did not properly reflect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ed once a year in the month of Dece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  Major Revision  (May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AJOR NEW FEATURE!  A file viewer has been added so tha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to a file can be viewed without leaving the program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 can be found as the third item on the DISPLAY menu. 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xtension of .RPT can be viewed.  Files wider than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viewed by using the left and right arrow keys to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indow.  Only the first 16384 lines (a very large number!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AJOR NEW FEATURE!  A new portfolio summary has been added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on the PORTFOLIO REPORT submenu).  You may now request a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based on file prices for any given date.  The summar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on or immediately after a specified date ($0.00 ignore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qualifying price (e.g., the date specified is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file price), then the most recent file pri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mmary has some limitations.  It does NOT ref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the portfolio between the specified date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  Thus, it is most suitable for use in portfolio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le.  If you have sold a stock and bought another, the summa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value of the current holdings.  If you ha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, the addition is valued at the current file price in all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mmaries.  Please be careful not to misinterpret the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printing to a DOS file, the format of printou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d.  Each report that is longer than one page now stre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to bottom without page breaks.  The page breaks will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to a physical printer.  Several users felt tha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s were inconsistent with printing to a DOS file. 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is marked by a line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ortfolio comparison chart -- available when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 summary is requested -- now proposes a description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of the three different types of summaries. 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eviously, when printing a list of main files only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printed only once per page.  It now prints as part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hort screen display of transaction logs has been alte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the price, number of shares, or basis for any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, nothing is displayed for that field.  Previously, a 0.0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The change makes the screen look less clut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ing unnecess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entering or changing the basis for a transac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tative basis is calculated by the program, hitting any ke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llows the user to enter a different number. 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, the proposed basis was erased.  Now, the propos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in the field and can be edited or era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ordering an expected dividend report, you are ask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 leap year and then for a report title.  Previously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ief delay between these two requests.  The del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everal minor conforming screen and message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previous version thought that February had 27 days and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in a leap year.  The program now recogniz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ay for February.  Since February 29, 1992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urday, no one noticed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changing a transaction log, the bas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s showed four digits to the righ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  The display now contains only two decimal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umbers with greater precision if desired,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ounded to the proper two decimals for dolla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documentation (STOCK.DOC) has been completely revi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 Major Revision  (February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to Phil Welty, Mark Camp, and others for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AJOR CHANGE!  In all previous versions, the default prin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BM Proprinter (dot matrix).  The last version add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o a DOS file.  After asking a few users, I found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print to disk, not paper.  As a result, the defaul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has been changed.  Unless otherwise specified, print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to a DOS file named REPORT.RPT in the current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accommodate those who want to use paper as the defaul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new command line switch (/IBM) that selects the IBM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printer command line switch (/HP) remains operational.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can also be changed using the SELECT PRINTER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corresponding change has been made in the SELECT PRINT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ssages.  When selecting a DOS file, REPORT.RPT is off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  This can be changed, but the target file must have a 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econd screen has been revised to reflect the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.  The recommendation for a physical printer has been dr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otice of the change in default printer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rinter Selection Screen now shows the current prin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message now appears on the Report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selecting a DOS file as a printer through the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enu, entering an illegal path or file name now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enu rather than to the main menu.  This gives you anothe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a legal name without an extr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REPORT:  A new transaction report is now available.  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ck sales that were profitable separately from sales that were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fit/Loss report is the fourth selection on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econd screen for the DELETE MAIN FILE routine has been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the current holdings in the selected stock.  This perm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erify that you own no shares of the stock you are abou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ividend and Transaction reports require that the entir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ad and, sometimes, sorted.  If there are many transact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ake a while.  The "Task in Process" screen now show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is reading, sorting, and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ug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 rounding error in calculating net lo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$.01 on stock sale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  Major Revision  (October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to Phil Welty, RDS from CO, Bob Blacher, Wayne Hamm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for suggestions and assista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When a portfolio summary is displayed,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to save key information in a temporary portfolio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.  The chart allows for a short, user-supplied descrip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ent summaries can be distinguished.  The comparison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displayed directly from the PORTFOLIO REPORTS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 contains the eight most recent portfolio summaries. 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rased at the end of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It is now possible to print to a DOS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printer.  The printer selection screen has been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  Every printed report can be sent to a DOS fi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ransaction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election of dates for reports or multiple dele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three alternatives:  year-to-date, last year, an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ic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DIVIDEND REPORT menu has been changed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REPORT menu.  The same options exist as befor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between a printout by company and by date is now ma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selection screen rather than at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orting algorithm used for date sorts has been changed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rlier algorithm produced correct reports, it app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ly order events that occurred on the same day.  The new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rder same-day events predic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message indicating that a deletion request has been abort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ade more 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opening and closing screens have been speeded up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have been made to screen layouts, most not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thetical transa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Bugs Fix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e main stock file print routine printed an extr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hich caused a main-file-only listing to exten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line of the pag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hen entering or changing a new stock fi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ped the date field if the number of dividends per ye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  This could lead to a situation where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ate field.  This has been fixed by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tional skipping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  Major Revision  (June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to Phil Welty, Mark Camp, and others for sugges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electing an individual log for display, change, or dele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ith a lightbar.  Also, the previous main menu sel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of logs has been eliminated.  One consequence of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election is a slight delay in filling the selection scre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any transactions for a stock.  The benefit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ce from one end of the list to the other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NEW REPORT!  There are two new printed dividend report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fer a list of expected dividends for a year.  On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nds by date and the other by company.  See STOCK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The program now offers the ability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thetical buy or sell transaction for an existing st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thetical transaction is available as the fourth se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ortion of the main menu.  These transactions do not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ermanent files.  See STOCK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displaying a main stock file or a full log, hitting th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us) key will now result in the display of the next file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- (minus) key will now result in the display of the previou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rlier versions, hitting the space bar produced a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file.  Now the space bar returns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The lightbar selection for stock files has been 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, you could select a stock by entering its numb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supported.  The HOME and END keys are now operational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lightbar to the top and bottom of the list.  The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also operational on the log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Lightbar selection has been provided for the portfo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, and dividend report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osition of the portfolio reports and the transacti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ain menu has been reversed.  I found that portfoli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used more frequently than transaction reports.  My apolog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se usage pattern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osition and content of the message that appear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date is entered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 earlier versions, dates were not checked for non-existe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February 31).  The program now rejects these dates. 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is a valid transaction date, but it will not be accep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nd date.  The program does not check to see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29 is in a valid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Earlier versions would permit the sale or disposal of more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were owned.  This type of transaction is no longer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display of decimal equivalents that appear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when entering a price has been expanded to include 32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is now partly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inor revisions were made to many of the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documentation (STOCK.DOC) has been revised to reflec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gram.  Paragraphs that are new or significantly chang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"#" character at the beginning.  This permits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ext using a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Bugs Fix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hen two transactions for the same stock we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ame date but with different prices, the curren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the main stock file was the pric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of the day.  Now the current pric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of the last transactio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e ability to enter a date with a year greater than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e.g., 1/1/111) has been eli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On the change file screen, it had been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 a dividend dat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On the change file screen, the number of dividend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displayed one space to the right of where it belo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 Major revision   (December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to Phil Welty, NJG, and others for sugges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A new transaction for cash dividends receiv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added.  This permits users to track dividends and obtain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umber of conforming changes have been made throughou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for the amount of the dividend is highlighted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screen.  It appears where the PROFIT/LOSS field i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.  The documentation has been revised, and users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 details of the new transaction and the new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report menu has been modified.  There are now only thre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ntries:  PORTFOLIO REPORTS, TRANSACTION REPORTS, AND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  Each category has a submenu.  Dividend Reports are n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different reports:  one screen summary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printed reports.  No other reports have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nd transaction only appear in dividend reports and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itles for almost all printed reports can now be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Some reports that had titles that were 2-4 lines in lengt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one line user-supplied titles.  The amount of data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on a printed page has been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rinting of report titles has been shifted so that i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in the report generating process.  This avoids prin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in the event that printing is aborted early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Previously, the title was printed well before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new delete log function has been added.  It is now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multiple dividend transactions and enter data transa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  This may be done for any period for a single stock 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s.  This permits outdated dividend transactions or pri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easily in 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Log displays for ENTER DATA transactions have been revi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not used are not displayed.  DIVIDEND transactions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hort log display used to show the cost or basis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places.  The display now shows the cost or basis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places.  This avoids meaningless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fter changing a main stock file, you are now left at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file screen so that you may select another stock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going back to the main menu.  This facilitate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main files at the same time.  To return to the men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stock file screen, just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subtle error that permitted duplicate stock symbol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unlikely circumstances (not worth explaining her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and corrected.  No user report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 Never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 Major Revision  (June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nks to Phil Welty, Jeff Donovan, Henry Bell, Rob Veeder,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d and others for inspiration, assistance, and sugges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MAJOR NEW FEATURE!  Addition of full screen editing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editing keys operational in input fields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considerable internal reorganization and revision of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rogram is now shareware.  The registration price is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Stock symbols are now checked to see if they match file na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by DOS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The first line of the printed portfolio report can now be us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Documentation revised to reflect new features and the cha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reeware to shareware.  Appendix 3 (history of recen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and placed in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The fields for dividend rate broadened to allow for eigh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, four digits on each side of the decimal poin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nds from $9999. to $0.0001.  WARNING:  since the rat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ingle precision number, it will not be accurate beyond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 If you enter a dividend rate with four digits on each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imal point, accuracy will not be precise.  This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ince a dividend rate is not likely to be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and ten-thousan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entering a stock or a log, hitting the ESCAPE key now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even when in the middle of a field.  Before, the ESCAPE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ed when it was the first key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When printing a complete stock file, the heading on the pag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irst has been changed from a three line heading to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heading.  The result is to allow room for printing an extr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The internal line counter for the transaction listing has b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.  The result is more accurate form feeds,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s of stock sales.  Use of form feeds has been sharpe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unnecessar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A title has been added to the total line on listings of sto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.  Totals for proceeds and profit/loss which formerly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 stock sale listings now appear on transaction listing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number of the new log entry now appears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log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creen and print versions of the main stock file now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nual cash dividend (dividend rate times number of shar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version makes room for the number by putting the stoc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itle line, moving the number of logs in place o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, and adding the cash dividend.  The print date now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of the tit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ordering printing of a complete file for one st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is completed and the list of stocks reappears so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can be printed if desired.  You must now hit ESCAP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.  Previously, you were returned to the menu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main menu option to select printer now indica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inter is IBM or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Minor Revision  (March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to Don Avila and NJG for sugges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ost printed reports and displays are slightly modified.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are now generally aligned vertically, and dollar sig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 next to the first digit rather than a space away. 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 is not changed on complete file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dividend rate now shows four number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After a new transaction is entered, you may go directly t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of the main stock file by hitting the ESCAPE key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you to see the effect of the new transaction on your ho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us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On the log display summary, you now hit ESCAPE to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file rather than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change log and delete log procedures are modified so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neous number is properly erased after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rogram now allows references to log numbers higher than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f the log display selection requires more than on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t the bottom of all screens but the las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Most of the messages that appear in the lower box dur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f a transaction have been revised.  One notable addi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the net proceeds for sales.  Also, the transa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w highlighted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stop print option is offered for print requests that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page.  The response is neither immediate nor perfec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reasonab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entering the date for a dividend, the program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in the form MM/DD.  The documentation erroneously ask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to be in the form MM/YY.  The documentation is 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Version 2.3 failed to handle dates before 1910 properly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were stored and used correctly internally, but the da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bled on displays and printouts.  The original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4 failed to include any explanation of this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END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