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toktrax Overview and Quick $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taking the time to evaluate $toktrax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a general overview of $toktrax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and hopefully will allow you to star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without reading the detailed documentation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toktrax is designed to be "intuitive",  I'm well aware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's intuition is another man's enigma.  But the main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are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perly install $toktrax on your hard disk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followed by the drive and directory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opied. For example, INSTALL C:\STX4 will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X4 on drive C: and place all of the $toktrax files the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will create the ST.BAT and $TOKTRAX.DE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$ETUP program will next be executed. $ETUP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defaults for several parameters needed by $toktr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stored in the file $TOKTRAX.DEF. 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should default to acceptable values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APE to exit back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$toktrax, you can type in either the full name $TOK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shorthand ST command, and press ENTER.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nd modules are all accessible from menus;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row keys or mouse to make selections.  There are tw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, both of which are included on disk #1.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to "Disk #1" and "Disk #2" apply to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$toktrax.  Disk #1 contains files that a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  Disk #2 includes less essential, but stil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,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TOKTRAX.EXE is the charting program.  A charting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historical data, so when you tell $toktrax to lo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lists all of the files with extension STK.  Thre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K files are provided. Just move the cursor over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load and press ENTER.  Then press ENTER again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data. Other menu selections allow you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stock data, view data in graphic or tabular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other $toktra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TOKFOL.EXE is the portfolio module. $tokFol allow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 transactions and dividends so that the valu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ings can be evalulated. If Report is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, both summary and detail reports are created on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offered the option of printing or viewing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provided in $tokFol is also mad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on the $toktrax charts.  Multiple portfoli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. Files used by $tokFol have extensions FOL and D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#2 includes several "utility" files. While not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, they do provide some very usefu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TOKCONV.EXE is a data conversion program that can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K data files if you have access to online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, GEnie, Prodigy or Dow Jones.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, you'll have to input the data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TOKSYM.EXE provides access to the symbols and compan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the STOKSYM.DAT and FUNDSYM.DAT files.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stock for loading into $toktrax or $tokFol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searched so the company name can be displayed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 there's no guarantee that all compani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$T.EXE does a statistical analysis of all the ST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then graphically compares the current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 in standard deviations from its aver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ation, which also is provided on disk #2,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and should answer most of your question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print it, or "view" it on your screen by going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and typing LIST $TOKTRX4.DOC, which uses the LI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rowse through the file.  A detailed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menu selections begins on page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One place where some users have had problems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new files.  If you decide to start entering IBM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, for example, just select "update/create Data files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ning menu.  You'll next see a table contain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data files.  To add IBM to that table, simply typ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ENTER.  You'll be asked for the date, high, low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olume, and the data will be saved in file IBM.STK.  (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, the same procedure is used in the $TOKFOL program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ortfoli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again for trying $toktrax.  Please let me k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y questions or problems.  My E-Mail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  71465,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ie       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igy      DTHG2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ff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ident, Stoktra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