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 T O K T R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master" diskette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ktrax Systems                       Voice:  (713)980-68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19 Hodges Bend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ar Land, Texas 77479              CompuServe:  71465,17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for the correct amount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"master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Stoktrax System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Stoktrax Systems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Stoktrax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Stoktrax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Stoktrax Systems warrants that for a period of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Stoktrax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Stoktrax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Stoktrax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toktrax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Stoktrax Systems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Stoktrax System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Stoktrax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Stoktrax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Fort Bend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toktrax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2419 Hodges Bend Circle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ugar Land, Texas 77479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tokTraX,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   License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ers      Fee        Fee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$44.00     $4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$43.00     $87.00      $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$42.00    $129.00  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$41.00    $170.00      $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$40.00    $210.00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$39.50    $249.50     $1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$39.00    $288.50     $19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  $38.50    $327.00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  $38.00    $365.00     $3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$37.50    $402.50     $3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  $37.00    $439.50     $4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 $36.50    $476.00     $5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  $36.00    $512.00     $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  $35.50    $547.50     $68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  $35.00    $582.50     $7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   $34.50    $617.00     $8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    $34.00    $651.00     $9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     $33.50    $684.50    $10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     $33.00    $717.50    $118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    $32.50    $750.00    $1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    $32.00    $782.00    $14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    $31.50    $813.50    $15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    $31.00    $844.50    $16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     $30.50    $875.00    $18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$30.00    $905.00    $19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+    CAL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master copy of $tokTraX.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. Stoktrax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Stoktrax Systems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