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W-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ck-Watch version 7 upd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TOKTRA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Updates $TOKTRAX data files with quo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obtained from the Prodigy Service via Stock-Watch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o use it, you must have $TOKTRAX, Stock-Watch v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.  SW-TRAX is specifically for updating $TOKTRA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SW-TRAX path [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path = full path to the $TOKTRAX data fi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path MUST include a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= optional directive to create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exist already. If you want SW-TR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create files f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already exist,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1: SW-TRAX C:\$TX4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With above, your $TOKTRAX data fil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X4 directory on the C: drive will be updated. Stock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re is no corresponding .STK dat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2: SW-TRAX D:\STKTRAX\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With above, your $TOKTRAX data files in the ST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drive D: will be updated.  STK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or any new symbols if 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: Insert the command (see above) on a separat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the downloader file beween the SW-CONV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You should use a separate command for updating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maintaining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This updater is designed to run one time per da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you have updated your $TOKTRAX files one ti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ng date, you may not update them again for that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-TRAX. Consideration should be given to weekends and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-7 is smart enough to know what day the Prodigy quotes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For example, if you update on Friday evening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day's quotes.  Also, if you update on Saturday or Sun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t Friday's quotes.  The quotes will be d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an update on Friday followed by an update on Sunda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ny change because the Sunday quot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ng date as those downloaded on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-TRAX will normally ignore stock quotatio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.STK does not exist already. If instea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.STK files to be created, please append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to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