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 Registration for 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415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 4.11 Regist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ach item you want and add each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&amp; Profit Tester         [ ] $150   (Basic TAS plus Profit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GRAPH Feature (add'l)   [ ] $ 50   (Additional Charting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User's Manual           [ ] $ 15   (120+ page format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anual is FREE if ordering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L program                 [ ] $ 30   (Load Metastock files eas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L program                 [ ] $ 20   (Get quotes from Prodigy(t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