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AS411.EXE is a "self-extracting" file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ut, assuming TAS411.EXE is on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"logged" 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reate a subdirectory named \TA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place the TAS411.EXE file in the \TA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AS411.EXE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nd extract the files in TAS411.EX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- installation batch file (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if you are installing from a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EXE         - TA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 Listing for T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TXT         - documentation for 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HLP         - Online help file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- TA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CNF         - if you have pre-pai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NL.TAS        - Example - New High/Ne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TAS       - Example - Shows TICKER symbo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T.TAS       - Example - Binary Wa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PT.TAS       - Example - Profit Test using RSI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    - Miscellaneou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rive, do steps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 Change directory (CD) to the directory (and drive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AS can be installed on any drive in your syste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it on the C: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to the INSTALL command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to install the TAS software. By defaul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\TAS directo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Once the install completes, TAS will automatical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set up your run time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Whenever you want to run TAS, you should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in step 3. Assuming you installed it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the default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