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AS511.EXE is a "self-extracting" file.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ut, assuming TAS511.EXE is on your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"logged" drive is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reate a subdirectory named \TA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DIR \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place the TAS511.EXE file in the \TA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AS511.EXE \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nd extract the files in TAS511.EX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hen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     - installation batch file (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 if you are installing from a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.EXE         - TAS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 Listing for TA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.TXT         - documentation for 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.HLP         - Online help file (PRESS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- TA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.CNF         - if you have pre-pai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NL.TAS        - Example - New High/New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TAS       - Example - Shows TICKER symbol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CT.TAS       - Example - Binary Wav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IPT.TAS       - Example - Profit Test using RSI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        - Miscellaneous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rom a floppy drive, do steps 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   Change directory (CD) to the directory (and drive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STALL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TAS can be installed on any drive in your system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it on the C: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ALL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ameter to the INSTALL command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ich to install the TAS software. By defaul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in the \TAS directory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Once the install completes, TAS will automaticall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can set up your run time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Whenever you want to run TAS, you should be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reated in step 3. Assuming you installed it on th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n the default directory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