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clock I, Version 2.3s - INSTALL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S E R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N S T R U C T I O N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I can be installed in just a few minutes.  If you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C user, just make a new directory (typically 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n the distribution data files from the expanded TC23S.???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 COPY PACKING.LST PRN to print a li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COPY *.DOC PRN to print the users manual and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count was less than 30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xecute the TC.EXE program. (This will create the files DAILY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DAT and EMPLOYEE.DAT as well as their associated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ed with the SETUP instructions in the manual and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TimeClock program will open 13 files. 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a FILES= statement with at leas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is a good choice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