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LKING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8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we heard some folks telling us about some annoy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with a couple of minor but significant problems.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m and here's just a copy of the main pro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Checkbook and you'll now not have to put up with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error message which was incorrect. Also we've upda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o be clearer in what is being as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ly, you'll be glad to hear that in the next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, Don Barratt will have completed his work on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utomatically deduct money from the checkbook for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checks. There will probably be some extr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game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2, 1992 -Charlie Crawf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