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lease also se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Ĵ Special Deals for Sysops &amp; Co-Sysops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-large-size Thank You for checking out and helping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my software.  You have my attention any tim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write, or leave mail on a BBS listed in the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extend an offer to register one package for $10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shareware for $25 (which is to cover my costs plus cove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updates to your BBS). I will send you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ckage (WVH will be the lowest registration level) on the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osing.  When the next update(s) is/are released, I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your board (as a registered user, this will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).  If you contact me by mail, phone, or (prefer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 public comment on the BBS after each update I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updates to you as I am 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 Babudro, "Organic Computer Wizard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Mulberry Street � Clinton, NY USA 13323-1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5) 853-6942 Mon-Fri 9-5 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