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for shareware disk vendors and BBS sysops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contact information, Registered Edition pri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nformation.  Sysops please see also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Ĵ What Job Summary?  1.1a  10/7/1992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ully functional, Unregistered Edition of What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y? Other than a 7-second pause at start-up, it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Edition (i.e., it is not "cripple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JS provides any easy way to track the status of the jobs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pany is bidding or working.  WJS was originally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aving company in Central New Y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practical limit of WJS is your disk space.  You nee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-out a year (i.e., remove its data from the disk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's speed and disk storage are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360k floppy disk there is about 100k of free space.  My p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client uses a bit less than 64k for one year of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 can figure that a 360k disk will hold one to three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depending on how many jobs you do per year. 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is best, however, since it is so much faster and sa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rated back-up/restore/format floppies functions make WJ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environment in which even a novice user can man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need for addition software or knowledge of DO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rief on-line manual is accessible within the programme (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/Index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support is installed on menus only.  I don't know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ing WJS with a mouse -- if you are, tell me and it will gi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e I need enhance the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on-disk is provided in TWO FORMATS: 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Perfect 5.1.  If the user has WordPerfect (or 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) the documentation can be properly formatted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, taking advantage of special fonts and in many cases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  <w:t>Ĵ Registration and Pricing Information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commercial release is avail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registrations include the latest version of WJ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on disk for your printer (see ORDER.FRM or doc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ypeset and bound manuals are sold separately ($8 each)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es and reduce the cost to users who do not need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or prefer to print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ce registered, WJS can be upgraded by downloading from a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acquiring a newer version.  Pay once and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for all releases of version 2.  Upgrad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from any version to the current version cost $5 (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s are $8 ext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ulletin Board Sysops please read SYSOP.DOC for special de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RDERS MUST INCLUDE $2 SHIPPING &amp; HANDLING ($7 Cana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al Deals fo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he chance to gain your active support for m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need for any of my shareware packages I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 an offer to register any one for FIVE DOLLARS $5. I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 registered copy of the package (WVH will be at the 5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level) on the disk of your choosing.  As up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I will send them to you -- this will update you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s well as your shareware library.  Please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st every six months so that I know to keep sending you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postage is a pretty hefty burden on a guy just starting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all or write with your comments.  I wrote the softwar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m in a pretty good position to take action on your sugges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your support and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and specification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orders to  Angel Babud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8 Mulberr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inton, NY    13323-1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315) 853-6942 Mon-Fri 9-5 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Ĵ Distribution of this Unregistered Edition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e following conditions which apply to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ll original programme, related files, addendu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files, and this notice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You must obtain written permission prior to distribution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ny "bundled" softwar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programme must be given away free of charge.  You may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disk and/or distribution provided that it does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$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Leave the programme and documentation intact.  If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needs to be changed please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WJS is licensed for individual personal use and evalu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mited time.  Use and evaluation by businesses, corpo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ndividuals in a commercial venture is limited to 6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which time the REGISTERED Edition must be purchas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Unregistered Edition discontinu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