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IPPER Payroll Version 1.52 - WORKARN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le contains information about how you can continue to use Z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yroll if you don't have the tax tables for the next yea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is supplied in the event you have obtained a sharewar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ZIPPER Payroll near the end of the year (or shor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ginning of the year), and it does not include the tax tabl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IPPER Payroll is configured to process payroll for only one year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.  At the end of the year, after you have processed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yroll, ZIPPER will "create a new year" payroll database s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process payroll for that new year.  Since it is likely that th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les (federal and/or state) have changed, ZIPPER will not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 payroll for the new year until you have installed the new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's a matter of timing!  The tax tables are published by the IR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venue agencies within each state.  Generally these tabl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shed until the end of the year.  At SOFTCRAFT, we contact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tes to obtain their new tax tables, and during the mon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ember the ZIPPER tax tables are updated.  Some states are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ow in getting this information out, and our update is complete 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ut New Years Eve.  Tax table updates are automatically sent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CRAFT distributes ZIPPER Payroll via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fessionals (ASP) vendor mailing.  This means that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ZIPPER Payroll, including the new tax tables, is not receiv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vendors until later in January, possibly even as lat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bruary.  If you have received a shareware copy of ZIPPER Payroll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old" year, you will need to follow the steps below to make Z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roll 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 - IF YOU FOLLOW THIS PROCEDURE YOU WILL BE USING O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ABLY INCORRECT TAX TABLES, AND YOU PAYROLL CALCULATIONS (T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HELD) WILL BE INCORRECT AS WELL.  THIS WORKAROUND IS PROVID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PURPOSES OF ALLOWING YOU TO EVALUATE ZIPPER PAYROLL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PRODUCT.  THIS APPROACH IS SOMEWHAT RISKY, AND YOU DO SO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ZIPPER Payroll is already installed, and you have been us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payroll for the "old" 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Follow instructions in the User's Manual to Create a New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Exit ZIPPER Payro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Copy the tax table 3 database files (ZIPxxTX1.RBF, ZIPxxTX2.RB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ZIPxxTX3.RBF - where xx is the tax table year) from the "ol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yroll directory, to the ZIPPER Payroll directory you hav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the new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Use the DOS RENAME command to rename the tax tables databa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reflect the new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 Note the differ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number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 ZIP92TX1.RBF ZIP93TX1.RB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NAME ZIP92TX2.RBF ZIP93TX2.RB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NAME ZIP92TX3.RBF ZIP93TX3.RB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|___________|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example above, it is assumed you are changing the 1992 ta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s to be usable for 1993, and the DOS command is issued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 where the new (1993) payroll database is loc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tart ZIPPER Payroll (for the new yea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 Follow instructions in the User's Manual to install the new ta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become a registered user of ZIPPER Payroll, you will recei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x tables for the current year (you also get the tax tables for the n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ar, when they are available, and one year of technical support).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then install the correct tax tables by changing the two charac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 designation for your company:  SYSTEM MENU, (1) Employer (Company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, (1) Enter / Edit Company Data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Company Information screen, change your state from Californi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CA) to Washington (WA). Press ESCape after you have made this chang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IPPER will ask you if you really want to make this change; indic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YES", you do).  ZIPPER is now installing the new tax tables (bu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wrong state).  After this process has completed simply rever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, and change your state back to what is should be.  ZIPPER is n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ing the new tax tables for the correct state. 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