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IPPER Payroll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Copyright 1990, 1991, 1992, 1993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OFT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Everett, Washingt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X: (206) 337-1842   CompuServe ID [ 71221,376 ] (Ed Prot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06) 728-8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_______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____|__     |               (R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|   ____|__  |  Association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|  |       |_|  Sharew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|__|   o   |    Professional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___|___|    MEMB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.........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during mid-year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requirements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.......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ZIPPER......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- use of special keys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 Methods....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/ check menus.....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hings first.....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company information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state payroll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departments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or union &amp; union dues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security.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configuration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control codes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holding taxes...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local tax tables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ayroll taxes...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disability insurance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employment classes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 benefits....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new employees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nel management..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employee data.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employees...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an employee's name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year-to-date payroll information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payroll.......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or special payroll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roll frequency.......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payroll dates..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earnings.......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deductions.....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ing payroll.......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payroll...........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ofing payroll records....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multiple payroll groups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paychecks..........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checks with Quicken.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payroll data into Quicken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payroll vouchers.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reports............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 date range for reports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roll reports.....................................................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reports to the printer.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reports to a text file.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W-2 forms.............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roying payroll records..........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-if analysis.............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s.....................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dvance checks.....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ducting advances..........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......................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data pointers.........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ng (packing) the database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new year.............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o / Redo.....................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payroll dates.........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o payroll records.......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o payroll group...........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o advances................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and technical support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ing checks..................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 Payroll data structure........................................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CRAFT is a member of the Association of Shareware Professionals (ASP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P wants to make sure that the shareware principle works for you.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unable to resolve a shareware-related problem with an ASP member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cting the member directly, ASP may be able to help. The ASP Ombudsm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help you resolve a dispute or problem with an ASP member, but doe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vide technical support for members' products.  Please write to the AS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mbudsman at 545 Grover Road, Muskegon, MI 49442 or send a CompuSer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 via CompuServe Mail to ASP Ombudsman 70007,3536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the invention of the zipper, getting in and out of clothing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a hit-and-miss process.  The greater your hurry, th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ly you were to make mistakes.  Sure, the clothes got on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buttons wound up in the wrong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itionally, the preparation of payroll has been a similar proc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is a task that requires care, accuracy, and a great deal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  The amount of time involved always depended on the skil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rience of the person doing this work.  Due to the number of ste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variables involved, it was easy to make errors, no matter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lled you were.  Often these errors were not apparent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aration of quarterly returns.  Then you had to go looking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lution for many business has been to hire bookkeeping person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skills to handle the task.  Hopefully the number of err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time involved was reduced, but the cost of preparation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came the computer, a powerful device that was best suit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 and repetition of a complex task like payroll prepa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came payroll programs.  They got the job done, but unfortuna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ed to think like an accountant to understand and use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ly.  The small business owner was still face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s of hiring this work out, or spending the time to lear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software.  This is the primary reason so many computers bec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expensive paper we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invention of the zipper (the one on your clothing) ever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.  The process was immediately easier, quicker, more reliab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less prone to errors.  Because the approach was new, it bec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er for everyone -- not just those with dexte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Payroll is just such an improvement; that's why we called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.  ZIPPER does all your calculation, finds and uses the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x table, considers the proper number of exemptions, compu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deductions and tax liabilities, and keeps track of an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s for all your reports.  If you want (why wouldn't you?) ZI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rint your payroll checks.  ZIPPER also accumulates sick pa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cation pay based on whatever parameters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designed ZIPPER so it could optionally work with Quicken (TM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ility to add your payroll to your Quicken check register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stinct advantage if you are already a Quicken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way, ZIPPER doesn't care, and works the same regardless of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rite your checks or keep your financial records.  You may,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rse, even write your checks by hand, in which case ZIPPER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1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payroll vouchers to include with the checks.  This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ect option for a small business.  You don't have to buy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R:BASE (TM) (System V, R:BASE for DOS, R:BASE version 3.X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Personal R:BASE) your data is accessible for any custom report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ries you might choose to design.  The FileGateway utility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:BASE will enable to export your data to a variety of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programs (Lotus 1-2-3, Symphony, VisiCalc, Multiplan, d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, ASCII, and many others).  Obviously, you need R:BASE to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of these addition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EGESTERED TRADEMARKS ARE OWNED BY THEIR RESPECTIVE COMPAN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in a hurry..... don't be!  ZIPPER won't save you time n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t will save you time and aggravation later.  Read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carefully, especially the chapter on setting up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A little extra time at the beginning will be well sp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ation is presented like a tutorial.  Follow along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, and we will take you through every step necessary to get ZI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to work for you.  We don't need to train you to b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ant, or how to use a computer, so the process of getting you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peed won't be long.  You should note the brevity of this Us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.  We didn't need to write several hundred pages to teach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use the program.  After your initial set-up, it is likely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need to make little use of the printed documentation. 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k you'll find the menus and data entry forms (the user interfac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e natural and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RTING DURING MID-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likely to be the most difficult part of the process, a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"converting" a manual system to a computerized one.  You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ll existing data (totals) for each employee, for any pay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have prepared for the year to date.  If you are sta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at the beginning of a year, or perhaps setting up ZIPPER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company, you will not have any "historical" data to enter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is the case, you can skip the section that describes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also includes personnel management features.  ZIPPER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budget information, and track payroll by department.  ZI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even print an employees' birthda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2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ZIPPER was designed for a "small" business, it could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business of any size.  The number of employees ZIPPER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is limited only by the storage space (the hard disk drive)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mputer.  The concept of "small" is up to you.  One employe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thousand, it makes no difference to ZI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runs in the MS-DOS / PC-DOS environment.  ZIPPER requires MS/P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version 2.0 or later, and will run on the full family of IBM &am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 PC's.  This means a PC, or an XT, or an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tallation of ZIPPER program and data files requires a hard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.  You should consider 2.0 megabytes of free disk space a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olute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 of a printer is optional for program operation, but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everely limited without a printer.  Printer output is provi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ports LPT1, LPT2, and LPT3, or serial ports COM1, or COM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inter will need to be able to print in the compressed mod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"wide carriage".  A "daisy wheel" printer will not wor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supports the use of laser printers, but will not print che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W-2 forms on a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requires approximately 525K of RAM when it loads.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s then this amount of memory available, ZIPPER may still load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performance will be reduced.  ZIPPER utilizes a 64K memory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rocessing (sorting, etc).  If the full 64K is not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will use your disk drive for this memory space.  This will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noticeably slower, or it may not run at all.  You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run ZIPPER Payroll if you computer has 640K of conven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and you do not have too many TRS's (memory resident program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evice driver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 You need to modify your CONFIG.SYS file to inclu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=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nfiguration allows ZIPPER to make the most efficient use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by creating a memory area for processing (buffer space)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ing ZIPPER to have all necessary files open when necessary.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requires 528 bytes of memory.  The DOS default is two buff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is is not enough.  After you make this modification, be sur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-boot your computer before you start ZIPPER Payroll.  Chang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FIG.SYS file do not take effect until you re-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your DOS User's Manual regarding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3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program and data files come in an "archived" condition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uncompressed (unpacked) to be made usable.  Beg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process by placing the original ZIPPER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in either Drive A or Drive B.  See the README.1ST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on your distribution diskettes for the latest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and list of inclu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of ZIPPER Payroll involves three steps.  These ste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performed in the order listed.  If you carefully fo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instructions, you should not encounter any 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Payroll must be run from a hard disk drive.  If your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have a hard disk drive, you will not be able to us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Additionally, you should have at least two megabytes (2 MB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disk space available.  After ZIPPER Payroll is installed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laim some of this disk space (see below), but the ZIPPER Pay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iles will continue to grow as you add data (create payroll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 2 MB a reasonable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1] CREATE A ZIPPER DIRECTORY ON YOUR HAR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 to create a DOS directory to hold the various program and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hat make up the ZIPPER Payroll program.  If you are unsure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his is done, see your DOS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Start by selecting a name for this DOS directory.  We recomm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ZIPPER.  Assuming you want to install ZIPPER Payroll on your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, at the DOS prompt type: "MD C:\ZIPPER".  (Do not enter the quot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command MD (Make Directory) will create a directory named ZI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C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2] COPY ZIPPER FILES TO YOUR HAR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ZIPPER Payroll is supplied on both  5-1/4" (360 K) and 3-1/2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720 K) diskettes.  If you have the 3-1/2" diskette size, then ZI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is included on a single diskette.  5-1/2" requires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either of the ZIPPER Payroll program diskettes in the floppy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you wish to use, and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PY A:*.* C:\ZI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"A:" represents the floppy drive you are installing from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:\ZIPPER" represents the Drive and directory (that you created in st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1) where you want to install ZIPPER Pay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4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DOS has copied the files contained on the first diskette, repe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cess for the other ZIPPER Payroll program disk.  It does not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difference in which order the diskettes ar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CUT - Insert the second ZIPPER diskette in the same floppy driv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used for the first diskette, Press [F3], then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3] UNARCHIVE ZIPPER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ZIPPER Payroll program, data, and documentation fi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ed in the self-extracting compressed files ZPACK1.EX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PACK2.EXE.  You need to uncompress these files before you ca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Payroll.  To do this you need to be in the ZIPPER Pay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ing you have created this directory on your C Drive, first "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" to this drive by entering the command (no quotes) "C:". You should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"logged-on" to the C drive (or whatever drive you selected).  Now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(no quotes) "CD \ZIPPER" where "ZIPPER" is the directory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used.  The DOS command CD (Change Directory) will move you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Payrol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npack (decompress) ZIPPER Payroll, enter (no quotes) "ZPACK1"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npacking process is finished, enter (no quotes) "ZPACK2".  You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 the two files ZPACK1.EXE and ZPACK2.EXE, as these files are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er needed, and only take up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RTING ZI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Payroll is now ready to use.  To start ZIPPER, at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type in "ZIPPER" (no quotes), and press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YBOARD - USE OF 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makes consistent use of the keyboard, and you should be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miliar with these special keys.  The User's Manual refers to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by enclosing them in [ ] brackets.  When the User's Manual 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screen indicates [ESC], this means "Press the Escape Key"; [F8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"Press the F8 Function 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general, the following keys perform the following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TER]  Enters the value displayed in a field, or acce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lection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5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SC]    Terminates a data entry session, and some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ngs up a data entry MENU BAR.  [ESC]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ly thought of as the "bail-out" key, and wil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almost all conditions, terminate what your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ing and take you "one step backwar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TAB]    Takes you to the next data field during a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session.  If you are in the last field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take you to the firs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SHIFT-TAB]  Press down the [SHIFT] key &amp; press [TAB]. Tak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o the previous field during a data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. If you are in the first field it will t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o the la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UP-ARROW]   Same as [TA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DOWN-ARROW]   Same as [SHIFT-TA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PgUp] or [PAGE UP]  Takes you to the previous screen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age" of a multi-page data ent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PgDn] or [PAGE DOWN]  Takes you to the next screen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age" of a multi-page data ent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2]     Blanks the current field of a data ent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5]     Resets the current field of a data entry form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elete the displayed value with [F2]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elete], or overwrite the displayed valu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ng new data you may press [F5] to re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 value.  This can only be done befor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7]     Takes you to the previous row in a "multi-row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(where similar type values are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above the o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8]     Takes you to the next row in a "multi-row" displ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ly use [Enter] to move from field to fiel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row to row (downw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Insert] Inserts a blank space at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Delete] Deletes a single character at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6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ZIPPER Menu Bar will sometimes be displayed at the end of a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session.  The menu bar appears at the top of the screen.  A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    Edit again      Discard      Qu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         Adds the data displayed in the data entry form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yroll database.  The data entry form is cleared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rm is then ready to add another "row" of dat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Add when you have a number of entries to mak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the last entry is made select Quit.  Quit will s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last entry, and return you to the previous menu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AGAIN   Returns you to the data entry form so that you may ed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isplayed row before ADD(ing) it to the payro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ARD      Removes the data displayed in the data entry form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reen, and does not enter it in the payro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base.  Once the data entry form is cleared, new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be entered in it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         Select Quit to save the entered data and termina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ent data entry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 ENTRY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DATES:  ZIPPER Payroll uses the date format MM/DD/YY,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 represents the Month of the year (01 - 12), DD represents the 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onth (01 - 31),  and YY represents the Year (entered as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ts; EXAMPLE - 9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nths and days may be entered as one or two digits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; one through nine may be entered as 01 or 1 through 09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 ZIPPER will except either format.  Years must be entered as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ts (always). The months, days, and year digits MUST be separ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 slash (/).  You may not enter a date that is not in that forma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ou may not enter a invalid date (like 2/30/91 or 9/31/91).  Th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e January 5, 1991 may be entered as 1/5/91, 01/5/91, 1/05/91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01/05/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are preparing payroll, ZIPPER will allow you to enter pay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s only for the "active year".  The concept of the Active Yea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7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.  ZIPPER does your payroll one year at a time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 year is 1991, ZIPPER assumes you have made an incorrect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if you enter 1990 or 1992 (or any other y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DOLLAR VALUES:  When you are entering dollar values, ZI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require that you enter the dollar sign ($), or commas (,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entering a whole dollar amount (like $100.00),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enter 100 (no period required).  Zipper will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the entry.  Below are a few examples of how you might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llar amounts, and how ZIPPER will format them for you. REMEMBER,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ENTER DOLLAR SIGNS ($) OR COMMAS (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                                   ZIPPER format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                                               $1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01                                                      $0.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                                                     $1.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                                                    $10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34                                                 $1,234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34.56                                              $1,234.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ZIPPER PICK / CHECK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Payroll uses a series of "Pick / Check" menus.  These men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you to select individual employees, payroll records, or pay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s for additional processing.  Each of these Pick / Check men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 in a similar fashion.  To make a selection simply press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(alpha-numeric) key.  When you do, a check mark will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to the item you have selected.  You may remove the check mark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space bar.  This will "unselect" the previously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.  You move down the displayed list by pressing [ENTER]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8].  To move back up the list press [F7].  If there are more i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list than will fit in the form, the list will "scroll" a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up 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lmost all cases, employees will be listed in alphabetical or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d lists will usually appear with the most recent record first (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).  Press [ESC] after you have selected all the items (record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.  In some cases, however, ZIPPER will limit you to ma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one selection at a time.  You will be advised when this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RST THINGS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of the User's Manual provides a step by step guidelin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you get going.  The list presented below are the tasks that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accomplished, and they are listed in the order that you m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8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.  Each item is followed by a referral to the location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where that particular task is explained.  Start with Task #1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turn to this section as you complete each task.  You can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ed to the nex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 #   DESCRIPTION                                 REFERENCE (Pag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Program installation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Enter company information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 Enter departments                   (optional)       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  Enter labor union information       (optional)      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  Select password protection          (optional)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  Configure printer / control codes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   Configure for Quicken               (optional)          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   Other payroll taxes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CA - Social Secur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CA - Medic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TA - Federal Unemployment Ta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TA - State Unemployment Ta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Defined Payroll Tax          (option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    State Disability Insurance codes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 SDI report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Create city / local tax tables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Enter employee benefits / rates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Enter employee data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   Enter year-to-date data (if you begin ZIPPER during     3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d y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ERING COMPAN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time you use ZIPPER it will know that it has not as yet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 for any state.  The first data entry screen will ask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your company (Name, Address, ... etc.), to include the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your company exists.  The data entry field for the "Stat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only two characters, and must contain a valid two letter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breviation (CA, NY, VT, WA, ... etc.)  Once you have complete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, ZIPPER will then configure itself for the state in which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located.  At this point ZIPPER is loading the proper tax t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or your state) from the tax table database (ZIPxxTX2.RBF) in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payroll database.  All of the withholding (income) tax tab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methodology for computing state withholding have now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 for your state.  The Federal tax tables are already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enter your Federal and State Tax Identification Number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ime.  It is not mandatory to enter this number, but if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to print W-2 Forms at the end of the year, it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.  If you don,t have this number handy, you may enter it 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9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ULTI-STATE PAY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have company branches in other states (all you employe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in one state), you may skip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ndicated above, ZIPPER configures itself for the state whe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located.  This means that you cannot process payroll (without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) if you have branches or employees in several states.  I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 needs to process payroll for several states, simply cre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database for each state.  Each database will need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d is a diffe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your company does business in Washington, Oregon, and Californi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state has different tax requirements.  In order to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for your company, you must create a different DOS sub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for each state.  (See your DOS users manual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instructions for ZIPPER Payroll.)  An example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uation might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ZIPPER______ \ZIPCA  (or ZIP_CA or CAL-ZIP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_____ \ZIP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_____ \ZIPW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ould locate the ZIPPER Payroll program files (ZIPPER.EX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.OVL, etc) in the directory C:\ZIPPER, and the databas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1.RBF, ZIPPER2.RBF, and ZIPPER3.RBF in each of the sub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for each state.  This configuration will work as long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:\ZIPPER" is located in your DOS "path" (see your DOS manual)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so need to copy the tax table databases (ZIP??TX1.RBF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??TX2.RBF, and ZIP??TX3.RBF) to each of these sub-directorie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.  When you initially use ZIPPER Payroll for each of these stat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use the two letter state designation (CA, OR, or WA)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in question.  (Use the address for your branch locati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will load the proper tax tables for each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end of the year, when you wish to print W-2 forms,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two letter state designation to whatever matches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 location, or enter the address of the parent location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insure that your company address will appear correctly on the W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.  ZIPPER will sense this change in state location, and ask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 that this is what you wish to do.  If you affirm this ac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will then load the state tax tables for the new state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ODIFICATION WILL NOT HAVE ANY EFFECT ON YOUR DATA, BUT YOU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WANT TO PROCESS ANY PAYROLL WITH THESE NEW TAX TABLE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10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for ZIPPER to load the new tax tables, you will need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 that the tax table databases (ZIP??TX1.RBF, ZIP??TX2.RBF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??TX3.RBF -- where ?? is the current tax table year) ar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re is an city or local withholding tax (in your "old state"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ou have created one or more city / local withholding tax tab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will assume that the existing local tax tables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ble to the new state you have selected.  ZIPPER will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these tables, and will ask if you want to review / appr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ion of each table.  Select "YES", and then disapprove each 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deletion.  ZIPPER will delete the actual tax table(s), but 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mplates containing the rates and ranges you have created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, this will save your tax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print your W-2 forms (this should be about the last 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 for the year), simply change back to your original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ation.  This will reload the proper state tax tables.  Agai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need to be sure that the tax table databases (ZIP??TX1.RBF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??TX2.RBF, and ZIP??TX3.RBF -- where ?? is the current tax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) are available in the current directory.  See CREATING LOCAL 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now reactivate your local tax tables (if you saved them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d above).  To do so, from the MAIN MENU select (4) System, (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Tax Rates &amp; Tables, (3) City / Local Income (Withholding) Ta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 to again indicate the basis by which your City / Local In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x is to be computed.  (See CREATING LOCAL TAX TABLES.)  After ma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election you will be shown the first of your city /local 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s (templates).  Press [ESC], and then press "Y" for YES, or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TER].  ZIPPER will now recreate your tax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ANY DEPAR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provides the option of grouping employees by department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 allows additional management reporting capabilities,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ing payroll by department.  Use of this feature is optional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lso described in the section on PERSONNEL MANAGEMENT.  I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 is small, and you do not have different departments, you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have to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group employees by department, you will need to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artment ID Codes (that you define) and a Department Name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to tha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artment ID Codes may be letters and/or numbers that you selec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quely identify this department.  The following are all 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: 0001, 1, 2, 3, 15, Exec, EXEC, Adm6. You may use from on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characters.  The entry must be unique, and ZIPPER will war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ttempt to make a duplicat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11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ARTMENT ID CODE:  A Department ID Code should be entered for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 (optional) within that department when the employee is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.  If you later decide to change a previously 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partment ID Code, you will need to update each employee record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s been assigned this ID Code.  You may change an employee from o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partment to another, at any time, and this will not have an effe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previous payroll.  Payroll is "charged" to the "assigned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partment at the time payroll is computed.  This allows prop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partmental budget repor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ARTMENT NAME: Each Department ID Code is related to a Depart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  You are allowed any twenty characters for this purpo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cal departmental entries are shown below. The entry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que.  ZIPPER will warn you if you attempt to make a dupli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.  You may enter the department names in UPPER or lower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partment ID                                       Department 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                                          Execu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                                          Administr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50                                                Finan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T                                                Accou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                                                P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print a "hard copy" listing of all Departments that h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ready been entered.  This will make it easier for you to selec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rrect Department ID code when entering each employee.  When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 new employees into your payroll database, enter the Depart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D Code for the appropriate department.  This will "assign"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mployee, for payroll purposes, to that depart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BOR UNIONS &amp; UNION D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supports payroll deduction of union dues.  You may want to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of this feature if some of your employees are union memb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ou wish to deduct union dues from their pay.  If your employe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esponsible for paying their own union dues, then you should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allows you to compute and track payroll deduction for up to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or unions, and provides two methods of computing union d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is feature, you will need to enter the information for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or union you wish to include.  From the MAIN MENU select (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, and then (4) Labor Unions.  You may enter new information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previously entered data.  Note that each labor union is ass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12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D Number (1 through 9).  This is the number you will later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to each employee that is a member of that labor union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when you first enter the employee into the payroll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need this feature, simply leave the "Union Affiliatio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blank when the employee record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ION D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allows up to two types of union dues for each employee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"Flat Rate" and "Variable Rate" d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T RATE dues is the dollar amount of dues to be deducted per pay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(each time payroll is prepared for this employee)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s entered into the individual employee record.  A fl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 system supports different rates for each employee.  Thus,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or union in question had a different rate for each categor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ship (apprentice, journeyman, etc), then the appropriate 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entered for each employee.  In each case, you will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 the monthly dues into an annual amount, then divide it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pay periods per year (either 12, 24, 26, or 52) to conv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to the amount to withhold per pay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RATE dues is the rate (percentage) applied to the bas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selected.  The base would be (1) Regular Hours, (2) Total Hou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(3) Gross Wages.  Thus, if the union in question computes dues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centage (say 1-1/2% of gross wages), then enter 3 for Dues Bas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0.015 for Dues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need to deduct and track union dues, either Variable or Fl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) First enter Union Inform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) Assign a union affiliation to each employe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 member of that un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3) Enter a "Flat Rate" with each employee, if applicab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/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4) Enter a "Variable Rate" for that union,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will now automatically compute and deduct the proper amou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on dues for each employee assigned to any of the 9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ons.  ZIPPER will print a report (See LIABILITY REPORTS)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umulated union dues liability for each labor union, show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of dues computed and deducted for each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13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SSWORD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 of a password security system is optional.  If you elec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tilize a password system, then you will never be asked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A NEW PASSWORD:   A password can be set by selecting (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from the MAIN MENU, and (2) Password / Security from th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  You will be informed that no password is in use, and then as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ter a password.  If you decide not to enter a password 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, simply press [ENTER], and no password will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ter a password type in any letters and/or numbers you wish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limited to a maximum eight (8) characters, and a minimum of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. The password is "case sensitive".  In other words, the pass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goForIt" is not the same as "GOFORIT" or "Goforit" or "goforiT".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might be: "zipadedo",  "JohnBrow",  "12345678",   "Bill6/%%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"ZZ9z".   Do not enter quotation marks unless you want them as p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A PASSWORD:  To change the current password,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to first enter the current password.  If the passwor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correctly, you will be asked for a new password. 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ny vali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ING PASSWORD PROTECTION:  You will be required to enter th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password.  If the password is entered correctly,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ed for a new password.  Press [ENTER], and the password syste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emoved.  You will no longer be asked for your password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PASSWORD SYSTEM:  If a password is in effect, ZIPPER iss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arning when the program starts that a password security syste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use.  The user is given three (3) chances to enter the 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.  If the password is not correctly entered by the thi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 this event (date and time) is recorded and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s.  The next authorized user (someone who correctly en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ssword) will be informed that someone tried to acc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and the date and time of the event is reported.  We call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tattle-tale" feature.  Zipper does not keep a permanent recor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events - only the last occurrence is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NTE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gives you the ability to select from among three printer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ve printer ports at any time a report is printed.  Prior to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first report, you need to give ZIPPER the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14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NAMES:  Printers are numbered 1 through 3, and you may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printer name to correspond with any of these printers. 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enter a name that will provide easy identification at "prin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".  You might consider the following names as typi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kidata 1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P LaserJet Series 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pson FX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0 Column Dot Matr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2 Column Dot Matr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e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is purely for your identification.  Once you have select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it will remain the default (normal setting).  You may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ting any time a report is printed.  This provides the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ending some reports to a laser printer, some reports to a d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rix printer, or using a wide carriage (132 column) printer. Us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e carriage printer will allow you to print report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printed in compressed print, in a 10 point font. 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reports printed in this manner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entering a printer name, Press [ENTER] or [F9] to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control codes.  Enter the control codes (described below)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rresponding printer effect, and Press [ENTER] or [F8] to mo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printer control mode / sequence.  Press [F8] to move DOW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, and [F7] to move back up the list.  After entering all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control codes for this printer, Press [F9] to retur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name.  You may then press [F8] to enter the next printer (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sh to use more than one printer), or Press [ESC]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will ask if you want to update any printer drivers (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).  Press "Y" or [ENTER] if you have just entered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, or you have changed any of the existing printer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.  Press "N" if you do not want to update printer driv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driver(s) will only be updated if you elect to do so. 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to the control codes will be saved, but the printer driver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be updated unless you elect to do so.  You must build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the printer drivers in order to print report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have entered the control codes for the printer(s) you u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ave built new printer drivers, you will not need to modify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s unless you replace any of you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15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NTER CONTR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control codes are special sequences of numbers that are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printer.  These numerical sequences mean special things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, and allow ZIPPER to tell your printer what print mod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size (pitch) is to be used.  Since ZIPPER doesn't know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(s) you might use (ZIPPER doesn't care), you just need to t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what printer control codes your printer uses.  ZIPPER need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 the control codes that correspond to the following printe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BOLD      : Begins printing characters in bold, or dou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k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BOLD       : Stops printing characters in bold, or dou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k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COMPRESSED: Begins printing in compressed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COMPRESSED : Stops printing in compressed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        : Normal printer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control codes, normally found in the manual that cam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inter, need to be entered in decimal values (usually 1, 2, or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ts) , separated by a forward slash (/).  The "/" need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to separate the decimal values.  The example below i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kidata 192/193 series of prin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ONTROL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EFFECT                                       (Decimal Valu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BOLD............................................... 27/69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BOLD................................................ 27/70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COMPRESSED......................................... 15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COMPRESSED.......................................... 27/35/48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.................................................. 18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 REMEMBER TO ENTER THE "/" BETWEEN EACH "SERIES" OF CODES.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PORTS:   ZIPPER recognized five printer ports; LPT1, LPT2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PT3, COM1, and COM2.  LPT1, LPT2, and LPT3 are Parallel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s, and COM1 and COM2 are Serial printer ports.  You may config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f your (up to three) printers to any of these five printer 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pri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print time ZIPPER will show you the current printer and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settings.  The current settings are the ones used at the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session.  You may leave the current settings as they exi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hange them to any other combination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ZIPPER does not currently support printing of checks or W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s on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16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THHOLDING T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DERAL &amp; STATE WITHHOLDING TAXES:  See the README.DOC file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onditions regarding you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Payroll includes all federal and state tax tables, and ZI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knows" the methodology of computing withholding taxes for your st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 not have to do anything to create or configure these 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s.  Once you tell ZIPPER where (in which state) your compan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d, it will configure and load the proper tax tables.  The 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databases for the current year (ZIPxxTX?.RBF - where xx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 in two digits - 91, 92, etc.) must be located in the sam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as your payroll database.  If the tax tables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, ZIPPER will not be able to configure itself for your nee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see INSTALLING NEW TAX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EATING LOCAL TAX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ity or local municipality has a personal income tax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that the employer withhold this tax from an employee's p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ZIPPER can automatically compute this withholding for you,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comes configured so that there will be no computation of city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taxes.   To change this, from the MAIN MENU select (4) Sys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3) Payroll Tax Rates &amp; Tables, and (3) City / Local In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ithholding)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now asks you to select the basis by which your City /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e Tax is to be computed.  You have fiv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0)-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-% of Gross W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-% of Taxable Wages (Federal Ba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-% of Taxable Wages (State Ba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4)-% of State Withhol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5)-% of Federal Withhol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0)-None means that ZIPPER will not compute any city /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holding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-% of Gross Wages means that ZIPPER will compute city /local 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d on a percentage of Gross Wages.  ZIPPER will not conside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of deductions, personal exemptions, or allowance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tax rate(s) need to be entered in the tax table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-% of Taxable Wages (Federal Base) means that ZIPPER will comp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 /local tax based on a percentage of the amount computed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axable wages" for federal withholding purposes.  In other words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17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amount (not necessarily the same tax rate though) used to comp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deral withholding.  The appropriate tax rate(s) need to be 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tax tables as indic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3)-% of Taxable Wages (State Base) means that ZIPPER will comp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 /local tax based on a percentage of the amount computed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axable wages" for state withholding purposes.  In other word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amount (not necessarily the same tax rate though) used to comp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withholding.  The appropriate tax rate(s) need to be enter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x tables as indic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4)-% of State Withholding means that ZIPPER will compute city /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x based on a percentage of state withholding.  The appropriate 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(s) need to be entered in the tax tables as indic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5)-% of Federal Withholding means that ZIPPER will compute c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ocal tax based on a percentage of federal withholding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tax rate(s) need to be entered in the tax table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will accept only zero (0) through (5) as a proper entry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enter 1 through 5, ZIPPER will then allow you to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information into a template from which ZIPPER will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ax table.  You may create up to six local tax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following page is a sample of a tax table template.  This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for the city of New York for 1991.  This is the tax tab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persons.  ZIPPER USES ONLY ANNUAL TAX TABLES, and then comp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per tax based on the payroll frequency for each employe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information to create ANNUAL tax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18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ble below uses six "payroll ranges" (although you may hav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as eleven payroll ranges).  Each range includes a minimum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column), a maximum (the BUT NOR OVER column), a minimum amou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x, a tax rate, and a tax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 Table #: 1           Table Description: City of New York -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amount of w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fter subtracting               The amount of income 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holding allowances) is:      to be withheld sha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       --  BUT NOT OVER                          OF EXCESS 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0.00       --  $8,000.00       $0.00      plus  0.02     $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8,000.00   --  $8,700.00       $160.00    plus  0.028    $8,00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8,700.00   --  $15,000.00      $180.00    plus  0.033    $8,70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15,000.00  --  $25,000.00      $388.00    plus  0.0395   $15,00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25,000.00  --  $60,000.00      $783.00    plus  0.0415   $25,00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60,000.00  --                  $2,236.00  plus  0.0425   $60,000.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                           pl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                           pl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                           pl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                           pl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                           pl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example consider an employee who receives an annual salary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adjusted for deductions and exemptions equals $39,000.00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x table above would translate this into the following equation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 fi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he amount of (ANNUAL) income tax to be withheld shall be $783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s 4.15% (.0415) of the excess over $25,000.00",  =  $783.00 pl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0415 times  $14,000.00 ($39,000.00 - $25,000.000), =  $783.00 pl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581.00 = $1,364.00.  This is exactly the same as the federal tab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the amount is computed (in New York) on the basis of (3)-%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xable Wages (State Base), or the same amount used to compute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holding (but not the same r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reate as many as six local tax tables.  When you first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nto these tax tables, the "Table Description"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d that it is "Unused".  This is a key word for ZIPPER, an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enter some other type of description, like "City of New York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" (whatever identifies the table for you), so that ZIPP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tax table from the information you have entered.  If you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enter something other than key word "Unused", ZIPPER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d a tax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19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ly, it is important that you do not enter any amoun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(BUT NOT OVER) column in the row that represents the high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range.  In the table above this is the sixth row,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display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60,000.00  --                  $2,236.00  plus  0.0425   $60,0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_____ No entry in maximum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column is blank.  This tells ZIPPER that this is the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 in the table you hav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local tax rate is based on a flat rate (percentage) of fed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holding, than creating a tax table is simple.  The example be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how to create a tax table where the local withholding rat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ght percent (8%) of the amount of federal withholding.  You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information only in the first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 Table #: 1           Table Description: Your local tax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amount of w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fter subtracting               The amount of income 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holding allowances) is:      to be withheld sha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       --  BUT NOT OVER                          OF EXCESS 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0.00       --                  $0.00      plus  0.08     $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again that the maximum column is blank.  This tells ZIPPE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last (and in this case the only) row in the table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ble above creates an infinite range from $0.00 upward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(5)-% of Federal Withholding as the basis for your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holding, then all employees (unless you have indicated that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exempt from local tax) will have local withholding computed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 of 8% of the amount of federal withholding for this pay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have made all of the necessary entries in the first 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(Table # 1), you may use the [TAB] key or the [ENTER] ke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rough the fields to the next tax table (Table #2). 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press [F8] to move to the next table, or [F7] to mov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tables.  If you do not have any more tables to create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20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will respond by asking you if you need to update (save) any 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changes.  Press "Y", "y", or [ENTER] to save the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ly, if you press something else, your entries will not be lo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ries you make for a template that ZIPPER uses to creat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tax tables.  ZIPPER cannot compute local withholding,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you "save" the entries or changes you have entered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late.  If you press "Y" or [ENTER], ZIPPER will then create 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s from your 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.  You should carefully review your entries in these templa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per entries will effect the proper computation of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holding, and therefore net pay.  You may review these tables a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, and make any corrections to the templates.  If you make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 to tell ZIPPER to update the tax tables (save these chan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ING LOCAL TAX TABLES:  Any local tax tables you create may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updated annually, or more frequently, as required.  You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update these tables until you want the new rates to take eff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enter the new values in the templates and then press "N" (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) to tell ZIPPER not to update the tables now.  That way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changes whenever you receive them, but not have them go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 until you choose to update or save the changes.  Changing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x tables will not have any effect on previously prepared pay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ING LOCAL TAX TABLES:  Should you need to delete any of the 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s you have created, simply edit the templates.  Change the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to "Unused" and blank each of the fields by pressing [F2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cursor is located in that field.  After you have done th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tables you wish to delete, press [ESC], then press "Y"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TER].  ZIPPER will delete these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THER PAYROLL T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Federal, State, and City Withholding (Income) Ta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provides the ability to calculate the following payroll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CA: Social Security &amp; Medic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A: Federal Unemployment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TA: State Unemployment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I: State Industrial (Disability) Insur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: A user defined payroll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ter or edit the information relating to these payroll taxes,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MENU select (4) System, (3) Payroll Tax Rates &amp; Tables, 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CA, FUTA, SUTA, and User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21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comes with the current rates and base amounts entered for FIC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ocial Security Tax and Medicare Tax) and FUTA.  You will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tax rates / bases in order for ZIPPER to properly comp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tax liability for SUTA, SDI, and OTHER (User Defined Payroll Ta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may be required by your state.  To enter or edit these tax rat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MAIN MENU select (4) System, (3) Payroll Tax Rates &amp; Tab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FICA, FUTA, SUTA, &amp; User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tate tax rates (SUTA, SDI, and OTHER) may need to be upd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nually, or more frequently, as required.  You should not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values until you want them to take effect.  Changing these 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s will not have any effect on previously prepared payroll.  ZI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update these tax rates for you.  ZIPPER does provide,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, annual updates for Federal Income Tax (FIT),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e Tax (SIT), FICA, and FU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CA:  In 1991 the IRS split FICA into the separate categor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cial Security, and Medicare.  The current rates and maximum w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 for these items can be found on the cover of the Circular 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r's Tax Guide.  This publication is sent to every busi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with the IRS.  The tax rate is the amount paid by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r AND employee.  These tax rates are maintained by ZIPPER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have to make any entries, nor will you have to update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s from year to year.  These tax rates, along with the federa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withholding tables are provided to registered ZIPPER Pay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.  See the README.DOC file for information about tax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s, and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TA:  Same as above.  ZIPPER automatically computes the proper 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Net FUTA Liability based on the liability rate for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employment (SUTA), and the current FUTA maximum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TA: This information should be provided by the agency in your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regulates unemployment benefits.  The Maximum Wage Bas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esents the amount of earnings that is taxable.  Any earnings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mount (total for the year) are taxable, and earnings ove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are not tax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DI:  Enter the basis by which this tax (or premium) i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d.  Enter (0)-None, (1)-Regular Hours, (2)-Total Hour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3)-Gross Earnings.  See STATE DISABILITY INSU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0)-None:  ZIPPER will not compute any S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-Regular Hours:  SDI will be calculated on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ular hours worked.  Overtime hours will not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ul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-Total Hours:  Includes all hours, both regular and all over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-Gross Earnings:  SDI will be calculated on the dollar amoun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mployees gross e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22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:  ZIPPER provides the ability to enter one additional pay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x that may be used in your state or locality.   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needs 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/ DESCRIPTION: A 24 character text field describing this ta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WAGE BASIS: The maximum or ceiling, if an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ABILITY RATE    : Entered as a decimal value (0.0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elds listed above should be left blank if you do not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use of this additional tax category.  An example of this typ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x would be the California Employment Training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TE DISABILITY IN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 for figuring State Disability Insurance (SDI) some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State Industrial Insurance, vary widely from state to st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has been designed to compute SDI as though it were a tax, 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payroll.  Computation is optional, and if your state does not 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DI premiums on payroll then you should elect "None"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ter or edit the information relating to SDI, from the MAI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(4) System, (3) Payroll Tax Rates &amp; Tables, (1) FICA, FUT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TA, and User Defined.  The primary basis for computing SDI appl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ll employees. The following options are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0)-None:  ZIPPER will not compute any S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-Regular Hours:  SDI will be calculated on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ular hours worked.  Overtime hours will not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ul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-Total Hours:  Includes all hours, both regular and all over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-Gross Earnings:  SDI will be calculated on the dollar amoun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mployees gross e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EMPLOYMENT CLASSES FOR STATE INDUSTRIAL IN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ary basis for computing SDI applies to individual employe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d on an "Employment Class".  If you wish to compute SDI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elected one of the options above (other than None), AND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t least one Employment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ter information regarding employment classes for SDI,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select (4) System, (3) Payroll Tax Rates &amp; Tables, (2)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ustrial (Disability) Insurance.  You may enter new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reate new employment classes), edit existing data, or print a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ing the employment classes that have already been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23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Employment Class includes includes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Code     : A six (6) character alpha-numeric sequenc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vide a unique identifi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  : A thirty (30) character descriptiv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ability R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r     : The rate, entered as a decimal value, that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ged to you, the employer.  The rat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lied to the primary basis (Regular Hours,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urs, or Gross Earning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e     : The rate, entered as a decimal value, that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ged each employee in this class. The rat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applied to the primary basis (Regular Hour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 Hours, or Gross Earn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|-- Liability Rate 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     Job Description                    Employer      Employ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24      Building construction               1.9507         0.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above example, if the rates are based on the number of ho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ed, then the employer would incur a tax liability of $1.9507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hour the employee works, and the employee would have $ .1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ducted from his/her pay for this same unit of work.  The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conforms to the model used in Washingto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state computes SDI like a premium, based on wages paid, t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entry might appear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|-- Liability Rate 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     Job Description                    Employer      Employ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24      Building construction               0.0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case, the liability rate would be 1.57% of the gross w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would be no deduction from the employees w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state has several different categories, or "Employ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es", then you will need to enter the above information for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class.  Once you have entered each of the class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tain to the employees within your company, you may then "rela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24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of your employees to an Employment Class by entering the six (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alpha-numeric code when entering each employee (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ility Insurance Code).  ZIPPER will display the descriptiv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nter a code number that does not exist, ZIPPER will provid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 that "No row found for lookup".  This means that ZI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ed to find a record of this employment class, but was u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 so.  This warning appears at the top of the screen for a mom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disappears.  If this "lookup" fails, then ZIPPER will not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criptive name for this employment class.  If you enter an 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that does not exist (the lookup fails), then ZIPPER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compute SDI for this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ING SDI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provides a report listing all of the Employment Class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entered.  We recommend that you print this listing after ent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your classes and related data.  Having a "hard copy"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will make it easy to enter the proper code for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enter newly assigned SDI rates at any time. You should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new rates that may be assigned by the your state's contro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ity until you want these rates to take effect.  Changes in r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have no effect on previously computed pay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MPLOYEE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ZIPPER allows you to compute two types of employee benefit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cation Pay and Sick Pay.  ZIPPER makes certain assumptions to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omputations, and your method of computation must match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ptions for ZIPPER to work for you.  We have tried to provid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s much flexibilit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compute both Vacation Pay and Sick Pay, you will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amount (number of days per year) each employee is entit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.  This information should be entered for each employee when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entered into the payroll database.  See ENTERING NEW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days can be changed at any time (EMPLOYEE MENU - Edit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Employee Data), and the updated amount of benefit (days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) will only affect payroll that is computed after that chan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payroll entries are not affected by the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25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ypical entry for an employee who will receive two weeks pa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cation, and one week paid sick leave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 Vacation  : 10  (days per yea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 Sick Leave:  5  (days per y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ove entry assumes a five day work week.  Prior to enter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for each employee, you will need to tell ZIPPER how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efits are to be configured.  This information needs to be 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once, when you do your initial set-up.  What ZIPPER needs to k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hours in the normal work day : (Usually 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hours in the normal work week: (Usually 4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weeks in the normal work year: (Usually 5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information ZIPPER computes the number of hour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work year: (Usually 20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ata is entered or changed via the EMPLOYEE MENU, Option (6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 Benefits (Vacation &amp; Sick Pay).  You are provided with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screen requesting the information listed above.  Based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, ZIPPER calculates the number of hours per year, and dis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mount for you to see.  An example is also provided which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e actual effects of your company's benefits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ed a typical entry for a given employee.  You are allow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number of vacation and sick pay days in this exampl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oes not have any effect on your particular configuration or an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employees.  Press [ESC] when you have finished enter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ZIPPER's benefits calculations are "advisory" and do no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effect on your actual payroll.  You may, at any time, exce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of accrued benefits for any employee, or even pay benefi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employee who normally does not receive benefits.  The accr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s will be displayed for each employee when you process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.  The accruals are also included on the Year-To-Date Pay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26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st way to explain these conditions is to show by an examp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ish to go to the EMPLOYEE BENEFITS entry screen;  MAI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Employees, then (6) Employee Benefits, and follow a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default setting" are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s per day :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s per week: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s per year: 52   (this creates) --&gt; Hours per year: 20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d on the "default setting" of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id vacation days (per year) :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id sick pay days (per year) :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AMPLE produces the following res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04 days of vacation pay, and 0.01960784 days of sick pay, for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hour day wo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alculations assume that each of these employee benefit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to accrue even while an employee is on vacation, or off si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above example, this assumption creates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cation to the more obvious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purposes of vacation pay, this employee would actually work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eks (or 2000 hours) per year; for the purposes of sick pay,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eks (or 2040 hours) pe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ndition further identifies that the entries for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s worked (during payroll preparation) is important, eve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s who are paid a sal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rs    Vacation     Sick Pay      Basi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loyee:           Worked   Paid (hrs)   Paid (hrs)    Benef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loyee A            28         8            4           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loyee B            32         0            8           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loyee C            40         0            0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entries are critical, especially in states where taxes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ustrial Insurance are computed on the number of hours worked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ample above the taxes would be based on 28, 32, and 40 ho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or Employee's A, B, and C, respectively), and the calculatio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 benefits (accumulations for Vacation Pay and Sick Pay)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based on 40 hours.  When you prepare payroll, enter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s worked to reflect the number of hours that the employee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, and will be paid for.  The "hours worked" should not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vacation or sick pay.  Vacation and sick pay are separat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27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alculations are for the purposes of maintaining a "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" for the amount of benefits (calculated in hours) availab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employee.  Thus, the amount of benefits granted to each employ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fects the amount of additional benefits accrued during any pay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. As indicated above, these "running totals" ar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ounded-off) for each employee during payroll processing, and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advisory.  You may exceed the accumulated benefits due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the Year-To-Date Payroll Register will show the am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rued for each employee.  These amounts are carried over from y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ear for each employee.  If your company does not provid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y-over accumulations, then you will need to delete the am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ed in the YTD Register after a "New Year"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nt:  If employees are granted company paid holidays (Christmas,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s Day, etc), then the number of days each employee receives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dded to the number of Paid Vacation Days.  These days (act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hours)  would be entered as Vacation (Benefit Ho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id), and not as Hours Worked, during payroll prep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ING NEW EMPLOY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a new employee record is the basis for processing payro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employee record provides the information necessary to prope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 payroll, withholding, and tax liability. Creating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 record also creates a Year-to-Date (YTD) record fo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 as well.  You can not prepare payroll for an employee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entered this employee into your payroll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Uses three data entry screens (or pages) for each employe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the last item on each screen will take you to the first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following entry screen.  Entering the last item on the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returns you to the top of the first screen. You may als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[Page Up] or [Page Down] key to move to any screen at any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[Enter], [Tab] or [Down-Arrow] to move to the next item, [Shi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], or [Up-Arrow] to move to the previou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have entered all items for this employee press [ESC]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ng up the ZIPPER Menu Bar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Press [ESC] to Abandon Entry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  Add   Edit again   Dis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abort entering a new employee, press [ESC] or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ard.  Selecting Discard deletes the entered record, but allow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tinue data entry.  If you select Discard, and then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28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TER], you may now enter another employee by selecting Edit aga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[ESC] deletes the current entry AND terminates the data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Quit to save the entered data and terminate the present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session.   Select Add to save the entered data and enter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.  Selecting Add clears the present data from the for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ngs up the first screen (page) of the NEW EMPLOYEE data ent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of the employee data items (fields) are self-explanatory.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require some explanation are listed below. Be careful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a new employee; all payroll calculations are bas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you enter for each employee.  Incorrect data may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 errors in your payroll and/or your tax 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 NAME:  ZIPPER builds an internal code based on the employe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(Last Name, First Name, and MI).  Using an employee's nam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urpose allows you to find employees by their name.  You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to create "employee numb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have designed the internal ID code to be unique, but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the possibility that a duplicate ID code could be created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know this condition exists when you try to enter a new employ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ZIPPER informs your that an error has occurred with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ERROR- Employee ID Code already in use - rule vio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ssage will be displayed at the top of the screen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 to add this new employee to the payroll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explaining how ZIPPER creates this internal ID code, t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able to get around this rule in a way that is accept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, your employee, and ZIPPER.  The basis for the ID cod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below using the upper portion of the new employee data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 The example employee name to be entered is: Jane R.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NEW EMPLOYEE-------------------------------------[ESC] when done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Name: Smith                 First: Jane        MI: 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__|                         |_|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mitJanR _____________________|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builds the internal ID code by joining the first four let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Last Name (Smit), the first three letters of the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Jan), and the Middle Initial (R).  If you already had an employ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's name was Jana R. Smitten, the internal ID code SmitJanR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be in use.  ZIPPER will not allow you to create a du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internal code, and give you the warning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29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get around this condition, you will need to "change"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's name.  You may want to discuss this condition with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.  A simple solution would be to leave out the middle ini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OF BIRTH: This item is optional, but ZIPPER does provid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rthday list that you may wish to use.  The employee's age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osed, only the month and day of the year ar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OF COMPENSATION: Enter (S)-Salary or (H)-Hourly.  Ent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else will cause an error, and ZIPPER will not allow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this record until this error is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:  You will not see this field when entering a new employe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is automatically entered for you when a new employee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first created.  This indicates the employment and/or payroll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employee.  Payroll is prepared only for (A)-Active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s.  This entry should be changed for any employee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d, layed-off, etc.  Valid entries are: (A)ctive, (I)nactiv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(T)erminated.  When you enter a new employee the status fiel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o (A)ct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 PERIODS PER YEAR:  This indicates the frequency that this employ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aid. Valid entries are the numbers 12, 24, 26, or 52  [ (12)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ly, (24)-Semimonthly, (26)-Biweekly, or (52)-Weekly ].   Ent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else will cause an error, and ZIPPER will not allow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this record until this error is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pay periods is the number of times per year that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 is paid.  Thus, if an employee is paid once per month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enter (12) for this employee.  If the employee is paid twi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, say the 1st and the 15th, enter (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prepares payroll in groups. If you have employees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 that are paid at different times (weekly, and biweekly)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two groups must be creat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ARY PER PAY PERIOD:  Enter the amount of regular salary to be pa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is employee each time they are paid.  An entry should be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if the employee is paid a salary.  This field should b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for employees who are paid hou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  If an employee is paid $1,530.00 per month, and pa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imonthly (the number of pay periods is 24), then the Salary per P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is $765.00 [ ($1,500.00 X 12) divided by 24 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 employee is paid $18,640.00 per year, and paid weekly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pay periods is 52) then the Salary per Pay Period is $358.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$18,640.00 / 5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30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LY RATES:  ZIPPER allows three different hourly rat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ensation for each employee.  REGULAR pay would be used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rate of pay.  OVERTIME1 and OVERTIME2 are provid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scales of pay.  Their use is optional.  If you do not p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time, then these fields should be left blank.  Alternately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have employees that perform different jobs, and are pai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rate for each job.  You might use the Overtime categ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purpose.  The overtime rates are not based on the regular p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.  You must enter a specific rate of pay for each employee who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id hourly.  All hourly rate fields should be left blank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s who are paid by sal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X TABLES:   These fields indicates which tax table(s) will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alculate withholding taxes.  There are fields for Federal 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s, State Tax Tables, and City (or Local) Tax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DERAL TAX TABLES:  Enter (1) if Single, or (2) if Mar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knows there are only two Federal Tax Tables.  If you ent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larger than two, ZIPPER will assume that you have mad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.  ZIPPER will not stop you from making this entry, bu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use Table 2, the "Married" Tax Table, when payrol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d for this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TAX TABLES:  Enter the number of the appropriate tax t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for this employee.  If there is no income tax (withholding)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tate, leave this field blank.  You may enter any single dig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(0 -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knows if your state has a withholding tax, and how many 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s your state uses.  If you enter a table number that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 in your state ZIPPER will know that you have made an error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know which is the correct table for this employee.  In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s, ZIPPER will make its own de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ZIPPER knows there are five (5) tax tables for New Jers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ate A through E).  ZIPPER uses tables 1 through 5 respectively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enter a number larger than five, ZIPPER will assume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.  ZIPPER will not stop you from making this entry, bu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use last table that exists, in this case table numb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re is a personal income tax in your state, and you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a number of tax tables to calculate this withholding,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the tax table you want to use for this employe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the number of tax tables used in your state, enter (1)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mployee files as Single, (2) if the employee files as Married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3 through 9 if that number of tables is used by your state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only one tax table for your state, enter (1) for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.  Please review the README.DOC file for special condi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ing some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31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state computes State Withholding as a percentage of Fed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holding, (Arizona, North Dakota, &amp; Vermont) leave this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.  Arizona employers please review the README.DOC fi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 TAX TABLES:  If there is no City or Local Withholding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,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there is a City / Local Withholding, you may create up to six 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s to compute this tax.  See CREATING LOCAL TAX TABLES.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the necessary tax tables, you need to indicate in this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table to use for this (each) employee.  If you enter a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r than six (6) ZIPPER will not compute city / local withhol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employee.  If you enter a table number that does not ex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you have not created it), ZIPPER will not compute city /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holding for this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AL EXEMPTIONS:  Personal exemptions are provided for Fed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holding, and in some states where income tax exists.  Care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iew the income (withholding) tax booklet provided by you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YOU UNDERSTAND THE DIFFERENCE BETWEEN PERSONAL EXEMPTION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EXEMPTIONS (ZIPPER CALLS THESE "STATE EXTRA DEDUCTIONS"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R STATE PROVIDES BO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DERAL PERSONAL EXEMPTIONS:  Enter the number of deduction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 claims for Federal Withholding Tax purposes (Form W-4)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enter 0 through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PERSONAL EXEMPTIONS:  Enter the number of deduction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 claims for State Withholding purposes.  You may enter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99.  This field should be left blank if your state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withholding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STANDARD DEDUCTIONS:  Not all states use a "Standard Deduction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ou will have to determine what system your state uses.  In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s, states that use a standard deduction use a value between ze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ree (0..3).  Some states equate zero and one, and others do no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 value between zero and three, inclusive.  If you enter a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er than 3, ZIPPER will process this as the Married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duction (2).  This field should be left blank if your state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withholding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situations are covered in the README.DOC file. Check thi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e if there are conditions that apply to you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32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EXTRA DEDUCTIONS: This field should not be confuse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Personal Exemption, and is used by some states to provid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er range withholding.  Special situations are cover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ME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 NAME:  If your employees are subject to any city or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holding tax, then you should enter the name of the cit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nicipality that administers this tax.  The name you ent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on the employee's W-2 Form in the block labeled "Na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ity" (block 29, Form W-2).  Leave this field blank if there i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 or local withholding (personal income tax) in you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X STATUS (Federal, State, and City):  A zero (0) is entered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efault" entry for all employees.  You should change this to a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for any employee who is exempt (does not pay) from an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xes listed below.  Entering a (1) in any field will tell ZIPPER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alculate that tax.  Data entry errors (any number other than 0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will treat the employee as "Not Exempt", and tax will be calcul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employee.  Most employee are Not Exempt; in other words,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 tax.  In such a case, no entry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DERAL TAX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 (Federal Income Ta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CA (Social Security Tax &amp; Medicare Ta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A (Federal Unemployment 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TAX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 (State Income Ta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DI (State Disability Insuran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TA (State Unemployment Ta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efined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for those state that have an additional payroll ta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ENTERING PAYROLL TAX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 TAX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 (City or Local Income 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 WITHHOLDING:  (Federal, State, &amp; City)  Enter the amount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, an employee might wish to have withheld from their pay a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 amount of withholding.  You may enter any amount, and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effect calculation of normal withho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 withholding may be entered for Federal, State, and/or City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is used as a "constant", and will automatically be included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payroll is processed.  This amount may be changed or delet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individual payroll record when you process payroll.  You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e the State and City fields blank if you (your employees)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to this kind of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DISABILITY INSURANCE:  Enter the six (6) character alpha-nume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 for this employee.  See STATE DISABILITY INSU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33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ID VACATION (days per year):  Enter the number of days of pa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cation you wish to provide for this employee. Enter 0 (zero) i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 is not entitled to vacation pay. Remember to include pa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idays, and add them to the number of vacation days each employ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s. See EMPLOYEE BENE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ID SICK LEAVE (days per year): Enter the number of days of sick p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sh to provide for this employee.  Enter 0 (zero) i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 is not entitled to sick pay.  See EMPLOYEE BENE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DUCTION FOR MEDICAL BENEFITS (per pay period):  Use of this fiel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.  If your company provides any type of medical / dental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lth insurance, and you wish to deduct any or all of the co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from your employees pay, then enter the amount to de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each pay period.  You must convert a monthly or yearly premi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e proper amount for the number of pay periods pe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DUCTION FOR PENSION BENEFITS (per pay period):  Sam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ON AFFILIATION:  This field is optional, and would be used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to incorporate payroll deduction of union dues.  Enter the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t number (1 through 9) that corresponds to the proper un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filiation for this employee.  The information pertaining to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or union should have already been entered.  See LABOR UN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ON DUES:  Enter the "flat rate", or dollar amount of due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ducted from each pay period.  You may have to convert a monthly d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e amount for this employee, based on the number of pay perio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 year.  ZIPPER also provides for a "variable rate" metho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ng union dues that can be used instead of, or in addi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"flat rate".  Leave this field blank if you do not wish to de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union dues for this employee. See LABOR UN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ARTMENT:  ZIPPER allows use of a four (4) character alpha-nume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to group employees by department.  Use of this field is option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ould be used if you intend to use the management and bud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properly use this information you must have previous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the four character code and a department name that corresp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at code. See COMPANY DEPARTMENTS. If you have previously 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partment information, you may print a listing of depart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des. This will make the entry of this item easier and 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t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 TITLE:  Provides an optional description of the job held by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.  This information is used in the management and bud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, and appears on some of data entry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34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ERSONNEL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ZIPPER is not a personnel management program, it does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umber of useful management capabilities.  You can take advantag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dditional features by entering the appropriate data for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, and then maintaining this data as changes occur.  Thes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 are located on the third data entry screen for each employe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these fields is optional.  If you elect not to enter thes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, it will not have any effect on payroll comp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data fields provide this management capability.  So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items are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of Bir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H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Termin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b Ti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art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of last pay incr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ING EMPLOYE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(edit) any employee information, you begin by selec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(s) you wish edit.  You may select one employee by ent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mployees last name, or you may select several employee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hecking" or "picking" them from a list.  You may also edit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ING EMPLOY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select one employee by entering the employees last name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enter the last name in full, or only in part.  Whichever metho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you choose, ZIPPER will search through all your employe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a match to your selection.  This search method provides a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 of speed and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company is large (more than say 30 employees) the fas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method would be to enter the employee's last name in fu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some employee's names may be long and/or difficult to spell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faster (and easier) to enter only a partial name and let ZI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through the employees that match your search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example, if you wanted to search for an employee who's nam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ert Villanueva, you could enter the last name in full, or you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"v*" or "vil*" or "villa*" (do not enter the quotation mark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preceding examples, each entry becomes more specific th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before.  The more letters you enter, the more "specific"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35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becomes.  By entering just the asterisk (*) wildcard charac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earch becomes totally "unspecific", and ZIPPER will then sc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every employee (they all match the search parame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ollow this example, assume you enter "vil*" to find the employ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ert Villanueva.  ZIPPER will stop at the first match it finds -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s who's last name begins with the letters "vil".  If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 is correct, press [ENTER] to indicate that this mat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.  If the first match is not correct, and you want ZIPP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the search, press the letter "N" (for NEXT PLEASE...)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[TAB] or [RIGHT ARROW] key to move to "NEXT PLEASE..."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quit your search at any time.  If there are no rem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es , ZIPPER will terminate the search on it's own.  If ZI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find any matches to the search parameters you have set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dvise you, and then allow you to try again or quit.  Rememb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enter the asterisk "*" by itself if you are unsure of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 you want, and ZIPPER will let you scroll through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 in your company.  In this case the employees are presen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der they were added to your payroll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 only one employee to edit, you will have access on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 you selected.  If you select either several or all employe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selected (or all) employees will be presented in alphabe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.  You may move through each record by pressing [F8] for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 record, and/or [F7] for the previous employee record. 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hree screens (pages) of data for each employee.  You may quick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rough the screens by using the [PgUp] and [PgDn]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edit any of the data that is displayed, with the excep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mployees name.  ZIPPER makes special use of the employee's na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refore provides special processing if you need to chang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  This i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ING AN EMPLOYEE'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builds an internal code based on the employees name (Last Na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Name, and MI).  Using an employee's name for this purpose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find employees by their name.  You are not required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remember "employee numbers", and you do not need to rememb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 codes that ZIPPER creates.  The method for creating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 ID Code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Name: Smith                 First: Jane        MI: 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__|                         |_|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mitJanR _____________________|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36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builds the internal ID code by joining the first four let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Last Name (Smit), the first three letters of the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Jan), and the Middle Initial (R).  Thus, the Employee Id Cod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ne R. Smith is "SmitJan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change an employee's name, ZIPPER builds a new ID cod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mployee.  Since it is possible that this ID code may alread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for another employee, ZIPPER will check for this condi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 you if this is the case.  Since ZIPPER does not all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lication of an existing ID code, you will need to somehow mod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nge you wish to make.  See ENTERING NEW EMPLOYEES - Employ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ING YEAR-TO-DATE PAYROL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EMPLOYEE MENU, select (4) Enter / Change Historical (YT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begin using ZIPPER Payroll during the middle of a year, and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ing from another system, you must enter the year to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data for your employees. We recommend that you do this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process any payroll with ZIPPER.  Although ZIPPER allow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access this data at any time, WE RECOMMENDED THAT YOU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SO, OR THAT YOU DO IT WITH EXTREME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payroll programs restrict you to working within "quarters"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ing these quarter as they pass.  This is the way accou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seem to work, and we have tried very hard to create a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orks in a more natural fashion.  The one draw-back of suc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 is that if you begin using ZIPPER Payroll during the middl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quarter you will not be able to extract the necessary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r quarterly reports for that particular 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Say you want to begin using ZIPPER Payroll in May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month of the second quarter.  By entering the year-to-dat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at time, ZIPPER knows the proper year-to-date amounts for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, but has no way of knowing in which quarter (or month)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ges occurred. Thus, ZIPPER does not keep track of quarters, per 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tracks data based on the "payroll d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allows you to extract information (create reports) based o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rter, the full year, or any date range you wish to create - a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  You will understand the advantages of this design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creatin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of this, we recommend that you begin using ZIPPER to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at the beginning of a new quarter (January, April, July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tober), and enter the Year-To-Date values for each employee PRI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your first payroll.  If you incorrectly enter any year-t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values, ZIPPER will simply continue to build on these incor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37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.  If you discover your error at a later date you may 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, but BE CAREFUL.  We give you access to this data to make your lif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er, but it also gives you enough rope to hang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precaution, we recommend that you print the Year-To-Date Pay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 Report after you have entered your initial data.  This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always have a record of your starting point.  W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 that you print a copy of this report BEFORE and AFT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any adjustments to the data.  Consider using the [Shift-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] feature of your computer prior to editing any exist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CHANGE THE DATA IN THE YEAR-TO-DATE REGISTER IT CAN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. UNLESS YOU RECORDED THE PRIOR VALUES, YOU WILL NEED TO L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THE CHANGES YOU HAVE MA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editing this data, ZIPPER will allow you one last chance to un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nges you have made.  You may do so by selecting the "Rese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from the MENU BAR.  Think about this before you press [ESC]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"Quit".  The Reset feature is available only whil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this record.  Once you leave this employee's record, the Re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below are the data items you need to enter.  Remember,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 to date data.  The amounts you are entering are the amount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paid, deducted, or that have accumulated for the whole year -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day you are entering thi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URS WORKED  : THESE ITEMS SHOULD BE ENTERED FOR BOTH HOURL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LARIED EMPLOYE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Hours: The # of hours worked, not including any over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time1    : The # of hours worked in the first overti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tegory/r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time2    : The # of hours worked in the second overti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tegory/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GES         : THESE ITEMS SHOULD BE ENTERED ONLY FOR HOUR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PLOYE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     : The dollar amount of hourly wages paid, not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over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time1    : The dollar amount of hourly wages paid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vertime category/r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time1    : The dollar amount of hourly wages paid in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vertime category/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38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RN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ary       : THIS ITEM SHOULD BE ENTERED ONLY FOR SALARI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PLOYEES.  Enter the dollar amount of salary pai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es not include WAGES (abov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      : This is the miscellaneous category.  Enter the doll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mount of earnings that are not otherwise cover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 catego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ssion   : The dollar amount of commissions pa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cation     : The dollar amount of vacation pay paid.  THIS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ULD NOT BE INCLUDED IN SALARY, OR ANY WAGE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k Pay     : The dollar amount of sick pay paid.  THIS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ULD NOT BE INCLUDED IN SALARY, OR ANY WAG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S          : The dollar amount of tips earned.  See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YROLL - EARNINGS - TIPS, for a discussion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ps Paid and Tips Re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         : The dollar amount of tip you have pa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ed     : The dollar amount of tip collected by this employe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report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HOL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deral      : The dollar amount of Federal Withholding deduc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withheld) from this employees p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       : The dollar amount of State Withholding deduc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withheld) from this employees p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        : The dollar amount of City (or local) Withhol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ducted (withheld) from this employees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D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cial Sec.  : Enter the dollar amount of Social Security (FICA) Ta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h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care     : The dollar amount of Medicare Tax (FICA) withh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DI          : The dollar amount of State Disability Insura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ometimes called State Industrial Insuranc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held (the employees port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cal      : Use this category for any medical / dental / 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urance plan to which your employee(s) contribu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s     : The dollar amount of advances you have collected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this employee.  DO NOT ENTER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VANCES YOU HAVE PAID, ONLY THE AMOUNT RECOV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on Dues   : The dollar amount of union dues (employees por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h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sion      : Use this category for any pension / retirement pl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which your employee(s) contribu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      : This is the miscellaneous category.  Enter the doll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mount of any deductions that are not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vered by another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39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EF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cation Paid: Enter the NUMBER OF HOURS of vacation pay pai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employee.  DO NOT INCLUDE THIS THIS AMOUN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URS WORKED (see above). If this employee is paid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lary, you must convert the amount paid into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eric representation of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: An employee who takes a "one week" va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actually paid for five days.  Assuming a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ight hour day, this employee actually received 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urs of vacation pay.  (See EMPLOYEE BENEFITS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rued Bal. : Enter the number of hours of vacation pay benefi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are owed (accrued) to this employee A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PAYRO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k Pay Paid: See above, Vacation Pa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rued Bal. : Enter the number of hours of sick pay benefit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owed (accrued) to this employee AS OF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Y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rued Bal. : Enter the dollar amount of advances paid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ployee that have not been recovered.  The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ed should represent the amount owed to you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employee, AS OF THE LAST PAY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GES PAID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 TO    : You should enter dollar amounts for these categ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y under certain condi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cial Sec.  : Enter an amount ONLY IF (1) you have paid wag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employee, and this employee is exempt from (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ject to) Social Security Tax; or (2) this employ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already been paid earnings (of any kind)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cess of the social security wage base. ($53,400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991).  If the above does not apply, leave the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$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care     : Enter an amount ONLY IF (1) you have paid wag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employee, and this employee is exempt from (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ject to) Medicare Tax; or (2) this employe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ready been paid earnings (of any kind) in exce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edicare wage base. ($125,000 for 1991)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ve does not apply, leave the amount as $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A         : Enter an amount ONLY IF (1) you have paid wag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employee, and this employee is exempt from (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ject to) FUTA (Federal Unemployment) Tax; or (2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employee has already been paid earnings (o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ind) in excess of the FUTA wage base. ($7,000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991).  If the above does not apply, leave the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$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40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TA         : Enter an amount ONLY IF (1) you have paid wag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employee, and this employee is exempt from (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ject to) SUTA (State Unemployment) Tax; or (2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employee has already been paid earnings (o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ind) in excess of the SUTA wage base. (Check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 bulletin for the amount of this wage base)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bove does not apply, leave the amount as $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S       : When entering the individual year-to-date data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above) , ZIPPER will automatically calcul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per totals (INCOME, DEDUCTIONS, AND NET PAY)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CESSING PAY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NEW PAYROLL SEQUENCE (CREATE PAYROLL RECORDS):  You 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payroll by creating a "payroll group".  ZIPPER proc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as a group, and will lead you through the logical ste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to create this group.  After the group has been selec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creates individual payroll records for each employee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group.  You may create several payroll groups and process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ether, or create and process each as a separate entity.  Aft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created a payroll group, you can enter the data ZIPPER need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 pay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a payroll group involves selecting the type of payroll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processing (Normal or Special), the frequency with which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 is paid (Weekly, Biweekly, Semimonthly, or Monthly)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of pay the individuals within this group receive (Hourly, Sala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either Hourly or Sal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RMAL OR SPECIAL PAY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PAYROLL:  As the name implies, this is what you will "normall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.  Select this option to create a payroll group that you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ly create every week, every two weeks, twice a month, or on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PAYROLL:  Select this option for processing payroll that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beyond the realm of a Normal payroll.  Examples of this migh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ing an employee early if they go on vacation, or as termi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, severance pay, or other similar reason.  This option might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if you underpay an employee (while processing a Nor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) and want to issue a supplementary check for the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use Special Payroll to process payroll advance.  ZI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separate capabilities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41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YROLL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you need to further specify the employees to include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group.  This selection is based on the frequency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s are paid.  Your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Weekly (paid 52 times a yea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BiWeekly (paid 26 times a yea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SemiMonthly (paid 24 times a yea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4) Monthly (paid 12 times a y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company has employees that are paid at different time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, on certain occasions, need issue paychecks for both groups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time.  ZIPPER will allow you to process these group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checks at the same time, but the two groups must fir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ZIPPER asks you to further define your payroll group.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All Employe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Hourly Employe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Salary Employ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within a Weekly group you could process all employe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oth Hourly and Salary) at the same time.  Optionally, you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only employees that are paid hourly as a separate group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mployees that are paid a salary.  The selection here is pur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r convenience and flexibility.  If you process these grou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ly, you may still print or export paychecks, or print pay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cher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have made your payroll group selections, ZIPPER will 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he group that you have created, and then let you accept or re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group.  If you reject the group you have just selected,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over or quit.  If this is the payroll group you want, press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, other than the [ESC] key.  Next you will need to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dates for this payroll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ING PAYROLL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requires three dates for payroll preparation.  These a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Date, the Starting Date, and the Ending Date.  See the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DATA ENTRY METHODS, ENTERING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DATE:  Use this date to indicate the the actual dat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will be issued.  Paychecks will be printed or export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ate, and this is the date that will be used to calculat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x liability for your quarterly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42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prompting you for entry of these dates also display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endar with the current month in the center.  The preced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months are displayed along side.  ZIPPER assumes you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"today" as the payroll date, and displays it as the payroll d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obtains the date from your computer system.  If the batter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lock / calendar is dead, your computer is not equipped with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evice, or the system date is not properly set, the the date p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and the PAYROLL DATE will be incorrect. You may edit this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yping over it, or Press [F2] to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entering the payroll dates, ZIPPER  requires that all field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ate entered.  If you decide to abort the preparation of payroll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oint, simply leave any date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always knows the "active year", and will not allow you to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ayroll date that is not in this same year.  At the end of the y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want to create a new payroll database (ZIPPER will do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, See UTILITIES - CREATE A NEW YEAR), so that you may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ocess payroll in the new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computes Federal, State, and City (Withholding) Taxes bas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x tables for the current year.  Since the tax tables chang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 to year, ZIPPER will not allow you to create payroll (bas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yroll Date) in a year different than the year that is cover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x tables contained in your payroll database.   Updated 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s (federal and state) will be sent only to registered users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eed to manually update any local tax tables that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.  See CREATE A NEW YEAR, and INSTALLING NEW TAX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&amp; ENDING DATE:   These dates are more for explana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s, and indicate the period that is covered by this payro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ing either date blank will abort processing of the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group.  Additionally, ZIPPER assumes an ending dat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s before a starting date to be an error, and will not allow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later discover that any payroll dates are incorrect,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 this error after you have completed processing this payro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UNDO / RE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EATING PAYROLL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have entered the payroll dates, ZIPPER will creat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records for the group you have selected.  As soon as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 are created, you may enter your payroll data.  If you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to enter payroll data at this time, press [ESC].  You may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ny time to continue entering or finish entering payroll data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now create another payroll group, and enter payroll data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(or more) group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43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ING THROUGH YOUR PAYROLL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entering payroll data, the payroll records are in alphabe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.  Use [F8] to move to the next employee, and [F7] to mov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employee.  Use the [TAB], [Down Arrow], or [ENTER] key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o each field Use the [Shift Tab] or [Up Arrow] keys to move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have entered (or skipped over) the last EARNINGS fiel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page of this data entry form, you then move to the first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DEDUCTIONS page (page 2).  You can move back and forth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NINGS to DEDUCTIONS by pressing [PgUp] and [PgD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erminate the present data entry / edit session, press [ESC]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 will be saved in their present condition, and you may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ny time, find where you left off, and continue to enter or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ist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TERING EAR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nings are entered on the first screen (page) of each pay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ULAR HOURS WORKED:  Enter the number of regular (not overtim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s worked by each employee.  ENTER THE HOURS WORKED EVEN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 IS PAID A SALARY.  The number of hours are need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ing vacation benefits (accruals), and computing State Indust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urance (SD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TIME1 (and OVERTIME2 ) HOURS WORKED:  Enter the number of hour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field where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allows two rates of overtime pay for each employee.  In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ake advantage of this feature, you must have entered the hou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s for the overtime categories for this employee. 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these hourly rates they will be displayed to the righ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where you enter the number of hours worked.  If there i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ly rate indicated at this location, an entry in the hours wor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will not generate any wages for this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CATION BENEFIT HOURS PAID:  Enter an amount only if the employe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paid vacation pay during this payrol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example, consider an employee who is paid BiWeekly (every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eks) and normally works 80 hours during a payroll period.  Assu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mployee worked one of these weeks (40) hours, and was on va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ther week (40 hours).  The amount entered under REGULAR HO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40 (the number of hours actually worked), and the am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under VACATION would also be 40 (the number of vacation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44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paid).  In this case, the number of hours worked is 40, y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 is still paid the proper amount of pay (based on 80 hour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PPLIES TO BOTH HOURLY AND SALARY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CK PAY BENEFIT HOURS:  Similar to the above situation, entry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made into this field only if the employee is to be paid sick p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bove, this amount should offset (not duplicate)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s wo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vacation pay and sick pay are computed against the REGULAR HOU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.  Salaried employees are paid vacation and sick pay at a 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equals an hourly representation of their annual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EFIT HOURS ACCRUED:  This field displays the amount of vacation p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ick pay (hours) accrued to this employee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mount is based upon (1) the parameters you have selected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 (See EMPLOYEE BENEFITS), and (2) the amount of benefits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 receives.  The amount of benefits for each employee is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enter the employee into your payroll database.  The am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is advisory only.  You may pay any amount (number of hour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amount of hours displayed is a negative amount, it mean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mployee "owes you" the number of hours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time payroll is processed, ZIPPER automatically compu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benefit hours earned by each employee, bas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ARY:  This amount is automatically provided but can be chan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mount displayed is based on the salary per pay period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entered for this employee.  If the employee is paid hourly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is blank, and an amount should not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S: Food service businesses have special requirements with resp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come categorized as tips.  ZIPPER handles tips in a metho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the greatest flexibility (for you), and still keeps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kkeeping (payroll) correct.  Tips are not difficult to handle,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's point of view, but it is important that you understand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formation is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S PAID:  These are tips that are collected by you, the employ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included in your employees paycheck.  Do not include any ti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employee has already collected (recei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S REPORTED:  These are tips that are already in the hands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.  How they get there is not important (to ZIPPER). 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not you collect and later disperse this money to your employee (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ips that are included in credit card purchases, or "pooled" tip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 employee takes them is cash off the table), the IRS requi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se tips be reported as 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45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 employee is already in possession of REPORTED TIPS (lik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) you do not want to include it in their pay.  You do,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include it in their payroll calculation to insure that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to withholding and FICA.  By entering this amount in the TI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ED category during payroll processing, you will insur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requirements are met.  These tips are added to the employe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 for tax calculations, and then subtracted so they are not pa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in manually calculating the TOTAL EARNINGS, TOTAL DEDU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ET PAY amounts on the check stubs, payroll vouchers, or pay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of report, the amount of TOTAL DEDUCTIONS will also inclu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of TIPS REPORTED.  The DEDUCTIONS column will therefore see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correct, but it is not so.  The TIPS category on the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ayroll voucher, or proof report) combines TIPS PAID and TI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ED, even though ZIPPER keeps them sepa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food service business it is possible for an employee to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inus" pay.  This happens when the amount of TIPS REPORTED is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, and the amount of wages or salary is relatively sma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, the amount of withholding (Federal and/or State) is too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small amount of wages included in the check.  ZIPPER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the processing of a zero or negative payroll.  Should suc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 occur, you will need to correct these payroll record.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GATIVE PAY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ISSION:  Enter the dollar amount of this type of e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INCOME / PAY:  Enter the dollar amount of this type of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(of OTHER INCOME / PAY): Enter a description, up to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, describing the basis for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ERING DED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ductions are entered on the second screen (page) of each pay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 FEDERAL WITHHOLDING:  This item will display an amount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 has requested an additional amount of Federal Withholding 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withheld, and you have entered this amount into the employe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record.  This amount will appear in every payroll recor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for this employee,  but may be edited or deleted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.  DO NOT ENTER FEDERAL WITHHOLDING TAX from the Tax Tab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rcular E, into this field.  Federal Withholding Tax is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d by ZI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46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 STATE WITHHOLDING:  Same as above.  DO NOT ENTER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HOLDING TAX into this field.  State Withholding Tax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calculated by ZIPPER in states where withholding 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.  This field should be blank if there is not a withholding 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 CITY WITHHOLDING TAX:  Same as above.  DO NOT ENTER C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HOLDING TAX into this field.  City Withholding Tax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calculated by ZIPPER if you have created City /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x tables.  This field should be blank if there is not a withhol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x in your city or local municip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DICAL / DENTAL BENEFITS:  This field will contain an amount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entered this information in the individual employee's rec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change or delete the amount from this particular record.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NEW EMPLOYEES - DEDUCTIONS FOR MEDICAL BENE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NSION PLAN:  Same as above for Medical / Dental Bene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ON DUES:  See the section on UNION D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S AGAINST PAY:  Use this field to recover payroll advanc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been paid to this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displays the amount of advances accumulated to dat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displayed (the amount the employee owes you) is advis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whatever amount you wish to deduct from this payroll. 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IS ITEM AS A NEGATIV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DEDUCTIONS:  May be used for any purpose (savings bonds, prof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ing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(of OTHER DEDUCTIONS):  Enter a description, up to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, describing the basis for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have entered data into the last DEDUCTION field,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n to the first EARNINGS field of the next payroll record.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entered all data for each employee, press [ESC]. 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y to begin AUTOMATED PAYROLL PROCESSING (compute payro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PUTING PAY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ll payroll data is entered, you are ready to begin Autom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Processing.  ZIPPER steps through each payroll recor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s all necessary deductions, taxes, and liabilities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tch as each of the records, and each item within that payroll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alculated.  A check mark will appear next to each item as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d.  Items that are not checked have not been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47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GATIVE PAY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ll payroll calculations have been completed, ZIPPER check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if there are any payroll records where the net pay is zero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s than zero. If this event does occur, ZIPPER will alert you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continue to process (print check or export) your rem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now, or correct the "negative" record(s) first.  ZIPP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will not process any zero or negative paychecks. 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 will be held "in limbo" until you have corrected or dele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.  ZIPPER provides the follow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you want to determine which records, and/or how many rec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negative (or zero) amount.  Do so by selecting (4) Final Pro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Records, from the PAYROLL MENU.  You can view these record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, or print the payroll proof report.  We recommend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the payroll proof report, since it provides greater detail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should show you why a negative balance exists.  The lik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Deducting an advance that is greater than the amount of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 large amount of REPORTED TIPS combined with a small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ges or sala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Another deduction that was incorrectl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have determined the cause of the negative payroll,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something to correct it.  ZIPPER will not process negative pay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.  These records must be corrected or deleted.  To 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records (See PROOFING PAYROLL RECORDS) you must make what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are necessary to create a positive (at least $ .01) net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vent that this condition is caused by a large amou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ED TIPS, you can enter a negative amount in EXTRA FED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HOLDING that is greater than the amount of the negative bala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example, consider a payroll record with a -$15.52 Net P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is payroll record for editing, and enter -15.53, or more,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eld for EXTRA FEDERAL WITHHO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ult of this change would be to create a "positive" NET PAY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"incorrect" amount of FEDERAL WITHHOLDING.  Since the employee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been paid the amount of REPORTED TIPS, you have no alterna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to adjust the amount of withho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48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OFING PAYROLL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lets you evaluate your payroll records before you prin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rt your paychecks.  You can view these records on screen, or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port showing the full payroll.  While viewing the record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, you have the ability to select any or all of the record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 editing or deletion.  See DESTROYING PAYROL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oof your payroll records, select (4) Final Proof Payroll Rec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PAYROLL MENU.  By "Final Proof", we mean this is your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portunity to review, evaluate, or change any of your payroll rec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 to printing checks (or exporting to Quick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YROLL PROOF/EDIT MENU allow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Print Payroll Proof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Select Records to Edit / Correct / Destr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PROOF REPORT:  This report shows the Earnings, Deduc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s Worked, Hours Paid, Gross Earning, and Net Pay for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.  The report also provides a total of these amount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re payroll group.  This lets you see your total pay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 (Net Pay) before you print checks.  The Payroll Pro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tells you how much money you need in the bank to cove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RECORDS TO EDIT / CORRECT / DESTROY:  Selecting thi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s you view your payroll records on the screen.  This allow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Hours, Earnings, Deductions, and Net Pay for each employe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change any of these records they must be individ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record you have selected will be identified with a check mar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have made your selection(s), press [ESC].  ZI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-processes each of these payroll records, and ma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available for changes.  You may now edit or delete thes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ING MULTIPLE PAYROLL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soon as you have created a payroll group you may create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group.  You can create a payroll group, complete autom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processing, and then create another payroll group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groups can then be printed (paychecks) or exported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ight find that you generate a payroll group, have it read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, and then decide to generate another payroll group as we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allows the greatest flexibility possible.  Under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s, however, ZIPPER may become confused as to which pay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 you want to work with.  Should this occur, ZIPPER will 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49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ING PAY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ZIPPER to print your checks, you need the check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ed to be used with ZIPPER Payroll.  These checks ar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from Deluxe Business Systems.  See ORDERING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have finished computing your payroll you may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checks.  If you do not wish to review (Final Proof) your pay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, or you have already done so, select (5) Print / Ex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checks from the PAYROLL MENU.  ZIPPER will now update the Year-T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payroll records for each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now select your method of processing paychecks.  To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print your checks, select (1) Print Checks, from the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/ EXPORTING MENU.  ZIPPER will show you your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printing configuration, and allow you to make any chan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 to select the printer that allows printing in the com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pproximately 17 characters per inch) mode.  ZIPPER does not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ing of paychecks on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be a good time to insert the ZIPPER custom paychecks for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your printer.  The first time you print your checks you will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 some experimenting with the alignment of your printer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.  Your particular set-up depends on the configuration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.  In most cases, you will need to order a special "form save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heck leader to attach to your first check so that you don't was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heck each time you print pay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have established the "proper alignment" for your printer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"record" this information.  Make note of this alignmen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haps make a mark on your check leader so that subsequent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hecks will be easier.  For an initial setting, we recommen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lign the top edge of the check (the "first line") with the to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inter's print 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now displays the number of checks that are ready to pri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be the same as the number of payroll records that ZI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updated, unless you are printing paychecks for more tha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group.  If you have created and processed more that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group you can print paychecks for all of them at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now displays the check number it thinks you will want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next check.  If this is the first group of checks ZIPP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the number will be zero ( 0 ).  Each time you print che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will maintain the number, and display the check number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ks you will want to use at that time.  You may use the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displayed by pressing [ENTER] or you may enter a new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50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will now ask if you want to print one check to verify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alignment.  Choosing "NO" will have ZIPPER print all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checks.  Choosing "YES" is the safe way to see if the alignme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heck and printer is correct.  Choosing "YES" will have ZI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only the first check, and then ask you if it printed OK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not to print just the first check, all of your checks will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will then want to know if your check(s) printed correct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t printed correctly (the alignment was correct and the printer d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jamb), select "YES", if not, select "NO".  Depending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, ZIPPER will take you to the appropriat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first check did not print correctly, ZIPPER will take you 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where you started in printing these checks, and verify the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.  ZIPPER assumes that you "trashed" the first chec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ments the number by one.  Accept or change the number display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nce again you may print only one or all of your checks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gnment of your first check was correct, you may now prin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ining checks.  You may even quit and come back later to fin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you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checks printed correctly, and there were no printing err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inter jammed, checks torn, etc.) then press [ENTER].  This te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that everything processed correctly.  ZIPPER will then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yroll register for the check(s) it just printed.  The pay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cle in now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y printing errors occurred, you need to tell ZIPPER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check that did not correctly print.  Based on the numb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, ZIPPER assumes that the checks that printed before this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OK.  These records are updated (completed) and remov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 of checks you have to print.  You must enter a number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the first and last check number displayed (the check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thinks it just prin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ING CHECKS WITH QUICKEN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provides an option to "Export" payroll check data in a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an be used by Quicken.  The format used by ZIPPER is 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Quicken, Version 3.x and later.  You will need to tell ZIPPER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Quicken files are located, so that ZIPPER will know where to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.  This may be done the first time you export data to Quick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from the SYSTEM MENU, select (6) QUICKEN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data will be exported to a file ZIPPERQ3.DAT, locat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that you have identified.  If you do not identif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to use, ZIPPER will use the default setting as indicat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51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.  You may change the default setting for the Drive &amp; Pat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lso the Category or Class for Quicken to use.  Be su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location is entered correctly, or the file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setting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&amp; PATH : C:\Quick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TEGORY     : Net Pay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LY CREATED ZIPPERQ3.DAT FILES WILL BE DESTROYED (OVER-WRITT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CURRENTLY CREATED ZIPPERQ3.DAT FILE.  IT IS THEREFORE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ACH UNIQUE ZIPPER PAYROLL CYCLE BE IMPORTED INTO QUICK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MEDIATELY AFTER IT IS CRE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port the data to Quicken, select the Export To Quicken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CHECKS MENU.  ZIPPER will take you through the step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rt your payrol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PORTING PAYROLL DATA INTO QUIC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mport the data into Quic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Quit ZI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Start Quick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Select the Account Group you wish to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From the Check Register select F2-Acct/Pr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Select - 6. Im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At the "Import From ASCII File"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:  [ enter the 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ZIPPERQ3.DAT  Quicken remembers your entry, so the next tim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 you will not have to enter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items which are transfers (Y/N):  [ enter 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Quicken will import the data, and your paycheck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y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your Quicken User's Manual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VOUCHERS:  Quicken does not print payroll check stubs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s.  If you export your "checks" to Quicken, you should l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print these check stubs (payroll vouchers) for you.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Payroll Vouc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52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ING PAYROLL VOUC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provides the flexibility to print paychecks, export payche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Quicken, or write checks by hand.  There are advantages to eac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decision is yours to make.  You choose how you wish to "writ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aychecks after you have created and processed your pay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print payroll vouchers if ZIPPER is not printing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checks.  If ZIPPER prints your paychecks, all payroll inform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current and year-to-date, is included on the "pay stub" por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sending your data to Quicken, Quicken is not capabl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ing the detailed payroll information included on the stu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ion of the check.  ZIPPER will export your data to Quicke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ll print a separate payroll voucher to be included with the Quick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check.  This same option is also available if you elec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your checks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vouchers may be printed after the payroll records have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y processed. From the PAYROLL MENU select (5) Print / Ex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checks.  If you are exporting your data to Quicken, ZIPPER will 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if you want to print payroll vouchers after your data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rted.  You must print these payroll vouchers at this time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print the vouchers at that time, you will not be allow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them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rint your vouchers first and export your data to Quick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.  Select option (3), Print Vouchers, and then export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rite checks by hand select option (3), Print Voucher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select option (4), Manually Process Checks, after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your vouchers.  You may then enter the numbers for the che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written.  Manually entering check numbers is optional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you are encouraged to do so, ZIPPER does not requi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paychecks that are ready to be printed, ZIPPER h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 that will remind you of this when you start the program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issue your paychecks by hand, then you will need to select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4) Manually Process Checks, at some point to "finalize"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.  If you do not do so, then ZIPPER will not know that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d them yourself.  ZIPPER will continue to recognize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 as unprocessed, and remind you that you have paychecks 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int the next time (and every time) you start ZIPPER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get to manually process paychecks after printing vouchers,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so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Unprocessed payroll records will not be included in any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reports.  You must process or "finalize" these records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53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his data to be included in any reports.  Payroll record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"finalized" when they are printed by ZIPPER or exp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Qu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vouchers are printed one to a page, and are formatted s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, address, and zipcode of the employee will be located (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ly folded) for the window of a standard business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Payroll provides a wide range data output in the form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reports.  Because of the nature of the data, ZIPPER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data output to the screen.  In order to take advantag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Payroll's extensive reporting capabilities, you will ne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.  You may also send your reports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exception of W-2 forms and payroll checks, ZIPPER sup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printers.  Printing of continuous W-2 forms or continuous che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a printer that can print in the compressed (17 cpi)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control sequences, or codes, are sent to the printer bas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ly selected printer.  The selected printer may be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ny time a report is printed.  Be sure that you have configu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inter(s) by giving ZIPPER the necessary control codes lis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inter manual.  See PRINT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reports (other than personnel and management reports)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you to specify a date range and/or specify the employe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ING A DATE RANGE FOR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ZIPPER Payroll Menu System will lead you through the 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to set the various report parameters.  As an example, man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ports require you to specify a report range --the perio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cover in the report.  In such cases, you create the rang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e specific dates or the 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select "BY SPECIFIC DATES", simply enter the Sta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and Ending Date you want covered in that report.  The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date appears as the "default" Ending Date.  You may delet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by pressing [F2], and then enter the date you wish to us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range is inclusive.  If you fail to enter one of the dat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will assume you do not wish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create a date range by selecting "BY QUARTER".  This fea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s you forget that silly jingle "Thirty days has September, Apri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ne and November....".  Now, by selecting "3rd Quarter", ZIPP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enter the dates July 1, xxxx to September 30, xx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here xxxx equals the current payroll year, like 1991).  You may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54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"Full Year".  This option creates the date range January 1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xxx to December 31, xxxx.  If you want the report to cover a perio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only the month of June, simply select "BY SPECIFIC DAT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LECTING EMPLOYEES FOR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select a report to print, ZIPPER will ask you to spec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s you want to include.  You may select (1) One employee, 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employees, or (3) All employees.  See SELECTING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lect one employee, enter the employees last name.  Remember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do a "wildcard" search by including the asterisk ("*")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create a report including several, but not all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s, select (2) Several employees.  This will allow you to p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mployees you want to include.  You must select at least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 to let ZIPPER know that you want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inted report will indicate the date range and the typ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 selection where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some of the specialized reports (like paycheck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 checks, W-2 forms, etc.), ZIPPER provides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roll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cus (grouped by) by Employ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cus (grouped by) by Pay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 Benefits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-To-Date Payroll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check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 Check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roll Liability (Quarterly)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eral Withholding &amp; FI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eral Unemployment (FUT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/ Local Withhol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Unemployment (SUT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Disability (Industrial) Insurance (SD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efined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or Union D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 Liabilities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nel &amp; Management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artment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s by Depart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 Birth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roll by Department (Budge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I - Listing of Codes, Classes, &amp; 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55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YROLL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provides two payroll reports.  These reports include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, but are formatted differently.  Because there is so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information that ZIPPER maintains, this report requir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of four pages.  That is to say that the report is four p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e, even in compressed mode.  You must have a printer that print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mode, or a wide carriage printer capable of printing 1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s at 10 characters per inch.  You must assemble the pag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the repor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note at the top of the report that the page header line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haracters at the right edge, the left edge, or both the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left edge.  These characters "&gt;" "&lt;" help to indicate the rela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of the individual pages of the report.  Example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ective top lines are indic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  /  =========&gt; Indicates leftmost page.           (#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==========  /  ========&gt;&gt; Indicates next page to the right.  (#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&lt;=========  /  =======&gt;&gt;&gt; Indicates third page to the right. (#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&lt;&lt;======================  Indicates rightmost page.          (#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final assembly, the top line (actually the title underline)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ur pages should look like the s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HOURS]        [INCOME]     [DEDUCTIONS]        [DED &amp; CHECK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 / ========&gt; &lt;== / ========&gt;&gt; &lt;&lt;== / =======&gt;&gt;&gt; &lt;&lt;&lt;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| |              | |               | |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____________| |______________| |_______________| |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|                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#1)             (#2)             (#3)               (#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port gives you all of the payroll information in one w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.  You need to tape these pages together (hence the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markings above) to make effective use of this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y seem a bit unwieldy, but such is the nature of the pay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ast.  This is the only report that requires thi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"Focus by Employee" will present the payroll data group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employees, and broken down by payroll date.  Selec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if you want to review payroll for individual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"Focus by Pay Period" will present the payroll data grou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rding to payroll date, with individual payroll records lis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phabetical order within each payroll date / group.  Selec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if you want to review payroll by the payroll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56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payroll reports require a date range.  You may print this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one, several, or all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MPLOYEE BENEFIT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mployee benefits report shows the amount of vacation and sick p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as accrued and/or used for the period selected.  It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s the amount of payroll deductions for pension or med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ns.  The actual balance (accumulations as of report time)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cation pay as sick pay are also shown.  You may print this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one, several, or all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EAR-TO-DATE PAYROLL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year to date payroll register is just what the name sugges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maintains year to date totals for each employee, an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provides this data.  The year to date payroll register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require a date range.  You may print this report for o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, or all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ECK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maintains two check registers, one for paychecks and on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s.  Select the register you want to print, the date rang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cover, and the employee(s) you wish to include.  The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s the Date, Check Number, Payee (Employee), and the Amou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eck.  The checks are listed in numerical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YROLL LIABILITY (QUARTERLY)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reports form the backbone of your quarterly tax lia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-- the ones you file with the IRS, and various agenci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tate.  These reports require a date range, and will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employee for whom payroll was prepared within the selected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DERAL WITHHOLDING &amp; FICA:  This report will serve as the basi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IRS Form 941, Employer's Quarterly Federal Tax Return.  Alth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ould generally print this report for a specific quarter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 specific date range to calculate the amount of your period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x deposits.  This report will include all employees for whom pay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processed during the selected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DERAL UNEMPLOYMENT (FUTA):  This report is similar to the one abov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ncludes information for preparing IRS Form 940, Employer's An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deral Unemployment (FUTA) Tax Return.  You can select a specif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57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range to calculate the amount of your periodic tax deposi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port will include all employees for whom payroll was proc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the selected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/ LOCAL WITHHOLDING:  This report includes informatio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aring your state and, if applicable, local withholding tax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UNEMPLOYMENT (SUTA):  This report is similar to the Fed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employment (FUTA) report, but includes information for prepa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DISABILITY (INDUSTRIAL) INSURANCE (SDI):  This report form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s for the SDI report, if SDI is treated like a payroll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DEFINED TAX:  This report is used for states that utilize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of payroll tax other than those listed above. 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such a condition for ZIPPER to track, then this report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tilized to prepare that quarterl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OR UNION DUES:  If you are deducting union dues for any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s, then this report will provide the information you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report and deposit these dues with the respective lab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ED LIABILITIES REPORT:  This report includes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ing your entire payroll tax expense.  The report includes Gro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nings, Social Security Tax (FICA), Medicare Tax (FICA) Fed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employment Tax (FUTA), State Disability Insurance (SDI),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employment Tax (SUTA), and Other (User Defined) Payroll 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nses.  The total payroll tax expense is also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RSONNEL &amp; MANAGEMENT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ARTMENT LISTING:  If you wish to utilize the Payroll By Depart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(see below), then you will need to assign each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s to a department.  You do this by creating department c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escriptions.  After you have created all your department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print this report to review what you have entered.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port will make it easier for you to assign your employe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respective depar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S BY DEPARTMENTS:  If you wish to utilize the Payroll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artment report (see below), then you will need to assign each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employees to a department.  After you have made these assign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print this report to review these department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58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BY DEPARTMENT (BUDGET):  If you have assigned employe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departments within your company, then this report will 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hat your year to date gross payroll is for each o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artments.  It also includes a listing of each employee withi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artment, and the gross pay for each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 BIRTHDAYS:  This is a neat little "freebie" report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want to use in your company.  It lists employee birthday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s, but is discreet enough not to include the employees ag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tle touch could help to build esprit d'corps within your compan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DI - LISTING OF CODES, CLASSES, &amp; RATES:  This report provid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ing of the codes, classes, and industrial insurance rates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entered.  See STATE INDUSTRIAL INSU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NDING REPORTS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will next display the current printer settings, and giv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portunity to make any changes.  Select YES to change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s.  You may change the currently selected printer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selected printer port, or both the printer and printer 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allows you to select among any of the printers (up to 3)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previously configured, and supports printing to 3 parallel 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PT1, LPT2, and LPT3), and 2 serial ports (COM1 and COM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NDING REPORTS TO A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nd your report to a text file select that option.  ZIPP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 you to enter a valid DOS file name.  You may enter up to eight (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 or characters allowable by DOS.  Do not enter a period "."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name extension after the "filename".  ZIPPER will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 period and the file name extension ".ZPR" (Zipper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) to every report you sent to a disk file.  ZIPPER creates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n the current directory (where your payroll databas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d).  ZIPPER does not check to see if it will "overwrite"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ly created report file, so use care in selecting uniqu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.  If you enter a file name that matches a file that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, ZIPPER will overwrite (destroy) the previously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any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 W-2 FORMS (Wage and Tax Stat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W-2 forms is similar to printing checks; it requir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gnment of a preprinted form in your printer.  From the RE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, select (6) W-2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59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order continuous W-2 forms from Deluxe Business Systems.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MENU, (8) Ordering Checks).  If you do not wish to purcha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ous W-2 forms (maybe you only have a few to print), t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imply "print your W-2's" on plain paper, and then copy th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W-2 forms you can get free from the IRS or Post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INTER MUST BE ABLE TO PRINT IN THE COMPRESSED MODE (17 CPI)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TO PRINT THE W-2 CONTINUOUS FORMS.  ZIPPER DOES NOT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ING OF W-2 FORMS ON LASER PRIN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begins by checking and verifying year end totals,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control numbers to use for printing W-2's.  ZIPPER will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-2's only for employees who have been paid during the current ye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will let you know how many W-2's you have to print, and ask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print the first W-2 to check the alignment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.  Since the alignment of these forms is critical, we sugg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print the first one, and adjust your printer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will allow you to print the first W-2 as many time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to get the alignment of your printer and forms corr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have the alignment correct, select "NO".  This tells ZI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print all your W-2's.  ZIPPER considers any previous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W-2's as "test alignment printings", and will now print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W-2's (including any previously printed "first W-2'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 1 (upper left corner) of the W-2 form is labeled as "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".  The IRS does not use this information, but it allows u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tially number your W-2's.  We do this in the event you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error of some type, and one or more of your W-2's will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reprinted.  After ZIPPER has printed (or thinks it has print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your W-2's, it will ask if they all printed correctly.  If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problems occurred, select "NO", and W-2 printing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printing errors occurred, select "YES".  ZIPPER will ask you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the first W-2 that did not print correctly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 refers to the control number in Box 1 of the W-2 form. 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rol number of the first W-2 that needs to be reprin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will once again allow you to test print and align your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orms.  After the alignment issue is resolved (note that ZI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gain print the first W-2 for testing alignment; this is not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, it's just the easiest way for us to do it), ZIPPER will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aining W-2's, beginning with the first W-2 you indicat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60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have successfully printed all your W-2's, ZIPPER will 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if you want to print a summary W-2.  If you leave your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where it is, ZIPPER print one additional W-2 form with the tot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ll your W-2's.  This is the information you need to complet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W-3.  (The layout of the Form W-3 is different than the Form W-2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ZIPPER does not directly provide printing of the Form W-3)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may also be printed from the REPORTS MENU, (7) W-3 Report (W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will allow you to print W-2's at any time, but we assum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ould only want to do so AFTER you have processed all payrol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year.  The information included on the W-2 forms is the year-t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totals for each employee.  If you print W-2's, and then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payroll for the year, your previously printed W-2'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W-2's (AND THEN YOUR W-3 REPORT) SHOULD BE THE LAST THING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 FOR THE "ACTIVE PAYROLL YEAR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ZIPPER does not make any entries in Box 6 of the W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.  You will need to manually check any of the boxes that app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IRS Publication 393, Federal Employment Tax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STROYING PAYROLL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eature provides the means to delete individual payroll rec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 to the completion of pay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 a new payroll sequence.  At some point after creat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ayroll group", you realize that you did not intend to prep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for one of the employees in the group.  You might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are payroll for all but one of your employees (for what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), and do not want create a Special Payroll to do so.  Now W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ZIPPER can handle each of these conditions.  You may Destroy on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, or all of the payroll records you hav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nderstand how destroy works, it helps to understand how ZI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s payroll records.  When you first create a payroll grou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makes a new payroll record for each employee includ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.  These payroll records are placed in a "temporary work area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this Work Area 1.  While these payroll records are in Work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, you can enter or change any of the payroll information need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61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each payroll record (Hours Worked, Benefit Hours Pai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ary, Tips, Commission, Other Income, and any Deductions)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 are accessible in this work area at any time, up until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 Payroll (begin Automated Payroll Process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ED PAYROLL PROCESSING performs all calculations necessa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these payroll records based on the information previous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for each employee, and the data you have enter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payroll record.  After automated processing is complete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records are moved to Work Area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stroy Payroll Records that have not been through Autom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Processed (still located in Work Area 1), select (6) Destro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Records from the PAYROLL MENU.  ZIPPER will then warn you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records you are about to delete, and ask you to confi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cision.  Select "NO" to abort this decision.  Select "YES"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g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records can only be Destroyed when they are located in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1.  If you want to Destroy a payroll record that has already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d (but not yet printed or exported), it must be return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Area 2 to Work Area 1.  Since the Destroy feature works on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located in Work Area 1, you want to select only those rec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 Work Area 2) that you want to Destroy (move to Work Area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payroll records is done by using the Final Proof Pay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 feature.  See PROOFING PAYROL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selecting the payroll records you want (to Destroy), ZI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unprocesses" each of these records, and returns them to Work Area 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same process you would use if you wanted to correc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record.  Selected records can now be Edited or Destro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(6) Destroy Payroll Records to eliminate the records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.  ZIPPER will always ask you to confirm any records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e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have selected a payroll record for Destruction it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eparated" from it's payroll group (still located in Work Area 2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ecide not to delete this record(s), you need to "reunite"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with it's group.  This is done by once again Computing Pay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utomated Processing).  ZIPPER recalculates all amounts for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, and transfers it back to Work Area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AT-IF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benefits of providing a feature of this type is tha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s you the ability to create a payroll group just to calcul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/or evaluate any type of payroll scenario.  You can cre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group, calculate payroll, and print the Payroll Proof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62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e the effects of this payroll.  You can change these records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OFING PAYROLL RECORDS), and print another Payroll Proof Re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are through "playing around", you can Destroy these rec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ords are gone, and will have no effect on your companies' 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sometimes referred to as "What-If Analysis".  This typ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 lets you see exactly what your payroll costs might be i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iness needs to bid jobs, and part of your bid a based on lab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ing this analysis one step further, you could even compute the c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tate and federal payroll taxes on a hypothetical payroll.  To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select your payroll group, and use a payroll date that i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ture (to help identify this group).  Process your payroll (pri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 with your printer turned off), and then print the quarte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for that payroll period (enter the specific payroll da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, ZIPPER allows you to process quarterly reports for any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you select. not just by quar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have finished this analysis, be sure to UNDO any "what-if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you have created.  See UNDO / RE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DV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makes it easy to provide payroll advances for employe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maintains a running total for the advances that you prepare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will know how much you have advanced an employee (balanc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prepare a new advance or prepare a regular paycheck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lance amount is advisory only, and ZIPPER does not restri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you pay (advance) or deduct from a pay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s are created by selecting (1) Create New Advances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S MENU.  You may prepare advances for one employee or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 (1) One Employee, ZIPPER will ask you for the employe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  Enter the name in full, or use a wildcard (*)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 (2) Several Employees, ZIPPER will provide you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ick / Check" form to select the employees you wish to inclu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will list only "Active" employees.  Press any key to select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, press the [SPACE BAR] to unselect any previously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.  Press [ENTER] or [F8] to move down the list.  Press [F7]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back up the list of employees.  If you have more employees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fit in the window, you may scroll downward [F8] or upward [F7]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to the employee you want.  Employee names are lis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phabetical order.  Select as few or as many employees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select additional employees in another session if you for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clude an employee.  You may add to this list at any time pri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(or exporting) advance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63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an employee is selected for an advance this payroll record can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eleted until it has been fully processed.  The completed adv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deleted later (See UNDO / RED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have selected the employees (one or several) you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, ZIPPER will ask you for the date you wish to use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selected advance(s).  ZIPPER gives you the current dat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.  Press [ESC] to use this date, or enter a new dat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ter a new date you can type over the date that is shown, or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2] to blank the field.  A valid date must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will show you a list of each of the employees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.  The Year-To-Date Balance (how much each employees owes you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lso displayed.  Enter the amount of the advance you wish to p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of the selected employees.  You must enter an amount for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, and the amount must be greater than zero.  You may not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gative amount.  Press [ESC] after you have entered an amoun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employee, and are returned to the ADVANCES MENU.  You may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or export (to Quicken) these checks.  If you wish to chan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of any advance, you may do so up until such time as the che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, simply select (2) Edit Adv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ING ADVANCE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(3) Print Advance Checks.  ZIPPER checks to see that amou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been entered for all advances.  If proper amounts have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you may print or exports these checks. If you have forgo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ter an amount you will be returned to the data entry screen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o so.  If you have entered a negative amount (less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ro), you will likewise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 checks are printed / exported like paychecks.  See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/ EX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ZIPPER Custom Payroll Checks, align them in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you do paychecks.  ZIPPER does not provide the ability to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Vouchers for adv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DUCTING ADV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s paid to employees are recovered by payroll deduction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one when you process payroll (Normal Payroll or Special Payroll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prepare payroll enter the amount you wish to deduct from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.  The Current (advance) Balance (the amount this employ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wes you) is displayed to the right of where you enter the amoun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to deduct.  The Current Balance is "advisory" only.  You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64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duct as much or as little as you wish during the current payro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maintains a running balance for each employee, and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lance will always be displayed a payrol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educt an amount greater than an employee owes you,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at the next payroll as a negative (-) amount. 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vercharged" an employee for an advance, you must process an adv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amount you have overcharged.  An overcharged advance can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ed by payroll processing.  You can ignore a negative bal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s long as the employee does not object) because the Current Bal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effect payroll, withholding, or tax liability.  ZIPPER trea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s as a "loa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(5) of the MAIN MENU brings up the UTILITIES MENU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ies module provides thre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)  Check Data Pointers (Database Integrit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)  Compress (Pack) Data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3)  Create New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DATA POINTERS (DATABASE INTEGRITY):  Your data is stored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on your hard disk drive.  Each piece of data also contain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ointer" to show where the next piece of data is located.  Sometim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e to power fluctuations, power failures, or other reasons, you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damaged.  This damage can be to the actual data or to th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LOSS OF DATA IS NOT DUE TO AN ERROR IN YOUR SOFT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t and damaged data and data pointers occur due to p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ctuations (like someone switching on the photo-copier at ju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ong moment), power failures, a "hung" computer due to memory erro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other events of this type.  You can be assured, that thi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 to you at some time.  It is a fact of life with compu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why you back-up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provides you with a method to check the reliability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, before you save it (back-it-up).  This provides an advant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commercial backup procedures, in that these other methods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the integrity of your data prior to saving it.  It is ther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to continually save corrupted or unreliable data, over a 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of time, without your knowing that a problem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65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being overly technical, what THE ZIPPER is doing, is che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dition of the "data pointer chain".  The data pointers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highway map of your data.  Each location of data "points"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location, until the end of the data is encountered.  Du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s described above, it is possible for these pointers to be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ken.  When that happens, the highway map is broken, and all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d beyond the break can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POSSIBLE TO ENTER NEW DATA BEYOND POINTERS.  DATA ENTERED BEY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BROKEN POINTER WILL BE LO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feature, ZIPPER checks the data tables to ver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s are intact.  The progress will be updated to the screen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inters are checked.  This will happen fairly rapidly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uick" computer.  The process will be halted only if problem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ntered.   You may utilize this option as often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UTILIZE THIS FEATURE PRIOR TO MAKING A BACK-UP COPY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YROLL 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broken pointer is encountered, you have several options.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 will likely be a function of the amount of data you might lo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ow valuable the data is to you. Your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 Accept your losses, and re-enter all of the lost data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es you know what data you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 Restore the data from a previous back-up.  This assumes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made regular data backups, and the data you intend to resto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rly recent.  Very "old data", or data that is missing many rec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, is not of much value.  If you rely on an old back-up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till need to re-enter the data that is not includ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up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3)  You can send your database, with any or all backups you have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LEASE - COPIES ONLY), to SOFTCRAFT.  We can also ATTEMPT to re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SEND ANY DATA OR FILES TO SOFTCRAFT FILES WITHOUT MA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NGEMENTS IN ADVANCE.   THIS SERVICE CAN ONLY BE PROVI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ERED US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66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cost for loosing data, the cost will be up to you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frequently you check the data pointers and back-up your data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er your loss will be.  The frequency of your back-ups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lect the value you place on your data.  We consider payroll data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ritical, and the few extra minutes you take each week (payroll)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the data pointers and do a back-up will be time well sp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RECOMMEND THAT YOU CHECK YOUR DATA POINTERS AND BACK-UP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 AFTER EVERY PAYRO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RESS (PACK)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ing your payroll database reclaims the unused spaces in th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These unused spaces are created as a result of normal pay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.  Packing the database may be done at any time, an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uently as you like.  Packing the database will impr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ance (reduce access time) of your payrol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COMPRESS (PACK) YOUR PAYROLL DATABASE WITHOUT HAVING CHE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A POINTERS, AND MAKING A BACK-UP COPY OF YOUR 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A RELIABLE BACK-UP COPY OF YOUR DATA WILL HELP YOU AVOID A L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F 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ING A PAYROLL DATABASE THAT CONTAINS BROKEN DATA POINTER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IN AN UNRECOVERABLE LOSS OF ALL DATA BEYOND THE BREAK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INTER CHA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EATING A NEW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creates a new payroll database for the next (new) ye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simply clones your current payroll database, keeping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 records, and resetting the year-to-date totals to zero -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it was a new year.  You may do this at any time, but you sh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67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 until you have processed all payroll for the "old" year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insure that all accumulated totals (Vacation Pay, Sick Pay, &am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s) will b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NOT PROCESS PAYROLL WITH THIS NEW DATABASE UNTIL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DATED THE TAX TAB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 payroll database files for the new year have the sam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r current year payroll database (ZIPPER1.RBF, ZIPPER2.RBF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3.RBF), ZIPPER cannot let you build a new payroll databas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location as your present payroll database.  ZIPPER need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new DOS directory to hold your new payroll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will be prompt you for the Drive and Directory Name or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you want to locate your new payroll database.  Enter the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for the drive you wish to use (C, D, E, F, etc.), and ent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al DOS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:  Suppose your active ZIPPER payroll database is lo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C:\ZIPPER.  You want to create your new ZIPPER payroll databas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sk drive (Drive C), and in the directory named NEWZI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directory as \NEWZIP . Be sure to enter the backslash [ \ ]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o not include a backslash at the end of the directory name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make the new directory a subdirectory of \ZIPPER by ent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ZIPPER\NEWZIP as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NTER AN INVALID DIRECTORY NAME, OR THE DIRECTORY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, YOU WILL RECEIVE AN ERROR MESSAGE TELLING YOU THAT ZIPPER W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ABLE TO CREATE THE NEW DATAB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a new year will take a few moments, depending on the spee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Employee records were created for every employee in your 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database, including [I]nactive and [T]erminated employees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sh to delete any of these employees you may do so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original payroll database (for the current year) rem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altered.  After the year is through, you might want to cop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RBF files to a floppy disk (you will need a high density disket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MB or 1.44 MB) to do this.  Consider compressing these files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pression utility like PKZIP, from PKWARE, (also a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) to simplify this task and sav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68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work, ZIPPER must have access to the program fil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me with your ZIPPER product.  These files are ZIPPER.EX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.OVL, and ZIPPER.MSG.  Make sure the the program files ar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PATH (PATH=C:\ZIPPER), and that you are located in this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(C:\NEWZIP) when you start the ZI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ING NEW TAX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have created a payroll database to process payroll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year, you must install the updated tax tables for this new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TAX TABLES ARE SUPPLIED ONLY TO REGISTERED USERS OF ZI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YRO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e and registration of ZIPPER Payroll provides one yea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 and one set of updated tax tables.  Continu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 and tax table updates are provided for a mod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nual update fee.  See the README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new tax tables from the SYSTEM MENU (3) Payroll Tax Rates &am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s, (4) Install New Tax Tables (Federal &amp; St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x table databases for the new year (ZIPxxTZ?.RBF)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d in the same DOS directory as your new payroll database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x tables are not present, ZIPPER will not be able to config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elf for your needs.  Tax table updates are supplied by SOFTCRAF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files should be copied to the DOS directory where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d your payroll database for the new year.  ZIPPER install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deral and State Tax Tables, but does not modify any city / local 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s you have created.  You will need to update any local tax t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created.  See UPDATING LOCAL TAX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copy the new calendar files (ZIPCAL.1 through ZIPCAL.12)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where your new payroll databas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69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DO / RE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CARE WITH THESE FEATURES.  ONCE YOU HAVE DELETED PAYROLL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Y ARE GONE - FOREV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spent any amount of time manually preparing payroll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obvious to you that making payroll errors is something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s.  In designing ZIPPER we assumed that mistakes would be ma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e wanted to give you the ability to correct your mistakes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ing a seemingly endless number of steps.   The Undo / Re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make it easy to correct your mistakes, but proce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tion; the changes you make may have significant con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ZIPPER allows for easy error correction while processing pay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PROOFING PAYROLL RECORDS and DESTROYING PAYROLL), what we are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ussing is correction of payroll errors after you have print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rted your payroll. ZIPPER provides the ability to corr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types of these "after the fact"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rrect payroll date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rrect payroll - Individual payroll (employee)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rrect payroll - Entire payroll group (sequen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rrect advance - Individual payroll (employee)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making any changes, it is very important that you underst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his data is maintained, and what effect any changes will ha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ish to review DESTROYING PAYROL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RRECT PAYROLL DATES:  ZIPPER maintains a "register" of the pay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process.  Each payroll group is given an internal sequ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(you do not need to know this number), and every record i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 "knows" that number.  Since this register maintains data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record within that group, changes that you make to the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will effect every record in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need to change any of the payroll dates, you begin by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ecific payroll group that needs to be changed.  A "Pick / Check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form is provided for your selection.  If you select more tha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group, ZIPPER will remind you that this is not allowed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returned to the Pick / Check Menu.  When you have mad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, you will be allowed to edit the payroll dates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group.  You can press [F2] to first blank the field, or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the date displayed.  After you have made all of the chang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70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ginning Date and Ending Date of the Pay Period are more of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nformational" type of data.  Changing either of these date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s the information that is printed on checks, payroll vouch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reports.  Changing the Payroll Date, however, could effect your 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ability, and the period in which it is 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you created a payroll group with a Payroll Date of 10/1/91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 Period dates for this group is 09/15/91 to 09/30/91.  Even th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processed this payroll and paid your employees on 10/1/91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ize that this payroll should be charged to September, not Octo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tember is in the 3rd quarter, October is in the 4th quar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the payroll date from 10/1/91 to 9/30/91 will shift the 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ability for this payroll from the 4th quarter to the 3rd 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lways, ZIPPER will assume that you know what you are doing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low you to make such changes.  YOU SHOULD NOT MAKE CHANG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YROLL DATES AFTER YOU HAVE PROCESSED YOUR QUARTERLY REPORTS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s you file with the IRS and your st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O PAYROLL RECORD(S):   There may come a day when you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, print your payroll checks, and then realize that you paid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 who no longer works for you (the employee's payroll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not changed to (T)erminated), or you overpaid or underpaid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.  Now what?  You may even process a complete payroll grou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or export the checks, and then realized that you have pai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ong group of employees.  Now What?  ZIPPER provides the abilit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ly overcome each of these type of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O INDIVIDUAL PAYROLL RECORD(S):   In the case of underpaying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 you might consider issuing a "supplemental" payroll che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o this by processing a "Special Payroll"  See PROC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- SPECIAL PAYROLL.  If, however, you decide the only wa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dy the error you have made is to delete the payroll record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ed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case ZIPPER will remove all traces of the payroll record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select.  The Payroll Register is updated to reflect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(one less) of records.  The Year-To-Date Payroll Regist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dividual employee is also updated.  When this process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d it will be as though this employee had not been pai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asion(s) that you select.  No muss, no fuss, NO AUDIT TRAIL;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, YOU CANNOT UNDO AN UNDO! ONCE YOU HAVE DELETED (UNDONE)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YROLL RECORD IT IS GONE FOR GOO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71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ompare this feature to a "manual" system, it is just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ring up the check and drawing a line through the entry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NDO a payroll record you begin by identifying the employee who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(s) you want to delete.  Enter the employee's last name exa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t is spelled or use a wildcard (*) search.  When you have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per employee, ZIPPER will present you with a list of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record for that employee.  The payroll records are lis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ending order, with the most recent payroll lis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ny payroll record you wish to delete by pressing any key;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mark will appear.  You may unselect any selection you have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pressing the [SPACE BAR] when the cursor is at a check mark. 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TER] or [F8] to move down the list.  Press [F7] to move back up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payroll records.  Press [ESC] after selecting all the rec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selecting payroll records, ZIPPER will ask you to confir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(s) you have made.  Choosing "NO" will unselect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 you have selected.  Choose "YES" and they are g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O PAYROLL GROUP:   Undoing a payroll group works like Undoing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record.  The only difference is that you select the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sh to delete, and ZIPPER repeats the process for every employ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within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presents you with a list of every payroll group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.  They are listed in descending order, with the most rec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ared payroll listed first.  Again, use any key to select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SPACE BAR] to unselect any previously selected record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allows you to Undo only one payroll group at a time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more than one payroll group ZIPPER will warn you that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do so, and return you to the Payroll Register to mak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over.  In the meantime, ZIPPER has already unselected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that you have selected.  This time make ONLY ONE SEL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also press [ESC] to abort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 a group to Undo, ZIPPER will ask you to confir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you have made.  Choosing "NO" will unselect the pay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 you have selected.  Choose "YES", and each record is g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, YOU CANNOT UNDO AN UNDO!  ONCE YOU HAVE DELETED (UNDONE)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ROLL GROUP, EVERY RECORD IN THAT GROUP IS GONE FOR GOO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72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O ADVANCES:  Undo(ing) an advance works just like undoing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payroll record, with one small difference.  Undo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s combines the abilities of the Destroy feature with the Un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.  ZIPPER allows you to select from every record in the Pay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 Register.  The records are listed with the most recently d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 first.  You may select advances that have already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d (printed or exported), or advances that have not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d.  ZIPPER knows the difference, and will update the Year-T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totals appropriately for each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elete an advance that has already been processed, ZIPPER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know if you have already deducted all, or any part of this adv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hile processing payroll).  If you delete such a record, and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deducted some or all of this amount in a payroll (deduction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you may end up with a negative balance (-) for this employe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appear as a negative number in that employees accoun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displayed as a negative dollar amount in each payroll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process.  This would seem to indicate that you owe this employ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ey (the amount of that negative balance), but that may not b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.  This condition, should it occur, will not have any effec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ayroll, or tax liability.  It can only be removed by proc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advance for this employee, for an amount equal to the am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negative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ndo feature provides you with the best reason to use a secu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.  Anyone accessing your data can wreak havoc, intention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otherwise, on your data.  Delete the wrong information any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having some unpleasant conversations with the 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RATION &amp;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vent that you have some difficulty using ZIPPER Payrol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FTCRAFT provides free, but rather limited technical support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experiencing any problems please check your User'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before requesting technical support.  Most times, the ans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eek is in the User's Manual.  At this time, technical suppor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vided only on a limited basis.  Please see the README.DOC file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formation regarding technical support.  A Technical Support Reque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m is included at the end of this User's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 IS PROVIDED ONLY TO REGISTERED USERS.  If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 registered user, then please do not call.  Technical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s time, and we reserve this time for the users who have pai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fee.  If you are not a registered user, then you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73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king a service for which you have not paid.  You are also ta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away from users who have paid their registration fee, and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tled to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Y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Payroll is marketed and distributed by a system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.  With Shareware you can find software that suits your nee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you pay for it.  With Shareware you can try before you buy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s with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obtain a Shareware program from a vendor, an electron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 board (BBS), a User Group, or a friend, you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portunity to evaluate it for "a reasonable period of time"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ge.  Only the evaluation is free. If you continue to 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program beyond this evaluation period, you are expec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 for it (regi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EE YOU PAID TO A SHAREWARE DISTRIBUTOR OR VENDOR IS NO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CRAFT, THE AUTHOR AND PUBLISHER OF ZIPPER PAYROLL,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 ANY OF THE MONEY YOU MAY HAVE PAID FOR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EVALUATION) COPY OF ZIPPER PAYRO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register, only then do you pay the author for the work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nto creating this product.  Registration pays for the work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already been done, and encourages future development, bug fix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ther improvements.  If you use ZIPPER Payroll, then regis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the honest thing to d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need technical support, you need your registration se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.  This number is printed on the diskette(s) you receiv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CRAFT when you registered.  This serial number is also cont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n ASCII text file named SERIAL.NUM.  This file should be lo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ZIPPER directory (C:\ZIPPER\SERIAL.NUM).  You may g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from this file by using the DOS TYPE command, or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command to send the file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74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YOUR WORD PROCESSOR TO VIEW THIS FILE, BE SURE THAT YOU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IN A "NON-DOCUMENT" MODE, OR THAT YOUR WORD PROCESSOR EDI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(like PC-WRITE). IF YOUR WORD PROCESSOR CHANGES THE FORMA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, ZIPPER MAY NO LONGER BE ABLE TO "READ" THIS FILE, AN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MAKE IT DIFFICULT TO CALL FOR TECHNICAL SUPPORT FROM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ZIPP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ZIPPER Payroll, from the MAIN MENU select (4) Sys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(7) Registration &amp; Tech Support Info....  The screen be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displayed.  Your registration serial number is display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 (color systems) in the upper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PER Payroll (R), Version x.x   Serial Number: xxxx-xxx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0,91,92, by Ed Protas, SOFTCRAFT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Payroll is Shareware.  Shareware allows you, the user, to us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e software before purchasing.  If you have used this program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nety days, have found it useful, and plan to continue using ZI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ocess payroll, then you should pay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ying a registered copy for $62.00 provides the following benefits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satisfaction of knowing you are helping to support past and fu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 of a quality produ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imited technical support for one full y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urrent program diskette(s), tax table updates, and improve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FTCRAFT   3612 122nd Pl SE, Everett, WA 98208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F1] to print registration order form / Any other key to continue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   Technical support is provided ONLY to registered users.   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not a registered user press [F1] and ZIPPER will prin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form for you.  Fill it out and send it with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fee to SOFTCRAFT.  Like is says above, if you find ZI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useful, and you use it beyond the evaluating period, t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pay your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75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DERING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Payroll provides the ability to print checks, export check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en, or lets you write your checks by hand.  If you want ZIPP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your paychecks (and advances) then you need to order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.  ZIPPER custom payroll checks are supplied by Deluxe Busi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, one of the most respected suppliers of business form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.  To order these forms you can print out and complete the 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order form (DELUXE.DOC) included with ZIPPER, or you can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uxe Business Systems, toll-free, at 1-800-328-03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within ZIPPER select (4) System from the MAIN MENU,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(8) Ordering Checks from the SYSTEM MENU.  ZIPPER will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about ordering your checks, as well as the toll-free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for Deluxe Business Systems.  Pressing [F1] from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screen will print an order form that you may complet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to Delu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py of the order form (DELUXE.DOC) is also included at the e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-disk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76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IPPER PAYROLL DATA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nformation is provided for R:BASE users who may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heir data for reports and/or analysis beyond the scope of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Payroll prov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AX TABLE DATABASE FILES (ZIPxxTX1.RBF, ZIPxxTX2.RBF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xxTX3.RBF - WHERE xx EQUALS THE YEAR OF THE TAX TABLES - 91, 9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) ARE "OWNER" PROTECTED, AND YOU DO NOT HAVE ACCESS TO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Payroll consists of the three database (R:BASE for DOS,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xx)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PER1.RBF  -- Contains the database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PER2.RBF  -- Contains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PER3.RBF  -- Contains the keys (indexes to the 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base contains 38 tables (relations) and over 600 colum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ttributes).  Most of the tables are used by the ZIPPER Pay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and contain data necessary for processing.  Your data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ed in the 9 tables described below.  These tables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wner, or password (MPW or RPW) protected.  You may have acces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   WARNING  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OPEN, ATTEMPT TO LOOK AT, OR MODIFY THE ZIPPER PAY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YOU MAY INADVERTENTLY CHANGE (DAMAGE) YOUR DATA.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 THAT YOU MAKE A COPY OF THE DATABASE FOR YOUR OWN U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THE ZIPPER?.RBF FILES ALONE.  YOU MAY THEN FREELY BROW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E, EXPORT, OR EXPERIMENT WITH YOUR DATA, WITHOUT WORR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MAGING YOUR ORIGIN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   WARNING  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77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ZIPPER DATABASE STRUCTUR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User 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: EMPLOYER                                *(Company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defin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Type     Length         Key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name    TEXT      38 characters      your company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ddress TEXT      38 characters                  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city    TEXT      23 characters                   c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ate   TEXT       2 characters                   st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zip     TEXT      10 characters                   zip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ode   TEXT       3 characters                   area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hone   TEXT       8 characters                  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hNum   TEXT      14 characters      area code +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id    TEXT      15 characters      federal tax id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id    TEXT      15 characters      state tax id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id    TEXT      15 characters      not currently i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TAid   TEXT      15 characters      not currently i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DIid    TEXT      15 characters      not currently i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code 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: DEPT                                    *(Company Depart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defin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Type     Length         Key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tNum  TEXT       4 characters yes   department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tName TEXT      20 characters       departmen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: PAYREC                              *(Master Payroll Regi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defin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Type     Length         Key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ID    INTEGER                 yes   sequen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2flag   INTEGER                       *(USED FOR PROCESS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Date  DATE                          payroll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start  DATE                          payroll start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end    DATE                          payroll ending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type   TEXT       8 characters       type of payroll proc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78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group1 TEXT      11 characters       type of employees inclu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group2 TEXT      16 characters       pay frequenc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num    INTEGER                       # of records in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: EMPLOYEE                                      *(Employee 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defin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Type     Length         Key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id     TEXT       7 characters yes  employee id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Eflag   INTEGER                      *(USED FOR PROCESS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Flag INTEGER                      *(USED FOR PROCESS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DIcode  TEXT       6 characters      disability insuran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irst   TEXT      15 characters      first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ast    TEXT      20 characters yes  last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id     TEXT       1 characters      middle init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me    TEXT      35 characters      employees full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ddress TEXT      38 characters               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ity    TEXT      20 characters                c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ate   TEXT       2 characters                st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zip     TEXT       5 characters                zip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ode   TEXT       3 characters                area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hone   TEXT       8 characters               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AN1    TEXT       3 characters      Social Security 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AN2    TEXT       2 characters      Social Security 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AN3    TEXT       4 characters      Social Security 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AN4    TEXT      11 characters      Social Security 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Freq  INTEGER                      # of times paid per 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tat    INTEGER                      use federal tax table 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tatSit INTEGER                      use state tax table 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tatCit INTEGER                      use city tax table 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CAexmt INTEGER                      FICA tax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exmt  INTEGER                      federal tax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Aexmt INTEGER                      FUTA tax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exmt  INTEGER                      state tax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TAexmt INTEGER                      SUTA tax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DIexmt  INTEGER                      SDI tax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exmt  INTEGER                      city tax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Dexmt   INTEGER                      user defined tax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dAllow INTEGER                      # of federal allowa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llow  INTEGER                      # of state allowa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allow INTEGER                      # of extra allowa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StdDed INTEGER                      state standard de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Allow INTEGER                      # of city allowa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StdDed INTEGER                      city standard de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Pay  TEXT       1 characters      type of p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xtd   CURRENCY                     extra federal withhol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xtd   CURRENCY                     extra state withhol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xtd   CURRENCY                     extra city withhol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Hour  CURRENCY                     regular hourly 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our1  CURRENCY                     1st overtime hourly 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our2  CURRENCY                     2nd overtime hourly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79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Tot   CURRENCY                     salary per pay peri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cNum   REAL                         days of sick pay per 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cNum   REAL                         days of vacation per 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diD    CURRENCY                     deduction for med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sD    CURRENCY                     deduction for pension pl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um     TEXT       1 characters      union affili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flat    CURRENCY                     union d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tat    TEXT       1 characters      payroll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bDesc  TEXT      25 characters      job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tNum  TEXT       4 characters      company department 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B      DATE                         date of bir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B_M    INTEGER                      month of bir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B_D    INTEGER                      day of bir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ate    DATE                         date h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date    DATE                         date employment termin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date    DATE                         date of last pay adjust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name  TEXT      20 characters      local taxing auth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: STORAGE                          *(Individual Payroll Rec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defin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Type     Length         Key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id     TEXT       7 characters      employee id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ID    INTEGER                      sequen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kNum    INTEGER                 yes  check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tNum  TEXT       4 characters      link to DEPT data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Flag  INTEGER                      *(USED FOR PROCESS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lag    INTEGER                      *(USED FOR PROCESS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flag    INTEGER                      *(USED FOR PROCESS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Date  DATE                         payroll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Date  INTEGER                      month of payro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Date  INTEGER                      day of payro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trRow   INTEGER                      *(USED FOR PROCESS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DIcode  TEXT       6 characters      disability insuran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HrNum REAL                         # of regular hours p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1HrNum REAL                         # of overtime(1) hours p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2HrNum REAL                         # of overtime(2) hours p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NumHr REAL                         total of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cHrNum REAL                         # of vacation hours p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cHrNum REAL                         # of sick pay hours p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Tot   CURRENCY                     amount of regular p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1Tot   CURRENCY                     amount of overtime(1) p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2Tot   CURRENCY                     amount of overtime(2) p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geTot  CURRENCY                     total of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Tot   CURRENCY                     salary p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pTot   CURRENCY                     tips p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Tot   CURRENCY                     commission p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cTot   CURRENCY                     vacation p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cTot   CURRENCY                     sick pay p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80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Tot   CURRENCY                     miscellaneous p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Desc1 TEXT      30 characters      description of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ss    CURRENCY                     gross w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sSS     CURRENCY                     not subject to soc s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sMC     CURRENCY                     not subject to medic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sFUTA   CURRENCY                     not subject to FU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sSUTA   CURRENCY                     not subject to SU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cAcum  DOUBLE                       hours of accumulated va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cAcum  DOUBLE                       hours of accumulated sick p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d     CURRENCY                     federal withhol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xtd   CURRENCY                     extra federal withhol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xtd   CURRENCY                     extra state withhol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xtd   CURRENCY                     extra city/local withhol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d     CURRENCY                     state withhol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d     CURRENCY                     city / local withhol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CAd    CURRENCY                     social security tax withh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d      CURRENCY                     medicare tax withh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DId     CURRENCY                     state disability withh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diD    CURRENCY                     medical / dental de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sD    CURRENCY                     pension plan de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onD   CURRENCY                     union dues de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D    CURRENCY                     advances de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D     CURRENCY                     miscellaneous de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Desc2 TEXT      30 characters      description of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D   CURRENCY                     total dedu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Pay  TEXT       1 characters      type of p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      CURRENCY                     net p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Lfica   CURRENCY                     tax liability - soc secu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Lmc     CURRENCY                     tax liability - medic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Lfuta   CURRENCY                     tax liability - FU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Lsuta   CURRENCY                     tax liability - SU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Lsdi    CURRENCY                     tax liability - SD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Loth    CURRENCY                     tax liability - user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: YTD                                     *(Year-To-Date Tota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defin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Type     Length         Key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id     TEXT       7 characters yes  employee id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Num  INTEGER                 yes  control number for W-2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TDflag  INTEGER                      *(USED FOR PROCESS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Flag INTEGER                      *(USED FOR PROCESS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ast    TEXT      20 characters yes  last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RegHr#  REAL                         # of regular hours p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T1Hr#  REAL                         # of overtime(1) hours p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T2Hr#  REAL                         # of overtime(2) hours p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TotHr#  REAL                         total of above hou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VacHr#  REAL                         # of vacation hours p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81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SicHr#  REAL                         # of sick hours p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AllHr#  REAL                         total of all hours p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RegTot  CURRENCY                     amount of regular p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T1Tot  CURRENCY                     amount of overtime(1) p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T2Tot  CURRENCY                     amount of overtime(2) p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WageTot CURRENCY                     total of above p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SalTot  CURRENCY                     salary p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TipTot  CURRENCY                     tips p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ComTot  CURRENCY                     commissions p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VacTot  CURRENCY                     vacation pay p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SicTot  CURRENCY                     sick pay p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thTot  CURRENCY                     miscellaneous amounts p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Gross   CURRENCY                     gross in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xsSS    CURRENCY                     amount not subject to soc s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xsMC    CURRENCY                     amount not subject to medic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xsFUTA  CURRENCY                     amount not subject to FU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xsSUTA  CURRENCY                     amount not subject to SU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VacAcum DOUBLE                       hours of accumulated va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SicAcum DOUBLE                       hours of accumulated sick p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FITd    CURRENCY                     federal withhol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SITd    CURRENCY                     state withhol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LITd    CURRENCY                     city / local withhol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FICAd   CURRENCY                     social security tax withh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MCd     CURRENCY                     medicare tax withh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SDId    CURRENCY                     state disability withh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MediD   CURRENCY                     medical / dental de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PensD   CURRENCY                     pension plan de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UnionD  CURRENCY                     union dues de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AdvaD   CURRENCY                     advances de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thD    CURRENCY                     miscellaneous de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TotalD  CURRENCY                     total dedu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AdvaBal CURRENCY                     accumulated advances (balan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Net     CURRENCY                     net p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: ADVANCE                                    *(Payroll Advan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defin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Type     Length         Key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id     TEXT       7 characters yes   employee id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kNum    INTEGER                 yes   check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Flag  INTEGER                       *(USED FOR PROCESS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Pick  INTEGER                       *(USED FOR PROCESS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Date  DATE                          date of adv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mt   CURRENCY                      amount p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82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: SDIx                        *(State Disability Insurance 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defin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Type     Length         Key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DIcode  TEXT       6 characters yes   class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DIdesc  TEXT      30 characters       class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DIpmt   REAL                          liability - employeers sh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DIded   REAL                          deduction - employees 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: UNION                              *(Labor Union Affili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defin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Type     Length         Key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um     TEXT       1 characters       union number - 1 thru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me    TEXT      35 characters       union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address TEXT      35 characters            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csz     TEXT      35 characters             city, state &amp; zip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hone   TEXT       8 characters            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rate    REAL                          union dues 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base    TEXT       1 characters       basis for dues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83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IPPER Payroll / DELUX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 PERSON ORDERING:  _________________________  Title:  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m Name:  _____________________________  Phone: (___) _____-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et Address: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:  _________________________  State:  _________  Zip: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 SHIP TO: (Fill in only if different from person placing order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ient Name: ____________________________  Title: 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m Nam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et 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: ______________________________  State: _________  Zip: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: ORDER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  Qty   Description  No. of   Check    Deluxe  Start  Unit   To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                      Parts   Backgrnd   Logo   No.    Price 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lor   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|_______|____________|______|_________|______|________|_____|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|_______|____________|______|_________|______|________|_____|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|_______|____________|______|_________|______|________|_____|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 Orders for checks require a sample marked "VOID" for MICR encod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 Available in blue, green, tan, yellow or antiq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 Choose 1-, 2-, or 3-part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 Antique Finish Checks add $10/thous. 500 order also add $10.00 $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 LOGO ARTWORK ATTACHED     $25 charge for your logo*            $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 $3.95 CHARGE for using standard logos available from Deluxe    $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UB-TOTAL      $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AX **         $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ANK YOU      TOTAL       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MENT OP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 Check or money order enclosed, made payable to Deluxe Computer For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 Bill me later. We have an account with Deluxe.  (Minimum $25 order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 Please open an account for us. Minimum $25 order. Attached two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e references and fill in bel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nk Name:  _____________________ Acct No: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nk Phone: (___)___-____ ext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bill my  __ VISA __ MasterCard __ American Ex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holder Name   |_|_|_|_|_|_|_|_|_|_|_|_|_|_|_|_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unt Number    |_|_|_|_|_|_|_|_|_|_|_|_|_|_|_|_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. Date         |__|__|__|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ed Signature                          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eluxe Business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3660 Victoria St. N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horeview, MN  551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=T096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IPPER Payroll / DELUXE 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                         |-----------    Quantity   ----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    Description             250        500       1000      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90973   Check, 1-Part           $ 47.50    $ 63.50    $ 83.50    $125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     Check, 2-Part             63.50      89.95     131.00     218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     Check, 3-Part             73.95     106.00     168.00     271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91500   Double Window Envelope    25.50      34.50      56.95      99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  Prices subject to change without notice. 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dditional charge for touchup, typesetting, rearrangement or matc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t ink col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We are required to charge you state, county, or local sales tax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ble.  Illinois residents are required to pay a 1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ACCOUNTS: Available with  minimum  order  of $25.00.  To open,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credit references (with account numbers),  including your bank and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creditor.  Terms are net 10 days. State sales tax will be ad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our order where  applicable.  VISA or MasterCard  accepted by phon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.  Freight pre-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DELIVERY:  We'll pay surface freight if payment is included wit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(48 contiguous states only).  Please include street addres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 All orders are shipped regular U.P.S. but, at your request, w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 by air for an additional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ORDERS T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uxe Business Systems                For Assistance call 1-800-328-030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60 Victoria St. No.                         in Minnesota 1-612-631-85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eview, MN  55126               in Colorado Springs, CO 1-800-528-84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r / Registration Form - ZIPPER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   : ________________________ STATE:_____  ZIPCODE: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  : 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Registration:             ( $62.00 each )         $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s 1 full year of technical suppor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x table updates for the next y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media format:     [ ] 5-1/4"     [ ] 3-1/5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3-1/2" diskette only   ( $3.00 )                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&amp; Handling             ( $5.00 )                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otal                                                $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Tax   (Washington residents only)                  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                                                  $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registration of a Shareware copy of ZIPPER Payroll is grea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eciated.  Registration pays for the past and future develop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is software.  Shareware is user supported software.  The Sha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e concept allows you to "try before you buy", and buy only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____|__  |  Assi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 SOFTCRA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612 122nd Place 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rett, WA 9820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206) 728-8427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cal Support Request - ZIPPER Payro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 : _______________________________________ REGISTRATION: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    : _______________________________ STATE:______ ZIPCODE: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  : 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 :________________________________________  FAX: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ING PHONE:____________________   CompuServe ID: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Module in which you have encountered this proble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Employee  [ ] Payroll  [ ] Reports  [ ] System  [ ] Utilities  [ ] Un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Printer   [ ] Installation          [ ] Other: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Hardw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:_______________    RAM:_____________    Available Memory: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(amount available to ZIPP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:_____________    Printer: 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3) Describe the nature of the problem you are encountering.  Be specific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sible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4) Please indicate the urgency of your reques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Very Urgent  [ ] Urgent   [ ] ASAP   [ ] When you can   [ ] Low Prior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5) Please indicate your [P]rimary, [S]econdary, and [L]east preferred meth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which we respond to this Technical Support Request.  ALL TELEPHONE (voi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ONSES WILL BE COLLECT. Place the appropriate letter (P, S, or L) with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ppropriate brackets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] Telephone     [  ] FAX     [  ] CompuServe     [  ] 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PLETE TECHNICAL SUPPORT REQUESTS ARE GIVEN THE LOWEST PRIOR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******    TECHNICAL SUPPORT IS PROVIDED ONLY TO REGISTERED USERS    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rued benefits   45                  Data Structure - ZIPPER Payroll 7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year    8, 43                    Advance data table  8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   7                                Dept data table  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 balances   65                   Employee data table  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s   41, 47, 63                   Employer data table  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gning paychecks   50                 Payrec data table  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nual update fees   69                 SDIx data table  8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ed payroll processing   62       Storage data table  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ing-up your data   65               Union data table  8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rthdays report   59                   YTD data table  8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weekly   30, 42                      Date range   37, 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ken pointer chains   66             Deducting advances   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dget report   59                     Deductions   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endar files   69                    Deleting local tax tables   11,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city    3                          Deluxe Business Systems   50, 60, 7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an employee's name   36       DELUXE.DOC file   7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password security   14        Dental   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data pointers   65               Department ID codes   11, 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printing errors   51             Department listing   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register   57                    Department names   12, 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register reports   55            Destroying payroll records   49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ission   46                        Discard  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departments   11               Disk space - minimum required  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information    9               Dollar signs  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 the database   65             Duplicate employee ID code   29, 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print   15, 56, 60          Earnings   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ing payroll   47                 Edit again  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.SYS    3                        Editing employee data  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ing ZIPPER files    4              Editing payroll records  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 new year   43                 Employee benefits   25, 34,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                              Employee benefits report   55, 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ew year   67                       Employee ID Code   29, 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ayroll group   41                  Employees by department   5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ogram directory    4              Ending date  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tax tables   32                 Ent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payroll groups   49           deductions   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Entry Methods                      earnings  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dates    7                    new employees  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dollar values    8           Exempt tax status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 withholding   33, 46             Other income / pay   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deral tax tables    9, 11            Other payroll taxes  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deral withholding   46               Over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CA   22                               entering hourly rates  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things first    8                 entering hours worked  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cus by Employee   56                 Overtime rates  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cus by Pay Period   56               Pack(ing) the database   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941   42                          Page assembly, payroll reports  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TA   22                              Paid holidays   28, 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lth insurance   34                  Parallel port    3,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urly employee   30                   Password security  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urly rates   31                      Pay periods per year  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urs worked   27                      Paycheck reminder  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rrect payroll dates   43, 70       Payroll by departments   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   4                      Payroll date   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   5                          Payroll errors  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or unions   12                      Payroll frequency   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er printers   16, 50, 60            Payroll groups  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ing state tax tables   11          Payroll liability reports   55,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ing tax tables   10                Payroll proof report  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tax tables   11, 32              Payroll reports  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sing data   66                      Payroll status  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ly processing checks   53        Payroll vouchers   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dical   34                           Pension   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bar    7, 28                      Personnel reports   55, 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thly   30, 42                       Personnel management  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through payroll records   44    Pick / Check forms 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state payroll   10              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gative advances   64                  configuration  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gative payroll   46, 48               control codes  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Year   28                           drivers  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 Exempt tax status   33              names  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                                 ports 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  41                           settings   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day   26                         Pr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week   26                         payroll vouchers  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year   26                         advance checks   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paychecks   50                   paychecks  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ing checks   50, 60, 76            reports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ing payroll   41                State disability insurance   23, 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ofing payroll records   49, 62      State tax tables    9,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ofing payroll records   62          SUTA  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rter   37                           Tattletale feature  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en    1                           Tax table databases   17, 6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orting to    1, 49, 51, 53, 64     Tax table updates 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ing into   52                   Tax tables 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    7                               creating  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:BASE    2                             installing new   43, 68, 6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M memory    3                        Technical support   22, 69, 7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ME.1ST file    4                   Text file names   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ME.DOC file   17, 22, 31, 32, 69   Tips  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and tech support   73     Today  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ee   75                  Unarchiving program files 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ular hours                          Undo / Redo   43,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hourly rates  31             Undo advances   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hours worked  44             Union dues   12, 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ular salary   30                    Union dues   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jecting a payroll group   42         Updating local tax tables   21, 6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ing password security   14        User defined payroll tax  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ed tips   48                     Utilities   43, 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le violation - new employee   29     Vacation pay    1, 25, 34,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ary employee   30                   W-2 Form   33, 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DI   22, 23                           WARNING(s)   21, 71, 7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DI - Employment classes   23          Weekly   30, 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DI report   25, 59                    What-if analysis  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employees   35, 55, 63       Wildcard search  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mimonthly   30, 42                   Withholding   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ial Number   75                     Year-To-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ial port    3, 16                    payroll   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ial ports   16                       payroll records   28,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IAL.NUM file   74                    payroll register   28, 38,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  74, 75                      payroll report   26,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ck pay    1, 25, 34, 45              ZIPCAL.nn files   6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CRAFT   66, 69, 75                 ZIPPERQ3.DAT file   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payroll   41, 71               ZIPxxTX?.RBF files   7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deduction   32                ZPACK1.EXE 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date   42                     ZPACK2.EXE. 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ZIPPER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