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PER Payroll Version 1.52 - 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hareware evaluation (trial use) version is provid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CRAFT makes no warranty of any kind, expressed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imitation, any warranties of merchantability and/or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CRAFT warrants the physical diskette(s) and physic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with registered versions to be free of defects in materi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manship for a period of ninety days from the date of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OFTCRAFT receives notification within the warranty period of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aterials or workmanship, SOFTCRAFT will replace the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and exclusive liability and remedy for breach of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shall be limited to replacement of defective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ll not include or extend to any claim for or right to recov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damages, including but not limited to, loss of profit, dat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the software, or special, incidental,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similar claims, even if SOFTCRAFT has been specifically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ossibility of such damages.  In no event will SOFTCRAFT's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y damages to you or any other person ever exceed the l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ed list price or actual price paid for the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regardless of any form of the cl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CRAFT specifically disclaims all other warranties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ied, including but not limited to, any implied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tability and/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