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ZIPPER Payroll Version 1.52 -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VENDOR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provides information for Shareware Distributors, Disk Vendo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Clubs who wish to distribute the ZIPPER Payroll, Version 1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and Company Users:  Please refer to LICENSE.DOC and ORDER.DOC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DISTRIBUTION REQUIRE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s who wish to distribute the ZIPPER Payroll package to friend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s may do so in accordance with the restrictions outli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.DO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Clubs and User Groups wishing to add the ZIPPER Payroll packag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disk library may do so in accordance with the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ion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ould like your Computer Club or User Group to be placed on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ing list for future upgrades to any of our products, please contact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complete details.  Our address, phone number, and CompuServe User 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is listed in DESCRIBE.DO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exclusive copyright holder for ZIPPER Payroll, SOFTCRAFT author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only in accordance with the following restri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 Approved Vendors in good standing are hereby given permiss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 ZIPPER Payroll package.  Non-ASP member vendors must requ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prior to distributing this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ZIPPER Payroll package is defined as containing all the material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ILES.DOC text file.  If any files listed in the FILES.DOC tex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the FILES.DOC file itself, are missing, then the package is not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istribution is forbidden.  Please contact us to obtain 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 suitable for dis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ZIPPER Payroll package - including all related program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iles - CANNOT be modified in any way and must be dis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complete package, without exception.  The FILES.DOC text file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ist of all files that are part of the ZIPPER Payroll package.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s to the package, such as the introductory or installation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used by many shareware disk vendors, are accep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price or other compensation may be charged for the ZIPPER Pay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.  A distribution fee may be charged for the cost of the disket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ping and handling, as long as the total (per disk) does not exc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$8.00 in the U.S. and Canada, or US$12.00 internation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ZIPPER Payroll package CANNOT be sold as part of some other inclu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.  Nor can it be included in any commercial software packaging off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a written agreement from SOFTCRA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NTED User's Guide may not be reproduced in whole or in part,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means, without the written permission of SOFTCRAFT.  In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, the disk-based documentation may not be distributed in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hardcopy)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ZIPPER Payroll package cannot be "rented" or "leased" to oth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e which describes our products as "FREE SOFTWARE".  Share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e shall not use, copy, rent, lease, sell, modify, decomp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ssemble, otherwise reverse engineer, or transfer the licensed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as provided in this agreement.  Any such unauthorized use sh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 in immediate and automatic termination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and Computer Software clause at 252.227-7013 (DFARS 52.227-7013)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actor/manufacturer is SOFTCRAFT, 3612 122nd Pl SE, Everett,WA 9820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not expressly granted here are reserved to SOFTCRA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ould like to apply for ASP Associate Membership (to become an A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ved Vendor), simply write to the following address and request a Vend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ship Application Packag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end a CompuServe message via CompuServe MAIL to ASP Executive Dir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2050,1433.  You may also FAX a request to the ASP Executiv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6-788-276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ould appreciate copies of anything you print regarding ZIPPER Payro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send us a copy of any reviews, articles, catalog descriptio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information you print or distribute regarding the ZIPPER Pay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.  Thank you for your time and assistance and for suppor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marketing conce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DESCRIBE.DOC for our mailing address and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VENDOR UPDAT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non-ASP vendors have standard procedures for acquiring new files.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them from other vendors, BBSs, etc.  Most authors cannot afford to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s to hundreds (perhaps thousands) of vendors.  However, some vend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er to obtain programs directly from the authors.  If you would lik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tain programs directly from us, automatically, then please help u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ver the co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an ASP Approved Vendor (in good standing), but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like to receive automatic updates directly from us, then please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f our Vendor Update Program.  Under this program you can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for an entire year for only $10 per program (this helps to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co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updates, simply send us a letter with your name, company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address, the name of the person we should contact (such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librarian), the program (or programs) for which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updates, and a check or money order for $10 for each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untries outside of North America please add an additional $10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).  Payment in U.S. funds drawn on a U.S. bank only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vendors participating in our Vendor Update Program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any NEW programs which we may release while their Vendor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is in eff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 Associate Members automatically receive free updates and do not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y for the Vendor Update Program.  This is yet another advantage to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SP Associate Memb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ndor Update Program is only intended to help us cover our expen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cases where a vendor desires to obtain the program directly from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other standard ways to obtain programs, then you may prefe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our Vendor Update Program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