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discounts off the registration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 version 1.00. If you qualify for any of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there are quantity discounts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 Editor, version 1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5  copies : $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10 copies :  $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+   copies :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ave a modem and upload Screen Font Editor to two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not already, you get $1.95 off a copy you order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the upload verification for both BB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s, and the BBS names. If you orde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this is only good for the first two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