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llas-Ft Worth Scenery Are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llas-Ft Worth scenery is a scenery file created with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Aircraft and Scenery Designer. It covers a large portion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nd includes the major scenery highlights of Dallas, Ft Worth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reas. This scenery was created using the Dallas-Ft Worth A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chart and VFR Terminal Control Area chart, Dallas and Ft Wort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maps, a Texas road atlas, and the South Central U.S. Airport/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rty airports and twenty-two instrument approach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at their exact coordinate location along with several lak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ighways, and over 300 vertical obstacles (buildings and radio tow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vigation aids are also provided. When you unzip the DALLSCEN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wo scenery files, three text files, and three 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cenery files is a normal Scenery Designer file and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 of the original that has been enhanced using the Scenery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Editor, an add-on package for Aircraft and Scenery Design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cenery, night flying is much more realistic because all major s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 objects darken and are more difficult to see. Three ATIS's are als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. This is a continuous broadcast of airport and 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tuned in on your COM radio. Read the NAVS.TXT file for the 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Several of the highlights provided in the Dallas-Ft Worth s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 are explained in detail below. *Note: You do NOT need a SubLOG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use the Dallas scenery file because the Dallas scener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ircraft and Scenery Designer's latitude/longitude syste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llas scenery includes almost all major highways and many othe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. All roads were created using lines instead of roads to help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display speed (because of the complexity of the scenery,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an 80386/16 processor is recommended for smooth display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). Major highways and divided roadways are made with white li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are made with light grey lines. In the DALLAS2.SC1 file (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), all roads become darker at dusk and night for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ivers in the D/FW metroplex are included. The main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y River, with many other smaller rivers feeding into it from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. The Red River at the Texas/Oklahoma border is also provide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iver forms the northern boundry of the Dallas scenery. In DALLAS2.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 rivers darken at dusk and night for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bulidings and 250 radio towers are provided in the scenery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areas of Dallas and Ft Worth contain many of the buil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in downtown Dallas and Ft Worth are almost precisely positio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ppear almost exactly as in reality. In the DALLAS2 scene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darken and are more difficult to see at night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the many radio towers scattered throughout the scenery. All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and group radio towers are accurately positioned and are placed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akes in and around Dallas are included and are accurately sh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LLAS2, all lakes are colored darker at night. Some of the lak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ke Ray Hubbard near Rockwall, White Rock Lake just east of Dallas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Lake south of Grand Prairie, Mountain Creek Lake east of Grand Prai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Arlington southeast of Ft Worth, Lake Benbrook southwest of F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 and Eagle Mountain Lake northwest of Ft Worth, Lake Lewi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of Denton, Lake Texoma at the Texas/Oklahoma border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maller lakes. Plenty of places to land your Cessna seapl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 airports in and around Dallas-Ft Worth are included.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ve refueling boxes and many have instrument approaches. All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urately placed and have their correct approach light systems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airports, like DFW International, there are so many approac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the display rate may be slowed greatly. To impro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you may want to turn them off. To do this, select option 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he Views menu and turn number 4-Approach Lighting off.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d up with a runway, if the runway numbers don't match the air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his is because the magnetic variation (the difference betwe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magnetic north) in Flight Simulator doesn't exactly match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variation. In the DALLAS2 scenery all runways are darker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IRPORTS.TXT file for information on all of the 40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llas scenery contains almost all navigation aids (VOR, NDB, and 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VOR's and ten NDB's are included and given their correct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wo ILS approaches are also provided. Read the NAVS.TX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nav-aids and instrument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llas-Ft Worth scenery is a scenery project I have greatly enjoyed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, even though it did take quite a while to complete (couple of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). This is probably the most accurate scenery file you'll fi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FW metroplex for Aircraft and Scenery Designer. I plan on making mo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s for Flight Simulator in the future, but I am not s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area of the country to begin designing next. If there is any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o has any ideas or requests, send me a letter 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Aerial photographs and postcards help greatly in the designing of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te scenery so if you have a request for a city, picture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Dallas-Ft Worth scenery and find it useful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address given below so feel free to write. HAPPY FL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aron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3 N. Kauf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goville, TX 7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