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graphics card with at least 256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or compatible AT computer with 8 mHz 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is dealt 10 cards, the next card is turn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forming the discard pile.  The rest of the dec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MATCHED SETS, consisting of three or four of a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s of three or more cards of the same consecutiv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an player and the computer take turns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either the deck or the top of the discard p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ard from their hand to discard. 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 first.  Players 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wo cards remain in the deck at the start of a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choose a card from the discard pile and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; but if either player draws from the deck, the hand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are scored for a draw hand, the cards are re-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ards left in the deck is shown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number on the top of the deck.  If the number or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 or lower, 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ores 25 points, plus the value of his opponent'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can KNOCK if, after discarding, the tota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is 10 points or less.  He does not have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le to do so.  After knocking, the hand is over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unt the points of their unmatched (deadwood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(non-knocking) does not count the poi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 he can play on the knocking player's MATCH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LAYING OFF.  The knocking player CANNOT lay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eadwood cards, and the player laying off CANNOT al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 opponent's matched sets in order to lay off more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his and the other player's deadwood cards to form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If, after laying off, the knocking player has FE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MORE points than his oppon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DERCUT him and scores 25 points, plus the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matched cards. (If you can't remember all this, don't wo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all the laying-off and counting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klahoma option is on, play is the s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card on the discard pile (the up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knock value, whether it is taken or no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f the first upcard is a 5, then the players can only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5 points or less in deadwood cards.  If an 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pcard, a player must GIN to win the hand. 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 SPADE, all points scored in that hand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if this, a RED box will be drawn around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a player's accumulated scor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agreed scoring limit, usually 100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or 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keyboard play, the numbers or letters for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light green.  When using the mouse,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either the Left or Right mouse buttons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both left and right buttons together will ask for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both left and right mouse butt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nts, you must make sure that the mouse pointer is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choice area, (deck, card in hand, quit, etc.)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usually think that you made a normal cho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utton.  If you have a center button, use that instead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or hints ANYWHERE on the screen, even over normal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only possible if a mouse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in forced keyboard mode; otherwise, the mo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B' or clicking the left or righ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 GAME box starts the game with the sh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NTER will 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O' or clicking on OPTIONS will br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the letter M, the ENTER key, or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is 'PLAYER'.  You can change this by typ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ing the mouse pointer within the red box aroun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 new name, and pressing ENTER (or a mouse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 is the only editing key allowed if you mak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yping in the name.  Upper and lower case letters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through 9, characters  ! . , " - : / ?,  and spa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The name can be a maximum of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sorting of the unmatched cards in you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= Unmatched cards are arranged highest to lowes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= Unmatched cards are arranged highest to low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 possible suits.  Suit order is: Spades,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s, Clubs. (Bridg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SCORE LIMIT cycles the maximum score to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50 points, from 0 to 500.  Or by 50 points added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racted from, any command line score limit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or '+' INCREASES the score by 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or '-' DECREASES the score by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OKLAHOMA option to YES will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lahoma rules. (see rules above)  The double po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de as first upcard is still in effect even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ard set has somewhat realistic-look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an be a little hard to distinguish between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video cards.  Changing this option to YE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apes of the suits do not look good to you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ult of your computer's built in default character se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on the Diamond, but the other suits are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drawing and filling.  (maybe a later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is too hard for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ke the computer always pick the largest valu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 his hand for discarding instead of following 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YES, you are allowed to knoc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knock rules above)  Otherwise you must GIN to w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cking is disabled, a zero will be drawn for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value instead of the normal kn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is option will change the shap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  There are seven different shap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is will not have any effect i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 or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AVE will save all options to the GINRUMM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loaded when the program is run, so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options are already set.  If this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s corrupted, it will be created with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etting for the two options NAME and SCOR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 line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CORE LIMIT: GINRUMMY &lt;nnn&gt;   -- where &lt;nnn&gt;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00 to 999.  ex.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game use your name instead of the default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te it as a command line option.  ex.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nd the name must be one word.  You can use BobSm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on_Hill, etc., but typing Paul Schoenberger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enbe for your name.  If you want a space in your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ut one in only 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used is the LAST word on the command lin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recognized as a command, so be sure not to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bberish on the line when you start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NRUMMY Mike ASDF  will make your name 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game to play in keyboard mode when a mous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line option KEYBOARD to enable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careful of mixing keyboard and mouse pla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automaticly select keyboard mode if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, this option should only be used if a mouse is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on your computer, or you can't turn off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play using the keyboard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directly into the game, bypassing the intro scree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GO from the DOS prompt.  ex. GINRUMMY ok JOHN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four parameters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bage on the command line might miss a legitimat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RUMMY 1 2 3 4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lay, a player must draw a car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r the Discard pile.  To do this,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or on the discard pile on the playing screen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ds DECK or DISCARD PILE in the red box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n keyboard mode, type the highlighted letter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K, or 'P' for DISCARD PIL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must choose a card to discard. 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he card in your hand that you want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ard you want to replace with your drawn card). 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board mode, the numbers 1 2 3 4 5 6 7 8 9 0 appea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.  Choose the number under the card you want to dis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discard the drawn card by clicking on the discard 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ds DRAWN CARD in the red box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'D' in keyboard mode.  If the drawn card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, you can undo the draw by clicking on the card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box around UNDO, or by typing 'U'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discard, the computer will draw and dis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of you gins, knocks, or dra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 the deck.  You can also type 'Q' or click on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nfirmation, to the title screen.  Double-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ption 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you discard, the total points remai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equal to or less than the knock valu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ck.  Click on YES, or on the knock card,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a knock. Click on NO, or on the discard p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game without knocking.  Keyboard mod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Y' and 'N' for choosing yes or no.  If you hav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ne of you wins a hand, scores are accum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limit set at the title screen, whereupon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game.  You can then play again from zero or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see how your cards are arrang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colored bars above your matched card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cards in your hand into the arrangement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deadwood score (or it tries to).  Above all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that are matched into sets of 3 or 4 of a kind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ill be drawn.  Above the cards matched into a ru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PUTER player draws from the discard p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k, a RED bar will be put over the discard p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urn.  This means that the computer took the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iscarded.  Since the computer goes so fast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more realistic play in which you can see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a player Knocks, and the other player can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adwood on the knocking player, a RED bar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or 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oose for the computer to give you a h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 card or when choosing a discard, a YELLOW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ver the recommend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game, the program checks for a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INRUMMY.SCR in the current directory.  If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 This file saves your 20 best average sco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divided by the number of hands played). 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ame (you must use the command line name option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layer name if you don't want 'PLAYER' sav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 the final score, the score limit, the number of hand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klahoma option is on or off (Y or N),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played.  Scores are not save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ore file is corrupted, or you just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st and start over, erase (or rename) the GINRUMMY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nputer does NOT "cheat" when playing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ck before choosing to draw, it does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, or do any other thing that a human player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much more limited than a human playe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ember any cards that have already been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when trying to choose a discard.  Also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its discard by a set of fixed formula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om for human "intuition" or for many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 of the hand that might make a goo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ose a diff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int" function uses about the same formula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ard that the computer uses for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HREE BUTTON MOUSE, BUT THE CENTER BUTT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, you probably are using a different mouse driv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came with your mouse.  A three button mo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three button mouse driver (like Logitech)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driver programs are for two button ro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work fine for all operations of the mous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utton.  If you have a problem, look around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er mouse driver, (I use Logitech mouse driver ver. 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and share this shareware program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me if you have any questions, comments, impr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  -  Phone: (813) 968-5986    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  -  01/14/92 - (Enhancements for widesprea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hints button/key for tips on drawing and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supports monochrome EGA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undo an accidental draw from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computer's drawing/discarding cho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ced non-working help with high scores box on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increased saved high scores from 10 to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can now view the high scores from with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onl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he mouse pointer shape is now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gave the wrong ranking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bugs when sorting cards in a certai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4  -  10/07/91 - (More options to choos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cluttered the title screen by adding a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save (almost) all of the gam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o new mouse driver unit for better 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are now 7 different mouse curs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sorted cards can be in either Rank or Su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nocking can be disabled. (play until 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cards of same value, when sorting by rank, in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 order: spades, hearts, diamonds, and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card sorting that would not tak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the end of a run when there was a mat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wo unu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3  -  05/07/91 - (A few enhancements and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single color bars to a soli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run or set, to help disinguish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ursor when changing your nam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working when mouse and keyboard are both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put a green bar insead of a blu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4 of a kin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VGA to EGA conversion bug that did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bar over the discard pile when comput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re you sometimes could not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essing a few keyboard keys when in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when double-clicking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inRummy is now Copyrighted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2  -  04/26/91 - (EGA, keyboard, easy, keyboar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an EGA or better video card is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inRummy can now be played using either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KEYBOARD option for false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option for an EASY computer player for w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KNOCK card and the QUIT box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a red box on the knock card when it is a sp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klahoma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1  -  03/24/91 - (A quick bug fix, some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nter on the screen for number of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hen changing the score limit from the intro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nd right mouse buttons now decreas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limit.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printing scores ov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number of hands counte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ro screen, and then beginning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covered about 20 minutes after releasing 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room allocated on the stack for recur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, (say what?) to eliminate occasional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c. code streamlining for fas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0  -  03/22/91 - (Bug fix, Name, Stats, Harde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the computer player much smarter at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he computer choose better when discar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face a MUCH tougher opponent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score file to save ten best avera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input/change player's name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use left or right butto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card sorting and hand ordering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shows the points scored when under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BIG cards appearance. (Diamonds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major bug in the Oklahoma option scoring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drawing the first card of the discard pil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de and the discard is not, or vise versa. (Thanks Ke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incorectly counted the score when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re the game would not end if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was exactly the same as the game scor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not correctly lay off c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cking player had two or more consecutiv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d a general playability refinement, and many mis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  -  02/01/91 - (A few needed options for better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GO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unter of cards left in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 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s the score limi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1  -  01/19/91 - (Requested by Paul Schoenbe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water IBM Users Group, Board of Direc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option for bi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sion number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ploaded Release (no version number) - 1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play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F Engineering Technology Senior Project - 08/05/90  (Grade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play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