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ALPHA RELEASE of the Mystic Earth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is NOT for Commercial usage by any means nor i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ublished in any other format then the one used 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Electronic copies can be made for PERSONAL USE only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plicit 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Earth is an Alternative Earth Roleplaying Game, se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both like an unlike our own. No intent has been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y information or game portrayals to in any way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f this Earth in any form and any similaritie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ople living or dead from this world are totally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used by flukes in the dimensional rifts. The authors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ies for such since we our selves might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one else's dimensional rift's flu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ynthia Sh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iralee McCau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