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VYF4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, 1993          Navy F-4J Military Jet     by Butch H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Phantom has been described as one of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ircraft ever created.  During the 1960's it wa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fighting machine.  In the skies over Southeast Asia, the F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versatile combat aircraft, capable of handl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issions, an all-weather interceptor, as well as a fighter-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takeoff weight of nearly 30 tons and can achieve a top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00 mph.  The two J-79 Turbojet engines generate nearly 18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ust.  It is manned by a pilot and a radar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resembles the F-4J's used by a Navy fighter squadron VF-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ver Kings", which operated from the aircraft carrier U.S.S.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ietnam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Notes:  I found the best method for letting down (descending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off speed is to reduce throttle to 20% or less, push the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licks (don't go into a dive!), and then bring it up to horizon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pretty well on landing approach, setting up 3 to 5 m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3,000 or 4,000 ft AGL with flaps on and gear down and about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  As with other jets I've flown, the final approach seems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come in high with flaps on, and more or less "div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point.  Otherwise, if you drag in, the nose angle is too hig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flashes on the side of the fuse. are from the jet nozz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discover any unusual characteristics.  I have only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hour flying this 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    CIS  70602,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