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89-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34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mpa, Florida 33694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MAN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(_____)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EGISTRATION ............................. @ $ 6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knowledges  use  of  STATMAN; 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 of the program will be mailed to you; 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ree BBS support and to annual updates at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BBS STAT SERVICE .......................... @ $ 75.00     $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 unlimited calls during the to  current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 to DATA EXCHANGE computer bulletin boar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down-load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MAIL STAT SERVICE ......................... @ $150.00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ekly statistics updates will be sent on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 1st class mail during the current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Canadian addresses require $170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IAL MAIL STAT SERVICE ................... @  $ 2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above, but limited to 1st 4 weeks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urchase of a 2400 Baud internal modem...... @ $ 89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es compatible, easy installation, 2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rida residents, add 6.00% sales tax...........Tax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by:   [ ] Check   [ ] MC 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#: ________ - ________ - ________ - ________  Expires: ____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paying by check, please make it payable to Jim Unr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ata Exchange or Fantasy Spor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using a credit card, your charges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PT DRYWALL and NOT Data Exchange or Fantasy Sport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 process our cards through ADEPT's account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f this so you don't get excited when your charge car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PT on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MAN: 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s a copyrighted ((C) 1990 - 1993) property of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is not in the public domain and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valid for 30 d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areware version of STATMAN on a trial basis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 their  needs.  After  that period expires,  you  are  tru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use of the program.  Registration includes  BBS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our statistics service, and annual updates at a  very 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users  (including  electronic bulletin  board  sysops,  user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,  and  public domain or shareware distributors)  are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SHAREWARE version of STATMAN for the tr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ust be copied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is registration information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cept for a small fee to cover the cost of  copy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 $6), no other cost or compensation may be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ion  of  STATMAN.  If a fee is  charged,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or must inform the  recipients that  this fee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gistratio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ay not be distributed free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without the written consent of FANTASY SPOR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is not associated with any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ceives  no  compensation from the sale  of  shareware 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a shareware diskette does not constitute  registr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 Sports  Software. Under no circumstances,  may  an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e copied for the use of oth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