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 UT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JESUS CHRIST OF LATTER-DAY S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escribes major sources of information about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. Before reading this outline, study the United States Research Ou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help you understand terminology and the contents and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ic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FAMILY HISTO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any of the records listed in this out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holdings include census, land, probate, and marriag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ources described in this outline list the Family History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microfilm, and microfiche numbers. These are preceded by FH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 Family History Library. These numbers may be used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e Family History Library and to order microfilm and microfic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centers (formerly known as branch genealogical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records are listed in the Family History Library Catalog (FHL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the Family History Library and at each local family history cen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record, look in the locality section of the FHLC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ce where your ancestor liv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 CENSUS RECORDS ARKANSAS - MILITARY RECORDS ARKANSAS, PULASK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ARKANSAS, PULASKI, LITTLE ROCK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rd type you want to searc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- CENSUS RECORDS ARKANSAS - MILITARY RECORDS ARKANSAS, PULASK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 ARKANSAS, PULASKI, LITTLE ROCK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headings in this outline match the names of record typ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es, libraries, and societies have collection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helpful for genealogic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kansas History Commission One Capitol Mall Little Rock, AR 72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Archives--Fort Worth Branch P.O. Box 6216 501 West Felix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orth, TX 76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kansas Genealogical Society 4200 "A" Street Little Rock, AR 72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west Arkansas Regional Archives Old Washington Historic Stat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AR 7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Rock Public Library 700 Louisiana Street Little Rock, AR 72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rkansas Special Collections Library Fayetteville,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e history and record-keeping systems of Arkansas cou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17 inventories of the county archives published by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urvey around 1940. Copies of 16 inventories are available at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of Arkansas Bible records. This collection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alogy" section of this outline. The DAR Bible records are partially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ham, E. Kay. An Index to Some of the Bibles and Family Rec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States.... Logan, Utah: Everton Publishers, 1979. (FHL book Ref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kk v.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ham, E. Kay. An Index to Some of the Bibles and Family Record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Vol. II. Logan, Utah: Everton Publishers, 1984. (FHL book Ref 973 D22kk</w:t>
      </w:r>
    </w:p>
    <w:p>
      <w:pPr>
        <w:pStyle w:val="PreformattedText"/>
        <w:bidi w:val="0"/>
        <w:spacing w:before="0" w:after="0"/>
        <w:jc w:val="left"/>
        <w:rPr/>
      </w:pPr>
      <w:r>
        <w:rPr/>
        <w:t>v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llection of published biographies in Arkansas is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Library. Also search the biographical sections of statewide, reg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y histories for biographical information. In 1889 and 189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peed Publishing Company published a series of regional bi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edias. Most have recently been reprinted and are indexed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Family History Librar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and Historical Memoirs of Eastern Arkansas.... 1890.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ley, S.C.: Southern Historical Press, 1978. (FHL book 976.7 D3bh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,823, item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and Historical Memoirs of Northeast Arkansas.... Chicago: Good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., 1889. (FHL book 976.7 H2ba; film 928,09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and Historical Memoirs: of Pulaski, Jefferson, Lonoke, Faulk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, Saline, Perry, Garland and Hot Springs Counties, Arkansas.... Chica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peed Publishing Co., 1889. (FHL 934,823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and Historical Memoirs of Southern Arkansas.... 1890.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ley, S.C.: Southern Historical Press, 1978. (FHL book 976.7 D3b;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,26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and Historical Memoirs of Western Arkansas.... 1891. Re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ley, S.C.: Southern Historical Press, 1978. (FHL 976.7 H2b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MET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s of the American Revolution (DAR) collection includes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ptions from Arkansas cemeteries. This collection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alogy" section of thi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collection is Cemetery Records of Arkansas, Vols. 1-8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lt Lake City: Genealogical Society, 1957; FHL book 976.7 V22g; all volu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908,969-71; volumes 1-8, 11 on fiche 60469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ombstone inscriptions have been published in periodicals or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uscript form at local repositories. A guide to help you locate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criptions in the DAR collection is Index to Sources for Arkansas Ceme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ptions (North Little Rock, Ark.: Daughters of the American R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; FHL book 976.7 A1 No. 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ederal census records are found at the Family History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, and other federal and state archives.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Outline provides more detailed information on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the U.S. federal censuses for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from 1840 to 1910. The 1890 census wa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indexes are available for the 1840, 1850, and 1860 censuses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fiche format. A Soundex (phonetic) index is available on microfil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1880 and all of the 1900 and 1910 censuses. In addition, inde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70 census are available for many counties in Arkan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schedules exist for the 1850, 1860, 1870, and 1880 censu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for the years 1850 to 1880 are indexed in book and microfic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are available at the Family History Library. The schedule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kansas History Commission and the University of Arkan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810 and 1820 censuses for the area that became Arkansas were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ensus for the Territory of Arkansas is available and indexed for 18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kansas History Commission has sheriffs' censuses for several coun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9 and Arkansas County in 1823 (1823 census is on FHL film 977,363, item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dexed in Ronald Vern Jackson, Arkansas Sheriffs' Censuses: 182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9 (Bountiful, Utah: Accelerated Indexing Systems, 1978; FHL book 976.7 X2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heads of households are listed in these cens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00 the largest religious groups in Arkansas were the Bapt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 Episcopal (now United Methodist). The Family History Librar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records for Arkansas and several histories of local churc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rectories may help you locate other church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f Churches and Religious Organizations in the State of Arkan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ock: Historical Records Survey 1942. (FHL book 976.7 K24h; film 823,67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Vital Statistics Records in Arkansas: Volume II, Churc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ock: Historical Records Survey, 194-. (FHL book 976.7 K2h; film 873,998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enominations have collected their records into central reposi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to the following addresses to learn where the record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p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Baptist State Convention Collection Riley Library Ouachita Bap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410 Ouachita P.O. Box 3742 Arkedelphia, AR 71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ock Conference Depository Methodist Headquarters Building 1723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ock, AR 7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rkansas Conference Depository Olin C. Bailey Library Hendrix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and Front Streets Conway, AR 72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Arkansas courts that have kept records of genealogical valu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urts have countywide jurisdiction over criminal cases, natur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jor civil cases. The Family History Library has copies of many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ry courts have countywide jurisdiction over equity, divorce, prob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ions. The Family History Library has some chancery court record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aski County, for example, the library has copies of the records from 183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f common pleas have countywide jurisdiction over non-real estat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. The Family History Library has some courts of common plea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ourts have countywide jurisdiction over juvenile matters, taxes,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y expenditures. The Family History Library has some count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including Pulaski County files from 1846 to 18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of the peace courts have countywide jurisdiction over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s of criminal cases and minor contract matters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some justice of the peace records, such as the Pulaski Coun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73 to 19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urt records are kept by the clerks in each county courthouse.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 at the Family History Library often date from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to about 1900, and some indexes are available through the 1970s.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lso available at the Southwest Arkansas Reg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f heads of households have been published for major 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. For example, the Family History Library has the follow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ttle R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71-1901</w:t>
        <w:tab/>
        <w:t xml:space="preserve"> FHL films 1,376,975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13, 1915, 1916, 1930, 1940, 1956, 1967</w:t>
        <w:tab/>
        <w:t xml:space="preserve"> FHL books 976.773 E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RATION AND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Europeans came to the Arkansas area during the years of Fre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rule, 1686 to 1803. The 1810 census of the Louisiana Territor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,062 non-Indian residents in the entire District of Arkan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igration began in earnest with the cotton boom of 1818. Many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ish, Scotch-Irish, and English descent moved overland from Virgin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s through Tennessee and Mississippi or Missouri. They often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 with them. In 1860, Black slaves comprised over one four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 Most Arkansans today are descended from Anglo-Saxon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ho came from older southern states before 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1867, the rich land between the Arkansas and White rivers beck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roups of Southern European emigrants. Many families from Poland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laski County. A number of Italians located in the northwester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dian tribes had been removed from Arkansas to present-day Oklaho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5. Records of the Bureau of Indian Affairs have been transcribed in Jac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, Cherokee Emigration Rolls, 1817-1835 (Oklahoma City: Baker Pub., 19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0.3 C424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migrants landed at New Orleans and traveled up the Mississippi 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. The Family History Library has passenger lists for New Orlea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to 1921 and indexes from 1820 to 1952. The National Archives has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rough 1945 and indexes to 1952. More detailed information on im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s in the United States Research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place names of Arkansas is Russell Pierce Baker, Arkansas Tow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: A History of the Minor Civil Divisions in Each Arkansas County (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s, Ark.: Arkansas Genealogical Society, 1984; FHL book 976.7 E5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chives, historical societies, and genealogical societie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nd indexes of genealogical value. These must usually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able manuscript collection of compiled genealogies is the Daugh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evolution (DAR) Collection. This collection consists of transcri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records, cemetery records, church records, marriages, deaths, obitu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s. It was microfilmed in 1970 and 1971 at the DAR Library,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, and is available on 20 reels at the Family History Library. I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HLC under ARKANSAS - COLLECTE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genealogies of some of the early pioneer families is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P. Clark, Arkansas Pioneers and Allied Families (Little Rock, Ark.: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P. Clark, 1976; FHL book 976.7 D3c; film 1,036,635, item 4; fiche 60513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events in the history of Arkansas affecte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s, family movements, and record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nch established Arkansas Post, the first white settlement in w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. It was the administrative center for the French, Spanish, and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governments until 1821 when Little Rock became the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ceded the region to S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in officially returned the land to France, although Spanish occup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ntil 18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cquired the area that is now Arkansas with the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d it became part of the Louisiana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ouri Territory was established, including Arkansas in its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ar of 1812 the Indian population decreased, and white 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to claim bounty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itorial legislature established Arkansas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became a separate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became a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seceded from the Union. It was readmitted in 18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source for studying the history of Arkansas is David Y. Thomas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and Its People, 4 vols. (New York: American Historical Society, 193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 book 976.7 H2t; microfilm 934,8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bibliography of local histories of Arkansas is Georgia H. Cl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R. Parham, Arkansas County and Local Histories: A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yetteville: Mullins Library of the University of Arkansas, 1976; FH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.7 H2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ited States organized the Missouri Territory in 1812, it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private land grants previously issued by Spain and Mexico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 Arkansas and Desha counties. A preemption law of 1814 g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iving on the land the first right to claim the land. Privat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commissions were established to process these claims. Private clai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7 in the American State Papers are indexed in Phillip W. McMullin, Grass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 (Salt Lake City: Gendex Corp., 1972; FHL book 973 R2m; 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51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elpful publication is First Settlers of the Missouri Territory, 2 v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cogdoches, Tex.: Ericson Books, 1983; FHL book 977.8 R2f). Volume 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from the American State Papers, class 8, public lands. Volume 2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in the present states of Missouri, Arkansas, and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rious Indian tribes were removed from the area, their land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The land was surveyed and sold by the United State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and offices, in a process called land-entry. The first general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were established in 1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land offices are located in the Arkansas State Land Office (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ol, Little Rock, Arkansas 72201). Patents are located at the Bureau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(Eastern States Office, 350 S. Pickett Street, Alexandria, VA 223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-entry case files and applications of those who settled in Arkansa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stead Act of 1862 are in the National Archives. All of the ab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anged according to legal descriptions of the land.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the land tract books and original survey plats on micro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Military" section of this outline for information about l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that was given for service in the War of 18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ransfers of land between private owners were recorded by the 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rcuit or county court. Some counties have two courthou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could have been filed. The Family History Library has microfil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of the county deeds and indexes. From Pulaski County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57 microfilms of deeds (1819-86) and l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19-19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a number of Arkansas maps. County map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Arkansas Township Atlas listed in the "Gazetteer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Arkansas has a large collection of maps, atl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t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ilitary records are found at the Genealogical library,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other federal and state archives. The United Stat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rovides more information on the federal records. For Arkans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urces are also very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ty land in Arkansas, Illinois, and Missouri was granted to soldi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in the War of 1812. Copies of the bounty land warrants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(FHL films 983,163-77). They provid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, rank, unit, and date of warrant. A list of 6,600 grantees,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name, is in Katheren Christensen, comp., Arkansas Military Bount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 of 1812) (Arkansas Ancestors, 1971; FHL book 976.7 R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from Arkansas served in both the Union and Confederate armies.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iled military service records are available at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the Natio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pension records for Confederate veterans are located at the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Commission. Pension records for Union veterans are available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rchives. The Family History Library has an index of Union pensi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11 a special census was taken of confederate veterans. Retu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40 of the 75 counties. Abstracts of the questionnai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Bobbie J. McLane and Capioloa Gazner, Arkansas 1911 Cens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Veterans, 3 vols. (N.p.: Arkansas Ancestors, 1977-1981; FHL 97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X2m). All of these censuses are at the Arkansas Historical Commission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microfilm at the Family His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AND CITIZE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ization records were generally filed in the circuit cour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 About 40 percent of the counties in Arkansas have pre-1907 rec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istory Library has microfilm copies of the records for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es. For residents of Little Rock (Pulaski County)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declarations of intention and some final certificates, 1870 to 19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aturalization papers were filed in the U.S. District Court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Smith, Little Rock, and Fort Worth,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wide index to naturalization records of Arkansas was comp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jects Administration for the years 1809-1906. Copies of this in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ational Archives--Fort Worth Branch, the Arkansas History Com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U.S. District Court in Fort Smith. The Family History 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ization records after September 1906, contac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--Fort Worth Branch or the local Immigration and Naturaliz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llection of Arkansas newspapers is at the Arkansa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. The Family History Library has not acquired copies of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, but the following guides can help you locate and search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List of Arkansas Newspapers, 1819-1942. Little Rock: Histor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, 1942. (FHL book 976.7 B3h; film 897,366, item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gan, James Logan. Arkansas Newspaper Index, 1819-1845: Index to Obitu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graphical Notes and Probate and Chancery Notes. Newport, Ark.: Morgan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. (FHL book 976.7 B32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sopp, Fred W. History of the Arkansas Press for a Hundred Year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2. Reprint. Easley, S.C.: Southern Historical Press, 1978. (FHL book 97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genealogical periodicals and magazines helpful for Arkansa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kansas Family Historian. 1962-. Published by Arkansas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4200 "A" St., Little Rock, AR 72205. (FHL book 976.7 B2a; vols. 1-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874,450; vols. 5-6 on film 873,99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er. 1972-. Published by Northwest Arkansas Genealogical Society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"K", Rogers, AR 72756. (FHL book 976.7 B2b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back. 1951-. Published by Washington County Historical Society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, Fayetteville, AR 72701. (FHL book 976.714 B2f; an index for 1964 to 197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m 844,958, item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lting Pot Quarterly. 1978-. Published by The Melting Pot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, 400 Winans Avenue, Hot Springs, AR 71901. (FHL book 976.7 D25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e records of Arkansas have been kept by the probate or county cou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clude case papers, wills, bonds, inventories, and docket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brary has probate records for most of the counties of Arkans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ackets and administrator's settlements. For example, the libr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of a variety of probate records for Pulaski County fo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8-1919. You can also obtain copies of the original records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's office in the appropriate county court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wide index of wills is Mrs. James H. Stevenson and Mrs. Edwar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brooke, Index to Wills and Administrations of Arkansas from the Earl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(Jonesboro, Ark: Vowels Printing Co., 1986; FHL book 976.7 P22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taxpayers provide information similar to the early censu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dexes of tax lists are available for the years 1819 to 1829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 18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 copies of personal and property tax records, between 1860 and 1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the Family History Library for most counties. The county cl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rigin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 and Dea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began recording births and deaths on a statewide basis in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4. Some Little Rock and Fort Smith records from 1881 are also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. Delayed registrations of births are available since 1914. Fo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 records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Vital Records Arkansas Department of Health 4815 West Markha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Rock, AR 72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ees for obtaining copies of the state's records are listed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for Vital Records: Births, Deaths, Marriages, and Div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attsville, Md.: U.S. Department of Health and Human Services, August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booklet are at the Family History Library and the famil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You can also write to the Division of Vital Records (address abov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al records cannot be examined by the public. The Division of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issue copies only to a family member or the individual na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unless the information is going to be used for family his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state the purpose for which the certificat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birth and death records were kept in each county, although record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14 are sparse. You can obtain copies by contacting the appropriat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's office. The Family History Library has copies of birth, delayed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and funeral home records for a few counties, such as th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astian County births, 1877 to 1913, and deaths, 1881 to 1929 (FHL 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34,198-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records dating from the creation of each county ar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clerk's office in the county where the license was issued. Some 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e have two courthouses where the documents could have been fi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fice has marriage records since 1917 and indexes to marriages from 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has microfilmed copies of the county marriag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the 1920s. From Pulaski County, for example, the library has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ms of marriage record books and indexes for 1838 to 19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o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copies of divorce records are available from the clerk of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cery court in the county where the divorce was granted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Vital Records has divorce records filed since 19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Vit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on the history and availability of Arkansas vital rec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de to Vital Statistic Records in Arkansas, Vol. 1 (Little Rock: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Survey, 1942; Not at F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on research and records in Arkansas see Clau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oner, Arkansas Researchers' Handbook (Fayetteville, Ark.: Research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HL book 976.7 D27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History Library welcomes additions and corrections that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ditions of this outline. Please send you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 Coordination Family History Library 35 N. West Temple Sal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ppreciate the archivists, librarians, and others who have review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and shared help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Corporation of the President of The Church of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ter-day Saints. All Rights Reserved. Printed in USA. First Edition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Series US-STATES, No.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document may be reproduced in any form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publisher. Send all requests for such permi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Permissions Coordinator Family History Department 50 E.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Street Salt Lake City, Utah 84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