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egon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few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are census and America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library has not acquired microfilms from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 with the exception of Douglas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und at the library and at each family history c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, look 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OREGON - NATIVE RACES OREGON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AL RECORDS OREGON, DOUGLAS, ROSEBERG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OREGON - NATIVE RACES OREGON,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AL RECORDS OREGON, DOUGLAS, ROSEBURG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egon State Archives 1005 Broadway, N.E. Salem, OR 97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Seattle Branch 6125 Sand Point Way,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egon Genealogical Society P.O. Box 10306 Euge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40-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egon Historical Society Library 1230 S.W.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this collection is Oregon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Guide (Portland, Ore.: Oregon Historical Society, 1973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5 A3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nealogical Forum of Portland, Oregon, Inc. 1410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on Street, Room 812 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egon State Library State Library Building Sa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10-0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Oregon Main Library Eugene, OR 97403-1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ultnomah County Library Literature and History Division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.W. Tenth Avenue 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other Oregon records is Univers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ttle) Library, The Dictionary Catalog of the Pacific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the University of Washington Libraries Seattle, 6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ston: G.K. Hall and Co., 1972; FHL book Q 970 A3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study the 13 inventories of county archiv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Records Survey around 1940.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 ar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egon Bible record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 and is partially indexed b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 Kirkham, An Index to Some of the Bibles and Famil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vol. 2 (Logan, Utah: Everton Publishers, Inc., 1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s of published biographies in Oregon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Historical Society Library and the Oregon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an excellent colle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on, Joseph. The Centennial History of Oregon, 1811-1912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Chicago: S.J. Clarke Publishing Co., 1912. (FHL book 979.5 H2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00,359.) Volumes 2 and 3 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y, Charles Henry. History of Oregon. 3 vols. Chicago: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Publishing Co., 1922. (FHL book 979.5 H2cc; fiche 60465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2 and 3 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ley, Fred. History of the Columbia River Valley from The D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. 3 vols. Chicago: S.J. CLarke Publishing Co., 1928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 H2Lf; film 1,000,362, items 2-4.) Volumes 2 and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Biographical Record of the Willamette Valley, Oreg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Chapman Publishing Co., 1903. (FHL book 979.53 D3p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36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volumes and 43 additional collected biograph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in Patricia Brandt and Nancy Guilford, Oregon Biograph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vallis, Ore.: Oregon State University, 1976; FHL book 979.5 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Oregon cemeteries. This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llection is Oregon Cemetery Records, 2 vols. (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Genealogical Society, 1956-61; FHL book 979.5 V22p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,258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 cemeteries are listed in Oregon Cemetery Survey (Salem, Or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Department of Transportation, 1978; FHL book 979.5 V34o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3,848, item 4; fiche 6051231). This gives the 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condition, and sexton's or caretaker's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Oregon from 1860 to 1910. The 1890 censu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The 1890 Union veterans' schedule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HL film 338,236) and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60, 1870, and 1880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ok and microfiche format. A soundex (phonetic) index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icrofilm for part of the 1880 and all of th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during the census year)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850, 1860, 1870, and 1880 censuses. The sched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850 to 1880 are indexed in book format. The sche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vailable at the Oregon State Library,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Library, and the University of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50 Federal census for the Oregon Territory is availab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dexed by several compilers. Territorial and state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for a few counties for the years 1842, 1843, 1845, 184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, 1853, 1854, 1856, 1857, 1858, 1859, 1865, 1885, 1895, and 19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tant schedules through 1859 are indexed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,786) and published. In most of these censuses only th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are given. Copies of most are available at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 and the Family History Library. They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nder OREGON - [COUNTY] -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Oregon wer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Methodist Episcopal, Presbyterian, Baptist, and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ciples of Chr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Episcopal and Catholic records are available at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ibrary. Roman Catholic records for 1838 to 1869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M. Leona Nichols, Mantle of Elias, The Story of F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chet and Demers in Early Oregon (Portland: Binfords and M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1; FHL book 979 V26n; film 372,495). An index is at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collection includes histori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, such as the Roman Catholics, Methodists, Bapt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s. The library has few original church records for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help you locate churches and their recor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hurches and Religious Organizations (Port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0; FHL book 979.5 E4h; fiche 60511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. Goodman St. 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ield College Library McMinnville, OR 97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Christ Historical Society 1101 19th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37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Archives and History of the United Methodist Church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Ave. P.O. Box 127 Madison, NJ 07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United Presbyterian Chu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425 Lombard St.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sbyterian records see Inventory of Church Arch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Presbyterian Churches: 1968 Arrangement with Indexes (N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WPA, 1968; FHL film 899,3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Portland in Oregon Chancery Office P.O. Box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urts that have kept records of genealogical valu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ve countywide jurisdiction over crimin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matters, guardianships, and domest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ve countywide jurisdiction in juvenile cases,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under $500, and probate matter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county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countywide jurisdiction over mino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courts have concurrent countywide jurisdiction with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ver minor civil and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has the final appellate jurisdiction for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a few cour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uglas County court records (1852-63) and coro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est records (1896-1946). You can obtain copies of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arious county courthouses. The Oregon State Archiv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Clackamas, Lane, Marion, and Wasco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Oregon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63-1901</w:t>
        <w:tab/>
        <w:t>FHL films 1,377,327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923, 1941, etc.</w:t>
        <w:tab/>
        <w:t>FHL book 979.549/P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800s, traders and trappers came into the are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Russia, Latin America, and the United States. In 1811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 Astor, an American, established the first white sett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. In the 1830s and 1840s, other settlements wer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amette River valley. These settlers generally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ern and eastern states, Canada, and Russia. In 184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 government was set up by American settlers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over 900 more Americans arrived, mostly from Ar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Missouri, and Io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Donation Act of 1850 guaranteed free land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and cultivated the land before 1855. New settlers su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Territory, primarily from the Mississippi River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west, and the South. Foreign-born immigrants came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Germany, Scandinavia, England, and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60, gold discoveries in Idaho made Portland an important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. The completion of the Northern Pacific Railway in 1883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settlers into Oregon. This was Orego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ontinental rail connection. Later immigrants came from Ch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, the Philippines, and Lat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on overland migration is William Adrian Bow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amette Valley: Migration and Settlement on the Oreg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ttle: University of Washington Press, 1978; FHL book 979.53 X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lists of passengers arriving in Oregon por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toria, Portland, and Tillamook). However, records of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shipping enterprises are available at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inorities, such as the Basques, Quakers, Swe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are listed in the catalog under OREGON - MINOR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American Indians see the section "Native Races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Some of these tribes are the Cayuse, Klamath, Modoc, 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, Paiute, Tillamook, and Uma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azetteers of Oregon have been published.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elp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rthur, Lewis A. Oregon Geographic Names. 5th ed. Portland: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82. (FHL book 979.5 E2m 198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. Polk &amp; Co. Oregon and Washington Gazetteer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attle: R.L. Polk, 1909. (FHL film 1,000,36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able genealogical collection is the Daught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(DAR) Collection. This collection consists of 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ble, cemetery, church, marriage, death, obitua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t was microfilmed in 1971 at the DAR Library in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, and is available on 32 reels at the Family History Libr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re generally arranged by county, and many ha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Oregon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19th century, Spain, Russia, and Engl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what is now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Jacob Astor (an American) established a trading post at As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white settlement in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withdrew he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4- 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 withdrew he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government was established by the first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. About 900 more Americans arrived the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boundary between the United States and Canad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Territory was created including what is now Or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Idaho, and parts of Montana, and Wy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Donation Act was passed which guaranteed settler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if they would settle on and cultivate l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Territory was organized,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Territory by abou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 became the 33r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Pacific Railway reached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for studying the history of Oregon is Charles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y, History of Oregon, 3 vols. (Chicago: Pioneer History Pub.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2; FHL book 979.5 H2cc; fiche 6046590). Volumes 2-3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Land Off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 during the territorial period, 1845 to 1849, were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ritorial recorder. These papers are now in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sands of settlers who arrived in the Oregon Territ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50 and December 1855 were eligible to receiv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laims. The applications for these free lands may provide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citizenship, and mig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original donation land claims are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Microfilm copies of the record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Seattle Branch and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1,028,543 and 1,490,152-242). Abstracts with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t the Family History Library (films 847,554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the donation land claims are in Genealogical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Donation Land Claims, 5 vols. (Portland: Genealogical Fo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1957-1975; FHL book 979.5 R2g; vol. 4 on film 823,831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; vols. 1-5 on fiche 6051173). An alphabetical index to th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Oregon State Library. A published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is Oregon State Archives, comp., Index of Oregon Donatio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(Portland: Genealogical Forum, 195-; FHL book 979.5 R2g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74,373, item 2; fiche 60512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maining unoccupied land was admin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nd Office (FHLO) through land offices in Oreg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FHLO records are now kept in the National Archives--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Patents and copies of the tract books and township pl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regon State Office of the Bureau of Land Management (825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nomah Street, Portland, OR 97208). The original tract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s, and land entry case files ar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recorded by the county auditor in the form of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tgages. These may be obtained from the appropriate rec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in each courthouse. The Family History Library has not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 from the counties, except for the deed inde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County for 1857 to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wide collection of maps is Ralph N. Preston, Historic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egon: Overland Stage Routes, Old Military Roads, India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, Old Forts, and Old Gold Mines (Corvallis, Ore.: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Publishers, 1972; FHL book Q 979.5 E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source on county boundaries is Erma Skyles Brown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Boundary Change Maps, 1843-1916 (Lebanon, Ore.: End of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, 1970; FHL book 979.5 E7b; film 908,033, item 2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1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Oregon maps. Lar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s are available at the University of Oregon in Eug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 State University in Corval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Genealogical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o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Oregon the 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that provides each volunteer's name, rank,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, place of enlistment, place of birth, age, occup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M.A. Pekar and Edna Mingus, comps., Soldiers Who 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Volunteers Civil War Period Infantry and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land: Genealogical Forum of Portland, Oregon, 1961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5 A1 No. 16 and 979.5 M2p; film 928,088, item 8; fiche 605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list of deaths reported to the Oregon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Army of the Republic is Jane Myers, Honor Roll of Orego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the Republic, 1881-1935 (Cottage Grove, Ore.: Cottag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80; FHL book 979.5 A1 No. 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index to service records of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soldiers (FHL film 821,947) and a nationwide index to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actual service and pension records are available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that provides name, age,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, occupation, physical description, and service is C.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enbein, The Official Records of the Oregon Volunte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War and Philippine Insurrection, 2nd ed. (Salem, Ore.: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ney, 1903; FHL book 979.2 M2o; fiche 60511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State Archives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arly service records from the 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Guard records through 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rds of the Roseburg State Soldiers'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n index to World War I vete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orld War I files from the State Historian of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(biographical questionna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cords of the state bonuses and loan applications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 vete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histories of the various tri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lived in Oregon. The library also has microfil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Bureau of Indian Affairs' records of births, 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censuses, schools, land allotments, and heirship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se are for 1877 to 1952 and includ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awa Indian School, Grand Ronde-Siletz and Klamath ag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land Area Office. The original documents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Seattl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value are the Family Index Cards, 1938-195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Office of the Bureau of Indian Affair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8,470-71) and Family History and Medical Data, 1904-193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ath Agency (FHL films 1,028,454-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is Charles E. McChesney, Rolls of Certain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es in Oregon and Washington (Fairfield, Wash.: Ye Galleon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9; FHL book 970.1 R6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 are also listed in the subject section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of the tribe, or in the localit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nder the name of the state and various subjec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and LAND A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ritorial era, immigrants could apply for citizenship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. Naturalization records fil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ation land" laws ar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tehood in 1859, the circuit court had primary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aturalization. The county clerk served as clerk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and kept the records. You can obtain copies of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 from the clerk's office in each county. Some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y also be found in county court journals or U.S.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. The Family History Library does not ha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for 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Seattle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 The Seattle Branch has record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for 1859 to 1970, and the U.S. Circuit Court for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Historical Society Library, the University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Oregon State Library have some Oregon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Oregon Historical Society Library has an alphabetic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bstracts of birth, marriage, and death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Oregon newspapers. Some pre-1880 Oregon newsp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Bancroft Library at the University of Californ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Oregon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copies of published obituaries, such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Christian Advocate (1864-90 on FHL films 369,746-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39 on film 365,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Oregon newspapers is Rory Funke, Oregon Newspa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(Eugene, Oregon: University of Oregon Library, 198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5 B3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ver Briefs. 1969-. Published by the Willamette Valley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2083, Salem, OR 97308. (FHL book 979.53 B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. 1951-. Published by the Genealogical Forum of Po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1410 S.W. Morrison, Portland, OR 97205. (FHL book 979.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2g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s Genealogical Forum Bulletin. 1966-. Published by The C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Forum Library, P.O. Box 1067, North Bend, OR 97459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523 B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 Hood Trackers. 1959-. Published by the Mt. Hoo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P.O. Box 703, Oregon City, OR 97045. (FHL book 979.541 B2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 Genealogical Society Bulletin. 1962-. Published by the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1214, Eugene, OR 97440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5 B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ue Digger. 1966-. Published by the Rogue Valley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628, Ashland, OR 97520. (FHL book 979.527 B2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ritorial era a probate court handled probate matters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ly probate files are now at the Oregon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859 the probate judge in each county has had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 and the disposition of estates. Although some recor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court, the majority are kept by the clerk of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. The Family History Library has not acquired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st counties began keeping birth and death records in 1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as started as early as 1854. For example, birth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begin in 1864 and death records begin in 1862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These are available at the Oregon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each county clerk for information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does not have copies of any county record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glas County marriages, 1852 to 1912, and coroner in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96 to 194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903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the index to deaths from 1903 to 197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irth and death records are only available from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copie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gon State Health Division Vital Statistics Section P.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 9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Oregon State Health Division (address above)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are not open to the public. Birth reco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registrant's immediate family. Death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ersons with a "direct and tangible interest.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state your relationship to the individua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d you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State Archives has an index to the state's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 from 1903 to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gistration of births began in the late 1930s.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write to the Oregon State Health Division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delayed records for som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began to record marriages soon after they we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y marriage records date from 1849. Write to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for information on early records they may have.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 each county sent copies of the records to the Oreg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Division (address above). For records after 1906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ty clerk or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853, divorces were granted by the territorial legisl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are now kept at the Oregon State Archives.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red after 1853 were recorded in the circuit cou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Records since 1925 may also be obtained from the Oreg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Division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history and availabilit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uide to Public Vital Statistics Records in Oregon (Po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.: Historical Records Survey, 1942; FHL book 979.5 V2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701, item 4; fiche 60511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