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lorado. Before reading this outline, stud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, which will help you understand terminolog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nd uses of 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federal census and milit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es of Colorado towns and counties, but few oth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book, microfilm, and microfiche numbers. These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HL, the abbreviation for Family History Library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cate materials in the library and to order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at family history centers (formerly known as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und at the library and at each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COLORADO - LAND AND PROPERTY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- HISTORY COLORADO, DENVER, DENVER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COLORADO - LAND AND PROPERTY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- HISTORY COLORADO, DENVER, DENVER - 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Division of State Archives and Public Records 1313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loor 1B, Room 20 Denver, CO 8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Denver Branch Building 48 West 6th Aven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ling Denver Federal Center Denver, CO 8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Genealogical Society P.O. Box 9671 Denver, CO 80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Historical Society Colorado Heritage Center 130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Public Library Social Sciences and Genealogy Department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Denver, CO 80203-2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counties, use the 16 inventories of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ventories are at the Family History Library, and mos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ado Bible record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It is partially indexed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 Kirkham,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vol. 2 (Logan, Utah: Everton Publishers, 1984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Ref 973 D22kk v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published biographies in Colorado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Historical Society. They also have a biographical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Bromwell Index which is a five-volume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inent people in Colorado up to 19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ve biographical encyclopedi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, Wilbur Fiske. History of Colorado. 4 vols. Chicago: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e Publishing Co., 1918-19. (FHL book 978.8 H2sw.) Volumes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iograp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Biographical Record of the State of Colorado....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: Chapman Publishing Co., 1899. (FHL book 978.8 D3p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14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stone inscriptions from Colorado cemeteries. This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, locations, and addresses of cemeteries in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published and nonpublished transcripts are found in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Merrill, Colorado Cemetery Directory (Denver: Colorado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ies, 1985; FHL book 978.8 V34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 from some small cemeteries in 33 coun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Lela O. McQuery, Colorado Cemetery 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ewood, Colo.: Kay R. Merrill, 1985; FHL book 978.8 V3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found at the Family Histor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, and other federal and state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 provides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federal censuses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for 1880, 1900, and 1910, and a special federal censu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85. 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 (phonetic) indexes are available on microfilm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census and all of the 1900 censu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published index for the 1880 census and a Den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FHL fiche 6331481) for use with the 1910 cens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(lists of deaths in the year before a cen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for the 1860 (Kansas Territory), 1870, 1880, and 1885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s for the years 1860, 1870, and 1880 are indexed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schedules and indexes ar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1860 federal territorial census was taken in the four 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Colorado was created. For the northeast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ee the Nebraska 1860 census schedules designated "un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" The central eastern section was enumerated with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Kansas Territory. The southeast portion was enum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aos and Mora counties of New Mexico Territory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tate included in the Utah Territory was not settl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was taken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Historical Society has a card index to the 1860 cen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xes for the Nebraska and New Mexico po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1860 indexes for those territories.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pahoe County, Kansas (where most of Colorado's 1860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) is found in search 7A on the AIS census index on microf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1870 Colorado Territory census and index are also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 Both the 1860 and 1870 censuses include 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Colorado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Methodist-Episcopal, Presbyterian, and Bap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entory that can help you find church records is Guide to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cords in Colorado, vol. 2. Church Archives (Den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Historical Records Survey W.P.A., 1942; FHL book 978.8 A5h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97,482, item 9). This book lists churches that exis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records of some Cath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congregations and pre-1949 LDS ward records, b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urch records. The library also has his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copal, Latter-day Saint, and Presbyterian group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 You can write to the following addresses to lear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Baptist Historical Society 1106 South Good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Colorado 1300 Washington P.O. Box 18 M Capito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Denver, CO 8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y Mountain Conference Historical Society Ira J. Tayl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ff School of Theology 2201 S. University Blvd. Denver, CO 80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425 Lombard Street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the Archdiocese of Denver 200 Josephine Street 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Office 1426 Grand Ave Pueblo, CO 81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story of the Catholic church in Colorado, see Rev. J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pointe, Soldiers of the Cross, 1898, Reprint (Albuquerque: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 Publishers, 1967; FHL book 973 K2s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lorado courts that kept records of genealogical valu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has statewide jurisdiction over appellat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appeals serves as a statewide appellate court for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and the Denver superior, probate, and juvenile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ve districtwide jurisdiction over ci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countywide jurisdiction concurrent with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ver misdemeanors, preliminary hearings, the issua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, some bail matters, minor civil matters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ate functions. The county courts have exclusive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rob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superior court has jurisdiction over appeals from th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 and concurrent jurisdiction with district court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ivil matters for the city and county of Den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Colorad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y are at the Colorado Division of State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 or at the various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in Colorado. The Family History Library, for examp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directori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  <w:tab/>
        <w:t>FHL fiche 6043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-1901</w:t>
        <w:tab/>
        <w:t>FHL films 1,376,794-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3, 1941, etc.</w:t>
        <w:tab/>
        <w:t>FHL book 978.883/D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Historical Society has similar holding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small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40s, when the first Mexican land grants wer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Colorado, there has been a Hispanic popu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Settlers from the older Spanish colonies of New Mexico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 Luis Valley as early as 18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e-statehood settlers of Colorado began arriving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rush of 1858. They came from the northeastern and mid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especially New York, Illinois, Missouri, Oh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. Some came from the New Mexico Territory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came from the southern states, the Pacific Coast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including England, Ireland, Germany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, and Wales. Latter-day Saint settlements we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Luis Valley in the 1870s and 18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1910 residents not born in Colorado came primarily from Misso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, Iowa, Kansas, Ohio, and Nebraska. About 16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population was from overseas, chiefly from Germany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Russia, Sweden, and Austria. Many of those from Russi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f German origin. Foreign immigration declined after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major immigration from Mexico in the 1920s and 19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s Indians of Colorado, including the Arapaho, the Chey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owa, and the Comanche, had largely been removed to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in Oklahoma by 1870. The Ute Indians living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did not give up their lands to white settlemen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, when most of them were moved to reservations in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dominant port of immigration for Colorado's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lthough many came through New York and other 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More detailed information on immigration source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published source on immigration and ethnic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is Colin B. Goodykoontz, "The People of Colorado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Its People: A Narrative and Topical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nnial State, vol. 2, pp. 77-120 (New York: Lewis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948; FHL book 978.8 H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 few ethnic groups, such as Blacks, Germans, and J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the catalog under COLORADO - MINORITIES.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Indians are listed under the same heading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- NATIVE RACES. Other American Indian record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ection of the catalog under the name of the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s will help you locate place names in Color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nett, Henry. A Gazetteer of Colorado. Washington, D.C.: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1906. (FHL book 978.8 E5g; film 962,327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Sandra. Colorado Ghost Towns and Mining Camps. Norman, Okl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 Press, 1985. (FHL book 978.8 H2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chler, George R. Colorado Place Names: Communities,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, Passes.... Boulder, Colo.: Johnson Pub., 1980. (FHL book 97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lections and indexes of genealogical value.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earched in person. Two manuscript collections of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nsists of transcripts of Bible, cemetery,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eath, obituary, and will records. It was microfil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at the DAR Library in Washington, D.C., and is on 10 fil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 The volumes are generally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and many 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-American Mission Collection.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group sheets giving the ancestry of members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 from the southwest.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at the Family History Library (FHL Latin America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,00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with genealogical information about early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Daughters of Colorado. Pioneers of the Terri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lorado. 4 vols. Monte Vista, Colo: C.B.I. Offs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. (FHL book 978.8 D2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Families: A Territorial Heritage. Denver: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1981. (FHL book 978.8 D3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Colorado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the sections of Colorado north and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ansas River as part of the Louisiana Purchase. Begi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6 government expeditions were sent to map the area, and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rs and traders followed in the 1820s. Western settl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s and 1850s bypassed Colorado on their way to the Pacific C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the rest of present-day Colorad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panic families from New Mexico founded San Lui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occupied town in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area was divided politically among the terri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, Nebraska, Utah, and New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and other mining towns were organized by Colorado's early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s. In 1858 the miners also organized Arapahoe County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pioneers created what they called Jefferso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anction of Congress. It was to have inclu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-day Colorado and some areas of Utah and Wy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organized the Colorado Territory. The first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were organized the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links between Denver and Cheyenne and between Den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connected Colorado with the east and west co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olorado was officially opened to white settlement af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e Indians had been moved to reservations in U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's population exceeded 400,000 when the last maj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was made at Cripple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helpful source for studying the history of Colora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oy R. Hafen, ed., Colorado and Its People: A Narrative and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tate, 4 vols. (New York: Lewis Historical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48; FHL book 978.8 H2h; film 1,000,143). Volumes 3-4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family 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is found in Bohdan S. Wyn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Depp, eds., Colorado Bibliography (Littleton, Colo.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nlimited, 1980; FHL book 978.8 A3con, pages 53-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and Mexican Gr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d grants in Colorado were given by Spain and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the area in 1848, it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se claims. The claims were processed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or General from 1855 to 1890. Some claims process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 office before 1862 relate to land that is now in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Bureau of Land Management, New Mexico State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Building, Box 1449, Santa Fe, NM 875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cords, 1695 to 1892, indexed and written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1,016,947-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titles kept by the secretary of the territory, 1847 to 18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1,016,950; use Vigil's Index, 1681 to 1846,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16,9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urveyor general's records, 1855 to 1890, indexed and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Spanish. (FHL films 1,016,950-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blications may help you locate early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s, Henry Putney. Spanish and Mexican Records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: A Bibliographic Guide to Archive and Manuscrip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: University of Arizona Press, 1979. (FHL book 973 A3b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Ness, John R. and Christine. Spanish and Mexican Land Gr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and Colorado. Manhattan, Kans.: AG Press, 1981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 R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 and 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Colorado, most of the 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 and became part of the public domain.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ransferred land to private ownership through land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cess called land entry. The first general land 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was established in 1863 near Denver. Most of the land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t the National Archives--Denver Branch. Land entr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National Archives. Patents and copies of tract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hip plats are at the Bureau of Land Management, Colorad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1600 Broadway, Denver, CO 8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been recorded in county office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t microfilmed deeds or other property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each county. You may obtain copies b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 at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mall collection of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early western territories, includ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graphical maps for the state. The library also has city war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nver for the year 1874 (FHL film 1,377,700). A series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hanges of county boundaries between 1861 and 1913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Maps (N.p.; FHL book 978.8 E7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collection of maps in Colorado is in the map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Colorado at Boulder. A specialized ma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ado and the southern Rocky Mountain area is in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School's Science Department at Colorado Springs. Th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brary and the Colorado Historical Society also collec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lases. The Colorado Division of State Archives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s the incorporation filings and original plat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Research Outline provides more information on feder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ado the 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ilitary service records of Union volunteers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,998-822,000) and an index to pension applications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pension records have not been microfilmed and are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ster of Colorado soldiers is in William Clarke Whitman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s in the Civil War: The New Mexico Campaign (Denver: N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; FHL film 1,000,145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ldiers who served at military posts on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registers of enlistments in the United States Arm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 The Family History Library has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rom 1798 to 1884 (FHL films 350,307-49).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oldier's name, rank, company, regiment,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, physical description, age, occupation, and birth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ranged by year and by the first letter of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tw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nsion records: Old War Pension Index (1815-1926) and 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92-1926). These are listed in the catalog under UNITED ST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 are at the Colorado Divis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Public Records, including militia muster ro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orld War I and grave registrations of vete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were filed in local or federal cour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6 when the U.S. district courts were given jurisdi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and early statehood records are at the Colorad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hives and Public Records. The National Archives--Denv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clarations and petitions for the years 1879 to 1949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s of Denver, Pueblo, Del Norte, and Montr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in Denver has an index to naturalization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urts since 18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from any of the courts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Genealogical Society has indexed abstrac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and published these in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st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Denver Branch or the local office of the Im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History Department of the Denver Public Libra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Historical Society have the most complet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newspapers. Both repositories have indexes 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tuaries. The availability of newspapers is also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E. Oehlerts, A Guide to Colorado Newspapers, 1859-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ver: Bibliographical Center for Research, 1964; FHL book 97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B3O; film 1,000,145, item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Genealogical Society Quarterly. 1968-.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 Genealogical Society, P.O. Box 3246, Boulder, CO 80307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8.863/B1 B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Genealogist. 1939-. Published by the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9671, Denver, CO 80209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8 B2cg; on film 908,142, item 1.) There is a subject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 to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n Whispers. 1980-. Published by the Southeastern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Society, P.O. Box 4086, Pueblo, CO 8100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8 D25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have been kept by the county courts except in Den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eparate probate court has been established. Colorado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clude bonds, affidavits, letters, claims, appraisals,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minutes, judgments, dockets, calendars, ca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. The Family History Library does not have copies of pro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Colorado. You may obtain copies of doc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's office in each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information from early Denver probate records is 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and MacDougall, Abstracts of Early Probate Records (N.p.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8 A1 No. 13; film 928,039, item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w was passed in 1876 requiring counties and town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s and deaths. In those counties where the clerks com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at the local courthouse. Most earl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began in 1907 and was generally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920. Some of the earlier county records and delaye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s since 1941 are at the Colorado Department of Healt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pies of these recor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Statistics Section Colorado Department of Health 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11th Avenue Denver, CO 8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Where to Write for Vital Records: Births,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and Divorces (Hyattsville, Md.: U.S. Department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man Services, August 1987). Copies of this booklet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the Colorado Department of Health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State your relationship to the individua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d your reason. Certificates are relea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immediat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does not have copies of Colorado's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 has kept marriage records since the d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A few records date from 1860. You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y cler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Department of Health has a statewide index to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00 to 1939 and from 1975 to the present. They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hen forward the inquiry to the correct county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ado Division of State Archives and Public Records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marriage records for 20 counties, including Den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1 to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unty marriage records have been extracted and publish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any early marriage records have been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Genealogist (see the "Periodicals" section of this out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Denver and Arapahoe County marriag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been published in Marriages of Arapahoe County, Color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9-1901: Including Territory That Became Adams, Denv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 (Denver: Colorado Genealogical Society, 198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.882, V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 are available from the clerk of the district cou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where the decree was granted. The Colorado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has a statewide index of divorce records for the years 19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 and 1968 to the present. The index identifies the cou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 divorce. The department of health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copies. You can write to the county clerk fo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Guide to Vital Statistics Records in Colorado, v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ver: Historical Records Survey, 1942; FHL book 978.8 A5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97,482, item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materials about Colorado is Florence Runyan C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rea Key: A Comprehensive Study of Genealogic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olorado, Including Maps and Brief History (Denver: 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68; FHL book 978.8 H2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rove future editions of this outline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Salt 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Christ of Latter-day Saints. All Rights Reserved.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. First Edition, June 1988. Series US-STATES, No.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of the publisher. Send all requests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rth 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