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ssachusetts. Before reading this outline, study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, which will help you underst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major holdings include vital records, genealogies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, censuses, and church, military, probate, land, an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ASSACHUSETTS - VITAL RECORDS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- COURT RECORDS MASSACHUSETTS, ESSEX, SALEM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MASSACHUSETTS - VITAL RECORDS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- COURT RECORDS MASSACHUSETTS, ESSEX, SALEM - 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r services helpful to genealogical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ssachusetts State Archives at Columbia Point 220 Morri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Boston, MA 0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ational Archives--Boston Branch 380 Trapelo Road Walt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ssachusetts Society of Genealogists, Inc. P.O. Box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and, MA 0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ssachusetts Historical Society 1154 Boyl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State Library of Massachusetts 341 State House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New England Historic Genealogical Society 101 Newbu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General Society of Mayflower Descendants P.O. Box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, MA 02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ssachusetts Society of Mayflower Descendants 101 New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Boston, MA 02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inventories of Massachusetts rec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. Preliminary Edition of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ories of Manuscript Collections in Massachusetts. Bos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39. (FHL book 974.4 A2h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Carroll D. Report on the Custody and Condition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Parishes, Towns, and Counties. Boston: Wright and Po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9. (FHL book 974.4 A3cr; film 865,449, item 2; fiche 60468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and Corbi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ible records. These are described in the "Genealogy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utline. The DAR collection of Bible records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E. Kay Kirkham, An Index to Some of the Bibles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United States, vol. II (Logan, Utah: E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1984; 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ble records have been published in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Register and other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Genealogical-Biographical Inde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) cites many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es of Massachusetts residents. Two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Historical Society. Encyclopedia of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-Genealogical. 13 vols. New York: The American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ca. 1916. (FHL book 974.4 D3e; fiche 6046891.)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olumes 1-4, 6, 10-1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ot, Samuel Atkins. Biographical History of Massachusetts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Boston: Massachusetts Biographical Society, 1911-18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.4 D3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of many Plymouth Colony resid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ame on the Mayflower, are in Eugene Aubrey Stra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Colony: It's History and People, 1620-1691 (Salt Lak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: Ancestry, 1986; FHL book 974.4 H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in collection and the Daughters of the Americ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tain tombstone inscriptions from many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. These collections are described in the "Genealog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. Many inscriptions are also in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vital records. See the "Vital Records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from 1790 to 1910. The 1890 census wa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list of Civil War Union soldiers for which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790 to 1850 censuse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form. Soundex (phonetic) index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for part of the 1880 census and all of the 190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1850, 1860, 1870, and 188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1,015-23), listing those who died in the year before the cen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t the Massachusetts State Archives and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the 1855 and 1865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 arranged by county and town on 68 film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Massachusetts State Archives. These recor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's name, age, state or country of birth, and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major religious groups in Massachusett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, Roman Catholic, Baptist, Methodist, and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. The Congregational Church was the predominant churc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18th century. Many church records were pu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vital records (see the "Vital Record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churches that existed in each town in 1889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kinds of records kept, years covered, and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s of 1889 is in Wright's Report on the Cust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Public Records (see the "Archives and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published and manuscrip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ptist, Congregational, and Society of Friends congreg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dex of marriages recorded by early churches is Frederic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, Early Massachusetts Marriages Prior to 1800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lymouth Colony Marriages, 1692-1746, 3 vols.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, 1897-1914 (Baltimore: Genealogical Publishing Co. 1968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4 V2b; film 874,200). This book has records of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re than 111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. Goodman Street Ro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ve history is John Woolman Brush, Bapt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(Valley Forge, Pa.: Judson Press, 1970; FHL book 9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gregational Library 14 Beacon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ocesan Library and Archives The Episcopal Dioce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1 Joy Street Boston, MA 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es of the Episcopal church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ffy, Mark J. ed. The Episcopal Diocese of Massachusetts 1784-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oston]: Episcopal Diocese of Massachusetts, 1984. (FHL book 9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ng, Dudley. Massachusetts Episcopalians, 1607-1957. [Bosto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Diocese of Massachusetts, [1960]. (FHL book 974.4 K2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University Theological School Library 745 Commonweal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rchdiocese of Boston 2121 Commonweal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on, MA 02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courts that kept records of genea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rt. This was an appellate court that gave rul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. The records of this court are at the Massachuset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Some records of this court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rchives,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6- 16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or quarter courts, originally called inferior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Most of the records of these courts are i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, and many are on micro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rts were replaced in 1692 by the Superior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ature, Courts of Common Pleas, and Courts of Sessions.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replaced the courts of common pleas in 18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2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of judicature, replaced by supreme judicial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2. These were courts of appeals. The records are at th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ial Court Building, 1300 New Court House, Boston, MA 021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2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, police, and municipal courts. The first district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Boston in 1822. The records are in the vario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nd complex collection of court records from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counties in neighboring states, is on 1,639 microfil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The records and their indexes cover the years 162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60. Many original court records are at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pre-1860 Plymouth court records are in David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ig, ed., Plymouth Court Records 1686-1859: The Cour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 and General Sessions of the Peace, 16 vols. (Wilmington, D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lazier, Inc., 1978-1981; FHL book 974.482 P2p). No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of Massachusetts Bay Colony and Plymouth Colo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 by Nathaniel B. Shurtleff (see the "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more information about court procedures and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's Report on the Custody and Condition of the Publi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Archives and Libraries" section of this outline) and i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nial Massachusetts, 1630-1800 (Boston: Coloni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1984; FHL book 974.4 P3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Massachusetts. The Family History Library, for examp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oston city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9-1860.</w:t>
        <w:tab/>
        <w:t>FHL fiche 6043615-73 1861-1901.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6,557-90 1905, 1909, etc.</w:t>
        <w:tab/>
        <w:t>FHL book 974.46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several other Massachusetts cities and tow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settlers of Massachusetts generally came from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 and the other New England states. Plymouth Colony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in 1620. From 1630 to 1642, 15-20,000 people sett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Bay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migration from other European countries beg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s, when many people came to work in the textile mills.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, 95 percent of the overseas immigrants to Massachusett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itain, Ireland, and northern Europe. The Irish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mmigrant group from the late 1840s throug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 century. In the 1870s large numbers of Canad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rench-Canadians, began to move overland in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change in immigration patterns occurred after 188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Italian and Portuguese immigration began in the late 188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hed its high point just prior to World War I. Russ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Jews, Poles, and other Slavs came in larg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20th century. In 1907, for example, 8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to Massachusetts were from southern and easter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on immigration and ethnic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is Mrs. Nathaniel Thayer, "The Immigrants (1830-1929)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wealth History of Massachusetts, edited by Albert B. 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4, pp. 142-71 (New York: The States History Company, 193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4 H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ort of entry to New England is Bost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 have passenger lists for Bos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March 1874 and 1883 to 1935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SUFFOLK, BOSTON - EMIGRATION AND IMMIGRA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dex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20-1874. These years are indexed i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Atlantic and Gulf Coast Ports... (listed in the FHL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EMIGRATION AND IMMIGRATION - INDE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1848-1891, 1902-1906, and 1906-1920 (listed in the F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SSACHUSETTS, SUFFOLK, BOSTON - EMIGRATION AND IMMIG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State Archives also has Boston passenger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to 1874 and 1883 to 1891. This includes records for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missing from the National Archives records. The 1848 to 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above) is an index to the state lists but can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ult passenger lists of other New England ports and f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. Records of Canadian border entries from 1895 to 192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00 films at the Family History Library (FHL films 1,472,8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73,201). These are listed in the FHLC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colonial immigrants listed in published source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William Filby, Passenger and Immigration Lists Index, 9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roit: Gale Research, 1981-; FHL book Ref 973 W33p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olumes are a combined alphabetical index published in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volumes have been issued annually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1982 to 1985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on U.S.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ers of Massachusetts have been published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zzi, Paul. Historical Data Relating to Counties, Cities, and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 [Boston]: Secretary of the Commonwealth, 197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4 H2h; fiche 6051233.) This lists the dates when tow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r annexed, changes of town names, and extinct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on, Elias. Gazetteer of the State of Massachusetts. Boston: B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, 1874. (FHL book 974.4 E5n; film 547,258; fiche 60468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al list of unincorporated villages and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nd towns is in The Decennial Census, 1915, pp. 134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ston: Wright and Potter, 1918; FHL book 974.4 X2m; film 908,7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sted in the FHLC under MASSACHUSETTS -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The following are some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d manuscript collections helpful for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enealogies have been researched and published for th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Names of the earliest immigrants and settl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Examples of numerous publish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er, William Richard. Genealogical and Personal Memoir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milies of the State of Massachusetts. 4 vols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Historical Publishing Co., 1910. (FHL book 974.4 D2c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,528-29.) This and other series by Cutte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nd New England are indexed in Norma Olin Ir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fred Irving, Cutter Index: A Consolidated Index of Cutter'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Series (Fallbrook, Calif.: Ireland Indexing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7-]; FHL book 974 D2ci; film 1,036,507, item 6; fiche 60467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w, William Prescott. The Greenlaw Index of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. 2 vols. Boston: G. K. Hall, 1979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book Q 974 D22g.) This is an index to many local hi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published between 1900 and about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. English Origin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Families: from the New England Historical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First Series, 3 vols., 1984. Second Series, 3 vols.,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 (FHL book 974 D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, Charles Henry. The Pioneers of Massachusetts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65. (FHL book 974.4 D2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924,405, fiche 6046669.) This includes genealog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various local records of the years 1620 to 16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r, Fremont, ed. American Genealogical-Biographical Index.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47. Middletown, Conn.: The Godfrey Memorial Library, 1952-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D22ag.) This is a continuing series. As of 1987,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Robertson have been indexed. An earlier version in 48 volu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 The American Genealogical Index, 1942-51. (FHL book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am; films 1,425,577-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ge, James. A Genealogical Dictionary of the First Settl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... 4 vols. 1860-62. Reprint. 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1965. FHL book 974 D2s; films 496,426-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Historic Genealogical Society. This society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anuscript collections. The society's card catalo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FHL films 544,065-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,525-30; 543,5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ne of their files is the Corbin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vers central and western Massachusett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istories, church records, town records, genealogies, and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metery transcripts. It is helpful for the time period from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50. The Corbin Collection is also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928,633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includes transcripts of many Bible, cemetery,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y, and other records. This collection was microfilmed in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R Library in Washington, D.C., and is on 43 microfil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Historical Society. Manuscript collection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re described in Catalog of Manuscripts of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, 7 vols. (Boston: G.K. Hall and Co., 1969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Q 974.4 A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rchives. This is a series of 328 volum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historical documents dating from 1629 to 1799.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ssachusetts State Archive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7 microfilms of a card index to these volumes.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HLC under MASSACHUSETTS - ARCHIVES AND LIBRAR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flower Genea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of Mayflower and Plymouth Colony famili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other librari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obtained many published and microfilme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ciety of Mayflower Descendants. The society i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project to identify five generations of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flower passengers. Three volumes, representing seven May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, have been published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flower genealogies have been published by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 Genealogical Society in Genealogies of Mayflowe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 England Historical and Genealogical Register, 3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Genealogical Publishing Co. 1985; FHL book 974 D2g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genealogies of Mayflower families are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Files at the Massachusetts Society of Mayflower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232 microfiche at the Family History Library (FHL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1443 and 6331449-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periodicals are The Mayflower Descenda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lower Quarterly, listed in the "Periodical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olitical jurisdictions, family movements,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0- 1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mouth Colony was established. It eventually sprea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today's Plymouth, Barnstable, and Bristol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Bay Colony was founded. It expanded to today'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, Middlesex, Old Norfolk, (now part of New Hampshi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lk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harter was granted to Massachusetts Bay Colony uni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Colony. Parts of Maine and Nova Scotia were also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olutionary War began at Lexington and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hio Land Company was formed, resulting in the emigrat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to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became the sixth state to ratify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 was separated from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s- 184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actory system developed, thousands of foreign laborer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ivil War 146,000 men from Massachusetts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eneral history of Massachusetts is Albert Bushnell Hart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History of Massachusetts: Colony, Province, and Stat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(New York: The States History Co., 1927-30; FHL book 9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bibliography of Massachusetts local histories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an Haskell, Massachusetts: A Bibliography of It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over, New Hampshire: University Press of New England, 1983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4 A3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 and 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lonial period land was granted by the General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ors who also granted land. These records ar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tate Archives and other repositories.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lso has records and papers relating to proprietary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laims, grants of bounty lands to soldiers, boundary disp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veyors'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prietors sold their land or a town was incorporated,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recorded deeds and mortgages. These are in the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halls. The Family History Library has copies of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ymouth Colony records of 1632 to 1701 have been published 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hurtleff and David Pulsifer, ed., Records of the Colon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mouth in New England, 12. vols. (Boston: William White, 1855-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4.4 N2n; films 944,128-29; fiche 60468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achusetts Bay Colony records of 1628 to 1685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Nathaniel B. Shurtleff, Records of the Gover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Massachusetts Bay in New England, 5 vols. (Boston: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1853-54; FHL book 974.4 N2s; fiche 60468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nty was created, land records were recorded at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of deeds offices. Berkshire, Bristol, Essex, Middles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counties have more than one office because they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or more land districts. Addresses of the office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alogist's Handbook for New England Research (see the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most of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records and indexes from the creation of the county to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s. For example, records of deeds from Suffolk Coun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639 to 1885 and indexes for 1634 to 1920 are on 1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cords of Boston and Suffolk County for 1629 to 1697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Suffolk Deeds, 14 vols. (Boston: Rockwell and Churc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-1906; FHL book 974.46 R2s; vols. 1-14 are on microfilm;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, 4-7, 9-11, and 14 are on FHL fiche 60469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ps are available from the Massachusetts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Atlases with Massachusetts maps for the years 1790, 18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3, 1838, 1857, 1862, 1878, 1884, and 1917 (FHL film 002,0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own boundary atlases of the years 1898 to 1916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,154-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opographical survey maps showing home sites, roads,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, churches, cemeteries, and similar items (on microfil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ity ward maps for Boston (FHL film 1,377,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information on the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muster rolls and other records are at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 and the Adjutant General's Office. For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cords of colonial wars have been published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most of them, including Carole Dore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Officers and Soldiers in the Sevente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(Boston: The Society of Colonial Wars in Massachuset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Historic Genealogical Society, 1982; FHL book 97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records of the Revolutionary War, se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nd Sailors of the Revolutionary War, 17 vols. (Bos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 and Potter Printing Co., 1896-1908; FHL book 974.4 M23m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,343-59; fiche 60468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-Centur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litary records for the War of 1812, the Civil W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War (1898), and more recent wars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Records Office of the Adjutant General 100 Camb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published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 of Massachusetts. Records of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Militia in the War of 1812-14. Boston: Wright and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., 1913. (FHL book Q 974.4 M23ma; film 1,033,995, item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 of Massachusetts. Massachusetts Soldiers, Sai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ines of the Civil War. 9 vols. Boston: Wright and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o., 1931-37. (FHL book 974.4 M2ma; films 238,362-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on, Thomas W. Massachusetts in the Army and Nav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61-1865. 2 vols. Boston: Wright and Potter, 1895-9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4.4 M25ht; films 238,371-7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to service and pension records of Union Army volunte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t the Family History Library. The service and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not been filmed and are only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shed histories of regiments and other uni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were filed in the various county an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 Family History Library has very few microfil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naturalization records for 1791 to 1906 wer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he Works Progress Administration (WPA) in the lat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cords are more recent than 1906. The inde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of the court, the date of naturaliz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page number (or certificate number) of the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copies and index are at the National Archives--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The National Archives in Washington, D.C.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ve microfilm copies of the index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9,671-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 naturalization card ind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istrict Court at Boston, 1790 to 1926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20,205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naturalization records after 1906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Boston Branch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 U.S. Department of Justice 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ilding, Government Center Boston, MA 02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ssachusetts newspapers have been published since the 17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are at the American Antiquarian Socie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Historical Society, and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of newspaper item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tiquarian Society. Index of Marriages i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nel and Columbian Centinel, 1784 to 1840. Boston: G.K. 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61. (FHL book 974.4 V22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tiquarian Society. Index of Obituaries in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nel and Columbian Centinel, 1784 to 1840. Boston: G. K. H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1. (FHL book 974.4 V42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Athenaeum. Index of Obituaries in Boston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-1800. Boston: G. K. Hall and Co., 1968. (FHL book 974.46/B1</w:t>
      </w:r>
    </w:p>
    <w:p>
      <w:pPr>
        <w:pStyle w:val="PreformattedText"/>
        <w:bidi w:val="0"/>
        <w:spacing w:before="0" w:after="0"/>
        <w:jc w:val="left"/>
        <w:rPr/>
      </w:pPr>
      <w:r>
        <w:rPr/>
        <w:t>V28b; film 823,5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dditional indexes see A Guide to Newspaper Indexes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(New England Library Association Bibliography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; FHL book 974 B3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ston Evening Transcript's genealogical column carri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1895 to 1963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for 1895 and from May 1900 to April 1941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,724-33), and 682 microfiche for June 1896 to April 1951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11001). There are two helpful indexes to t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Godfrey Memorial Library, Middletown, Connecticu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 index in American Genealogical and Biograph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Genealogy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Boston Public Library, Copley Square, Boston, MA 0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dexes for 1901 to 1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eriodicals and magazines helpful for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Genealogist (formerly: Families of Ancient New H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3-. Published by Ruth W. Sherman, 128 Massasoit Dr., Warwick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8-6307. (FHL book 973 B2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x Antiquarian. 1897-1909. Published by the Essex Antiqu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. (FHL book 974.45 B2a; vols. 1-4 on films 599,729-30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information on families of Essex County and Sa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yflower Descendant. 1899-1937, 1985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ociety of Mayflower Descendants, 101 Newbury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6. (FHL book 974.4 D25m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yflower Quarterly. 1935-. Published by the General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flower Descendants, P.O. Box 3297, Plymouth, MA 0236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D25m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gland Historical and Genealogical Register. 1847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New England Historic and Genealogical Society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 book B2ne; some volumes on film.) This has a cumulativ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were under the jurisdiction of the general cou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courts until probate courts were established in 16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courts exercised exclusive jurisdiction over guardia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s, probates of wills, and administration of e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cords are at county courthouses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indexes through 1880 or 1900 are on microfil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These include probate dockets, w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ies, accounts, administrations, and guardianship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Suffolk County the library has 439 microfilms of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dockets from 1636 to 1901, and an index to 1910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ate records of Middlesex, Norfolk, Suffolk, and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have also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cases that were appealed are in the office of the cle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Judici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re-1670 Suffolk County will abstracts, whic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The New England Historical and Genealogica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rinted in Suffolk County Wills (Baltimore: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Inc., 1984; FHL book 974.46 P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were recorded by state and town official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state tax val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years from 1760 to 1771, 1780 to 1792, and 1810 to 1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in the FHLC under MASSACHUSETTS - TAXATION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x records are listed in the FHLC under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UNTY], [TOWN] - TAXATION, OR TOW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71 lists have been published in Bettye Hobbs Pruitt, ed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Tax Valuation List of 1771 (Boston: G.K. Hall, 19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Q 974.4 R4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1798 direct tax census and surname indexes are on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,072-73. The original records are at the New England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. These are described in Michael H. Gorn, ed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Guide to the Microfilm Edition of the Massachuse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e Direct Tax Census of 1798 (Boston: New England His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79; FHL book 974.R42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tax lists of the 1800s are at the Boston Publi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ey Square, Boston, MA 02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w England, the town clerk is the principal record keep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evel. The earliest records are called proprietor'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generally begin with the founding of a town and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records may contain records of births, marriages, bu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, appointments, earmarks, estrays (records of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), freemens' oaths (men becoming eligible to vote)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mortgages, name changes, care of the poor, school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s, tax lists, town meeting minutes, voter regi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 outs" (of t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many Massachusetts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from the beginning of the town to the mid-1860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own records are at local town clerks' office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genealogical societies. Some have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as part of town histories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th major New Englan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cords of Births, Marriages,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vital records were recorded by town clerks. Records of bir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eaths to 1850 for about 215 tow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Most of these are on microfilm and microfich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 These often include information from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cemetery, county, and other records. Although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towns have not been published in book form,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published in periodicals, such as the May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ston, the Family History Library has microfilm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rth records, 1630-1799, 1849-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birth records, 1630-1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riage records, 1646-1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marriage records, 1646-1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ath records, 1630-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death records, 1630-1848, 1870-1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rths and marriages recorded in the town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racted and are listed in the International Genealog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I) at the Family History Library and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ence Torrey collection of New England marriages prior to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New England Historic Genealogical Society and on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(FHL films 929,494-500). A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is collection is in Clarence Almon Torrey,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Prior to 1700 (Baltimore: Genealogical Publish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; FHL book 974 V2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, Marriages,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, marriages, and deaths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1. The Family History Library has the following on microfi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rth records, 1841-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Marriage records, 1844-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eath records, 1841-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es to birth, marriage, and death records, 1841-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Index to delayed and corrected birth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btain copies of birth, marriage,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, 1841 to 1890,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tate Archives at Columbia Point 220 Morri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 Boston, MA 0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pies of birth, marriage, and death records from 189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r of Vital Statistics 150 Tremont Street Room B-3 Boston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you w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you wan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738 to about 1888 divorce records could have been f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, governor's council records, superior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icature, or supreme judicial court. After 1888 proceed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iled at the county probate court and superior cou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some of these court records, including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of 1952 to 1970 (FHL films 959,804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research a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ts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dall, Ralph J., ed. Genealogical Research in New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: Genealogical Publishing Co., 1984. (FHL book 974 D27g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berg, Marcia Wiswall, ed. Genealogist's Handbook for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2nd ed. Boston, Mass.: New England Historic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5. (FHL book 974 D27g 1985.) This is an excellen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Norman E. Genealogy in America. Vol. 1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and Maine. Salt Lake City: Deseret Book Co., 196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3 D27wg). This contains an excellent in-depth study o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nd town records. Some of the information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