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ct of Columb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trict of Columbia. Before reading this outline,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Research Outline, which will help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and the contents and uses of genealogical rec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s for Maryland and Virginia will help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 who lived in the area prior to 1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some of the record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The library's major holdings include federal cens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ds, city directories, and newspapers. Some church, cemete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ecords are also available at the library. Several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been purchased from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book, microfilm, and microfiche numbers. These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HL, the abbreviation for Family History Library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to locate materials in the library and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and microfiche at family history centers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(FHLC) found at the library and at each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o find a record, look in the locality section o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 CENSUS DISTRICT OF COLUMBIA -  TAXATION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WASHINGTON - 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type you want to sear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DISTRICT OF COLUMBIA -  TAXATION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WASHINGTON - 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library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coll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helpful for genealogic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ranch, Civil Archives Division National Archive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Washington, DC 20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a mailing address only. The collection is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National Records Center Building 4205 Suit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land, 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, Economic, and Natural Resources Branch Natio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s Administration Pennsylvania Avenue at 8th St.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Historical Society 1307 New Hampshire Ave., N.W.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20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of Columbia Public Library Information and Reference 901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N.W. Washington, DC 2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Congress and Annex General Reference and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1st-2nd Streets, S.E. Washington, DC 20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State Archives College Avenue at St. John's Street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 Annapolis, MD 21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s to specific research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ton, Mildred, ed. Library and Reference Facilities in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ct of Columbia. 9th ed. American Society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, 1975. (FHL book 975.3 A2L 197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ne, Dorothy S. Preliminary Inventory of the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District of Columbia.  Record Group 3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: National Archives and Records Service, 1976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5.3 A1 No. 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trict of Columbia Bible records. This colle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Genealogy" section of this outline, and is partially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. Kay Kirkham, An Index to Some of the Bibles and Famil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ed States, vol. 2 (Logan, Utah: Everton Publishers, 19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Ref 973 D22kk v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better biographical encyclopedias and social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Biographical Directories, District of Columbia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8-1909. Washington, D.C.: Potomac Press, 1908. (FHL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,15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on, Stanley. Who's Who in the Nation's Capital.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C.: Ransdell, Inc., biennial. (FHL book 975.3/W1 D3w 1926/2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9/3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federal employees were published annually in U.S.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, Register of Officers and Agents, Civil, Milit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l, in the Service of the United States (Washington, D.C., 1816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microfilm collection from 1816 through 1959 i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HLC under UNITED STATES - OFFICIALS AND EMPLOYEES. Regis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1863, 1883, 1895, 1909, 1911, and 1913 are also i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FHL book 973 N24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additional information about records f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in Guide to Genealogical Research in the Natio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For Further Read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1865, 1904, 1907 to 1950, and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 of the U.S. Congress, Official Congressional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U.S. Congress (Washington, Government Printing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9-; FHL book 973 E4uc; FHL films 1,425,531-43). Another sour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is U.S. Congress, Biographical Directory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, 1774-1971 (Washington, D.C.: Government Printing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1; FHL book 973 D3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Librar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gisters of Burials in District of Columbia Cemet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7 to 1938 in six volumes. These are also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FHL film 887,587). The DAR collection,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alogy" section, has many tombstone in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will need to write to the cemetery sexton'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 The oldest existing cemete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 Creek Cemetery Rock Creek Church Rd. and Webster St.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Colonists have transcri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stones of this cemetery (FHL book 975.3 V22d; film 874,2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ional Cemetery (Washington Parish Burial Ground) 1801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, S.E. Washington, DC 2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 "Famous People" c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 Olivet Cemetery (Catholic) 1300 Bladensburg Road,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wood Cemetery 2219 Lincoln Rd., N.E. Washington, D.C. 2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nes were transcribed by the DAR (FHL book 975.3 V22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the Army Arlington National Cemetery Arlington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ak Hill Cemetery Company 3001 "R" St., N.W.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 Hill Cemetery North Capitol and "W" Streets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ensus records are found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other federal and state archives.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 provides more detailed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790, residents living east of the Potomac in what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of Columbia were in Prince George and Montgomery cou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. The census for Maryland is indexed. The area w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 was included in the Virginia census, which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U.S. federal cens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of Columbia for 1800 (the eastern portion only), 18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, 1900, and 19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810 and most of the 1890 censuses have been lost or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s of a few streets in 1890 are on FHL film 926,49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ames have been indexed (FHL book Ref 973 X2n 1890;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,341-42). The veterans schedule for 1890 (FHL film 337,277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(FHL book 975.3 X22j 1890) are also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re available for the 1800, 1820, 1830, 1840, 1850, 186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censuses in book and microfiche formats. The 1880 ha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x (phonetic) index on microfilm. The 1900 h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x. For the 1910 census, the Family History Library has 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the District of Columbia (FHL fiche 63314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schedules for 1850, 1860, 1870, and 1880 are on FHL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,412. All have been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ct and Police Cens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ederal censuses, district censuses we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 1803. Those for 1803, 1807, and 1818 hav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ut those for 1867 and 1878 are quite detail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name, age, sex, marital status, color, length of resi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, and nativity of parents. These are at the Maryl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e censuses were also taken in 1885, 1894, 1897, 1905, 1906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7, 1908, 1909, 1912, 1915, 1917, 1919, and 1925 (the 1925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). These are similar in content to the 1820 federal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published in the Annual Reports of the Commissio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of Columbia available at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00 the largest religious groups in the District of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Roman Catholic, Baptist, Protestant Episcopal, and Metho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copal churches. To locate church records see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 and Religious Organizations in the District of Colum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 (Washington, D.C.: District of Columbia Historic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, 1939; FHL book 975.3/W1 E4h; film 1,036,76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few District of Columbia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You can write to the following addresses to lear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cords are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p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Baptist Historical Society 1106 South Good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Y 14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sco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iscopal Church Historian Washington Cathedral Mount Saint Al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Episcopal churches see Inventory of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in the District of Columbia:  the Protestant Episco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, Diocese of Washington, 2 vols. (Washington, D.C.: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urvey, 1940; FHL book 975.3 K2h; film 1,036,7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on Archives and History United Methodist Church 36 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 P.O. Box 127 Madison, NJ 07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ographer Archdiocese of Washington 5001 Eastern Avenue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29260 Washington, D.C. 20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urts that kept records of genealogical value wer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1- 1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ourt kept records of civil and crimin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3- 1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urt replaced the circuit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8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court replaced the suprem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1- 1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y court governed Washington County outside the City of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ssed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s-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 for the District of Columbia is the federal cou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the general area, with jurisdiction over civil an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copies of a few District of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, but most are at the National Records C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land, Maryland. That collection includes Washingto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 docket books (1801-40), minute books (1801-42),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(1802-40), and indentures of apprenticeship (1801-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ginia State Library has circuit court order books (1801-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books (1825-46), and U.S. district court minut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01-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seholds have been publis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of Columbia. For example,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6-1860</w:t>
        <w:tab/>
        <w:t xml:space="preserve"> FHL fiche 6044618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1-1901</w:t>
        <w:tab/>
        <w:t xml:space="preserve"> FHL films 1,377,578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7-1941</w:t>
        <w:tab/>
        <w:t xml:space="preserve"> FHL book 975.3 E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6, 1960</w:t>
        <w:tab/>
        <w:t xml:space="preserve"> FHL book Q 975.3/W1 E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lso has a prominent citizens directory fo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8-9 (FHL film 1,000,157), and a diplomatic list for 1968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.058 UN3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additional directories for Washington and Georgetow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t the Library of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gr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nd grants to English settlers, in what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of Columbia (then Charles County, Maryland), we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3. Scottish immigrants founded Georgetown in 1751.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ived in the area when the federal government offic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re from Philadelphia in 1800. The city grew slow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s, when the population more than doubled during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ct of Columbia did not attract much overseas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nineteenth century, but a large transient population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parts of the nation to work as government offic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ional staffers. Permanent residents also came from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but especially from the middle Atlantic region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tier of southern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Americans constituted about one-fifth of the populat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vil War and one-third after. By 1970, the pop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of Columbia was 70 percent black. Slavery was abo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ct of Columbia in 1862. Records of slave emancip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missions from 1851 to 1863 are listed in the FHLC loc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under DISTRICT OF COLUMBIA - SLAVERY AND BONDAGE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n blacks are in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nger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of entry in the District of Columbia was Georget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hip passengers landed at Baltimore and Philadelphia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arrival records date from 1800.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tional Archives have passenger lists for Georget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years 1820 and 1821 (FHL film 830,233).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immigration sources is in the United State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azetteers will help you locate plac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of Columb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, Joseph. A New and Comprehensive Gazetteer of Virgin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ct of Columbia.... Charlottesville, Va.: Martin, 1835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 E5m; film 897,46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tt, Randall Bond. Washington, D.C.:  A Guide to the N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. 1942. New York: Hastings House, 1968. (FHL book 975.3 E6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lections and indexes of genealogical value.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earched i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able manuscript collection of compiled genealogi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of the American Revolution (DAR) Coll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onsists of transcripts of Bible records, ceme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church records, marriages, deaths, obituaries, and wi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and surrounding states. It was microfilmed in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AR Library and is available on 52 films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e volumes are generally arranged by county and man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events in the history of the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affected political boundaries, record keeping,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8- 17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ceded parts of Montgomery (including Georgetown) and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s counties to the United States, and Virginia ced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fax County (including the town of Alexandria). Those cou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o govern the area until about 1801, but Virginia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ustody of the records for Alexa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, the President, and a staff of about 140 people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 to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unties were established in the District: Washington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of the Potomac, and Alexandria County, on the wes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. The City of Washington was incorporated in 1802. George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s and deeds continued to be registered in Montgomery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, until the late nineteen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ar of 1812, the British captured Washington and b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ublic buildings an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on originally given by Virginia was returned to tha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1- 1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fended by federal troops during the Civil War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veral times threatened by Confederates. The civilian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shington more than doubled during the 186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changed the city's status to that of a federal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town was merged into the city of Washington. The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became coextensive with those of the District of Columb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history of the District of Columbia is John Clagett Pro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Past and Present, 4 vols. (New York: Lewis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., 1930; FHL book 975.3/W1 H2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ct of Columbia was created in 1790 from Mary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. Land records for the District of Columbia, 1792 to 18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694 microfilms at the Family History Library.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eeds of transfer of title, bills of sale, mortg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missions. There is a grantor/grantee index for 1792 to 1919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cords and indexes are located in the off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of Deeds, 515 D Street, N.W., Washington, D.C. 20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d books for Alexandria County, Virginia, are at the Alexa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courthouse. Copies are at the Family History Library (1783-18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1793-1870). The Family History Library also has the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ourt deeds for Prince George County (1696-188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gomery County (1777-18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earliest settlers is in Bessie Wilmarth Gahn,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ees of Land at Washington Prior to 1700, 1936, 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timore: Family History Publishing Co., 1969; FHL book 97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1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tional Archives has plat books and surveys for 1793 to 17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9, and 1853 to 1883 and the Brewer Collection of Georgetown p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rveys, 1809 to 1891. The Library of Congress also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map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L film 1,377,700 includes ward maps of Washington, D.C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1829, 1836, 1846, 1855, and 1868. The wards were abo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1, so only census enumeration districts were used for the cens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870. The Family History Library also has National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that show historic sites and geographic features (FHL book Q</w:t>
      </w:r>
    </w:p>
    <w:p>
      <w:pPr>
        <w:pStyle w:val="PreformattedText"/>
        <w:bidi w:val="0"/>
        <w:spacing w:before="0" w:after="0"/>
        <w:jc w:val="left"/>
        <w:rPr/>
      </w:pPr>
      <w:r>
        <w:rPr/>
        <w:t>975.3 E7n; Map 975.3 E7na; Map 975.3 E7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 city street maps can be purchased from The Map Store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6 "I" Street, N.W., Washington, D.C. 20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military records are found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other federal and state archives.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 provides more information on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-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Revolutionary War soldiers buried in the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see John Clagett Proctor, Washington, Past and Pres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(New York: Lewis Historical Publishing Company, Inc., 19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5.3/W1 H2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 of officers of the militia of the District of Colum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 to 1830, is in Record Group 94 of the Records of the Adj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's Office in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 War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service records of the District of Columbia Unio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s is at the Family History Library (FHL films 881,964-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and pension records have not been filmed and are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 lists of Civil War soldiers buried in the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ar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by, Paul E., comp. Civil War Cemeteries of the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Metropolitan Area. Washington, D.C.: Columbian 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1982. (FHL book 975.3 V3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War Department, Quartermaster General's Office. Roll of Ho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. 1, Names of Soldiers Who Died in Defense of the American Un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 in the National Cemeteries at Washington, D.C. from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1861-June 30, 1865. Washington: Government Print Office, 18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 1,311,589.) Inlcudes Arlington National Ceme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litary history of the District of Columbia and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is found in William B. Webb, Centennial History of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shington, D.C. (Dayton, Ohio: United Brethren Publishing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2; FHL book 975.3/W1 H2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zation records have been filed in the county and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. Early circuit court naturalizations have been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Genealogical Society Quarterly, vols. 41-45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3 B2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hington National Records Center at Suitland, Maryland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 naturalization records from 1802 to 1906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re declarations of intention or orders of admiss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exed to 1909. You can write to the National Arch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. The Family History Library has not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records for the District of Columb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aturalization records after September 1906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gration and Naturalization Service in Washington, D.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 AND OBITU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major newspaper in the area, the Daily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r, began publication in 1800.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icrofilm copies from 1800 to 1852 (FHL films 176,483-564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paper is available, and the marriage and death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it have been abstracted and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Division of the District of Columbia Public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Intelligencer from 1800 to 1869, The Evening St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2 to the present, and The Washington Post from 187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eriodicals with detailed genealogical informatio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amilies from the District of Columbia are pres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te records prior to 1800 were kept by the appropriate cou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and Maryland. The National Records Center at Sui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, has a series of will transcripts from 1801 to 1888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ries of transcripts from 1801 to 1919 and the original w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801 to the present are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f Wills and Clerk of the Probate Court U.S. Courthous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Ave., N.W. Washington, D.C. 2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Records Center has probate administrations (1801-3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4-78) and guardianship papers (1801-78). The center also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dministration dockets, guardian dockets, and c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s after 1888, and administrations after 1878, are also at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District Court Constitution and John Marshall Pl.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no District of Columbia pro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Abstracts of many early wills are in Mrs. Alexander H.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of Wills in the District of Columbia, 1776-1815, 2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shington, D.C.: Bell, 1946; FHL book 975.3 S2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 assessments for the years 1790 to 1805 are at the Maryl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The 1798 Direct Tax of Maryland (including the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) is at the Family History Library (FHL film 499,8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 City tax assessments from 1796 to 1869 are at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State Library 11th Street at Capitol Square Richmond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19-34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hingtoniana Division of the District of Columbi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assessments, 1800-19, 1835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town taxbooks, 1871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County proceedings of the Levy Court, 1819-35, 1848-57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3-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ssessments, 1855-64, 1868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books, 1871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collection journal, 1871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 has microfilm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venue lists, 1862-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Washington assessments, 1814-1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y Court assessment books for the County of Washington, 1855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County tax books, 1871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ssessment books, 1814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Washington assessment lists, 1824-79 (exclus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t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following microfilm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town financial journals and ledgers, 1801-8, 1822-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town property tax records, 1800-20, 1862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assessments, 1798-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vital statistics began in 1874 and wa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d with by 1915 for births and 1880 for deaths.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se records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Human Services Vital Records Section, Room 3007 425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N.W. Washington, DC 2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Where to Write for Vital Records: Births, De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and Divorces (Hyattsville, Md.: U.S. Department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man Services, August 1987). Copies of this booklet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and the family history center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Department of Human Services (address above)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arlier records of deaths exist from 1855, except for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1861 to 1865, and can be obtained from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not obtained copies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's vital records for any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ri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marriages began in 1811. Some of the early marri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years 1811 to 1858 have been transcribed by the DA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mily History Library (FHL films 845,767-70).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 from 1811 to the present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Court of the District of Columbia Marriage License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 5th St., N.W. Washington, DC 2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proceedings prior to September 1956 ar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k of the U.S. District Court Constitution Ave. and John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N.W. Washington, DC 2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documents filed since 1956 ar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rk of the Superior Court Family Division 500 Indiana Avenue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ivorce docket, 1803 to 1848, is in four volu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 in Suitland. The Family History Library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of Columbia divor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ed information about research and records of the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umbia is in Guide to Genealogical Research in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(Washington, D.C.: National Archives and Records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; FHL book Ref 973 A3u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mily History Library welcomes additions and corr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future editions of this outline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Salt Lake City, UT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this 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 of Latter-day Saints. All Rights Reserved.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First Edition, June 1988. Series US-STATES, No.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the publisher. Send all reques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rth 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