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ntana. Before reading this outline, stud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, which will help you understand terminolog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uses of genea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only a few of the record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. The major holdings for Montana research are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reports, local histories, cemetery records, and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records. The library has few county courthou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book, microfilm, and microfiche numbers. These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HL, the abbreviation for Family History Library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locate materials in the library and to order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fiche at family history centers (formerly known as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(FHLC) found at the library and at each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o find a record, look in the locality section of the F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MONTANA - CHURCH HISTORY MONTANA, CASCA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 MONTANA, CASCADE, GREAT FALLS -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MONTANA - CHURCH HISTORY MONTANA, CASCA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 MONTANA, CASCADE, GREAT FALLS -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r services helpful to genealogical res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ontana Historical Society 225 North Roberts Street Hel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59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ana Historical Society houses both the Montana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Library and the Montana State Archives. The library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manuscript sources, including histories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 The archives primarily collects governmen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ational Archives--Denver Branch Building 48, Denve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Denver, CO 80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iversity of Montana Mansfield Library Missoula, MT 59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ontana State University Renne Library Bozeman, MT 597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istory and record-keeping systems of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, use the 16 inventories of county archiv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cords Survey around 1940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most of these 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ana Historical Society has an extensiv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materials. There is no statewide biographical 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anuscript collection. You may find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sections of state, regional, and county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biographical encyclopedi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Men of the State of Montana. Chicago: A. W. Bow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, 1901. (FHL book 978.6 D3p; film 1,000,17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ut, Tom. Montana, Its Story and Biography.... 3 vols. Chicago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Historical Society, 1921. (FHL book 978.6 H2s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,175.) There is an every-name index (FHL book 978.6 H2s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biographies of settlers who arrived in Montana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was established in 1864 are found in James U. Sa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Montana Pioneers. Register, vol. 1 (Akron, Ohio: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tana Pioneers, 1899; FHL book 978.6 C4p; film 1,000,1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iled list of Montana cemeteries or state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r index of cemetery transcripts. The Daugh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Revolution (DAR) Collection contains tombstone in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 Montana cemeteries (see the "Genealogy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criptions from 10 central Montana cemeteries have been co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wistown Genealogical Society (FHL film 1,035,938, item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ranscripts of cemetery records are in Cemetery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na, 3 vols. (Salt Lake City: Genealogical Society, 1947-61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8.6 V22c; film 873,694, items 4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bstone inscriptions have also been published in periodica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Research Outline for further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cemete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ana's Genealogical and Local History Records lists cemete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unty (see the "For Further Reading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ederal census records are found at the Family History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, and other federal and state arch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Research Outline provides mor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U.S. federal censuses for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900 and 1910. A soundex (phonetic) index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for the 1900 c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890 census was destroyed. The 1890 Union veterans sche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re available at the Family History Library and 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860 the area that is now western Montana w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Territory. Eastern Montana was part of the un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Nebraska Territory in 1860. The 1860 censuses for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es list the individuals who lived in what is now Mont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ensuses for Montana Territory are available for 187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for the Montana returns for 1860, 1870, and 188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book and microfiche format. Mortality sched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and 1880 censuses are at the Montana Historical Society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 library in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early settlers, see List of Early Settlers: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(Except Indians) Who Were in What Is Now Montana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of 1862-1863, compiled by the Montana Historical Socie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Contributions to the Historical Society of Montana,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-308, 2d ed. (Helena: Rocky Mountain Publishing Co., 1902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1,000,1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ana Historical Society also has a manuscript of an 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na poll list. Although not as complete as a census, i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eligible v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00 the largest religious groups in Montana were th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, Methodist, Episcopal, and Presbyterian churches.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during the territorial period to proselyte among the In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 few church records for Monta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lso includes histories of the United Methodists,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hren, and Roman Catho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enominations have gathered their records in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. You can write to the following addresses to lear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cord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ana Methodist Historical Society Paul M. Adams Memori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 Mountain College 1511 Poly Dr. Billings, MT 59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 Historical Society United Presbyterian Chu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425 Lombard Street Philadelphia, PA 19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f the Diocese of Great Falls 121 23rd Street So.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9 Great Falls, MT 59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an Archivist Diocese of Helena 515 North Ewing P.O. Box 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ena, MT 59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s may help you find church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f Churches and Religious Organizations in Mont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zeman: Historical Records Survey, 1941. (FHL book 978.6 K22h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,039, item 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the Vital Statistics Records of Church and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in Montana. Bozeman, Mont.: Historical Records Sur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. (FHL book 978.6 V2hi; film 1,036,415, item 3; fiche 604671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e-1910 churches, their addresses, and dates they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records is in Montana's Genealogical and Loca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see the "For Further Reading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Montana courts that kept records of genealogical valu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s are districtwide courts that serve as the majo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for one to seven counties. They have jurisdic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cases, naturalizations, guardianships, divorces, deb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s (since 1889), juvenile matters, and some appeals.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are held in each county where a clerk of the distric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courts had jurisdiction over probates, marriages,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and criminal matters. Probate courts were disbanded in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ir functions and records were transferred to the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 is the statewide appellat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does not have copies of Montan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You can obtain copies at the clerk's office in each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house or from the Montana State Archives at the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llections of city and business directori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ntana Historical Society, Montana State Univers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ont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useful directories for the years 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879 on FHL film 1,377,090. The library has some directo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30s to 1980s for larger cities, such as Billings, Boze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, Great Falls, Helena, Kalispell, and Misso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tatehood settlers of Montana were trappers, missionaries, m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lemen, farmers, and lumbermen. They came primari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estern states, although refugees from Confederate states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mining c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860s many gold seekers took steamboats from Saint Lou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Benton, Montana, where they joined the Mullan Wagon Road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mps. Other settlers traveled from the east by 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Overland Road, or the Bozeman Cutoff and other bran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egon Trail. From the west, some took the Mullan Road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in Walla Walla. Others took an older route from Salt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The era of steamboats and trails finally came to an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s when transcontinental railroads from Utah and Minnesota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890s and 1900s, the building of branch railroa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new mining and homesteading. Some immigrants from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work in the mines and others joined midwestern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teading parts of eastern Montana. Between 1910 and 192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tead boom brought thousands of settlers, but years of dr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20s caused many of them to leave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20 nearly half the Montana population was foreign-bor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s were from Germany, Canada, Ireland, Norway,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, or Austria. Many overseas immigrants to Montana ca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of New York or other East Coast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the National Archives hav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r indexes for various United States ports. The year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s and indexes at the Family History Library vary b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nge from 1820 to 1940. More detailed information o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ion records is in the United States Research Out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nd the Public Archives of Canada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lists for Canadian ports for 1865 to 1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national gazetteers that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place names in Montana. If you need help finding where a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cated or determining the name of a place, conta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listed in the "Archives and Libraries" section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their gazett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list of Montana place names is R. L. Polk &amp;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estern Gazetteer, Minnesota, North and South Dakota and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 and Business Directory (St. Paul: R. L. Polk, 1914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3 E4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lections and indexes of genealogical valu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ana Historical Society has an excellent collection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y histories. These collections must usually b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collection of some genealogical value is the Daugh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Revolution (DAR) Collection. This collection has tran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emetery records, church records, and will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ed in 1971 at the DAR Library in Washington, D.C.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Family History Library (FHL films 870,042-4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,1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in the history of Montana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boundaries, record keeping, and family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3- 185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acquired from France the area e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. Britain relinquished its claims to the western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6. Until the 1850s, Montana was the domain of Indians, explo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 traders, trappers, and miss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uit priests founded St. Mary's mission. In the 1850s thi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the center of ranching activity in the Bitterroot Vall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Mont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 Benton, the only Montana trading post to become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, was established on the Missouri River. Steamboa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Fort Benton in 18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ana west of the continental divide was designated Misso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Washington Territory in 1860. In 1861 the unsettled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was attached to Dakota Territory. In 1863 and 1864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na was included in Idaho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2- 1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very of gold in western Montana brought an influx of m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nnack, Virginia City, and Helena. Many of the miners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ing and set up supply centers--such as Missoula, Deer Lod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z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ana Territory was established with nine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s first crossed Montana. The population of the terri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ana became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0- 1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unties doubled from 28 to the present 56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teaders moved into eastern Montana. By 1930 a cycle of d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had driven many of the settlers from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pecially helpful source for studying the history of Monta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l G. Burlingame, and K. Ross Toole, eds., A History of Mont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ls. (New York: Lewis Historical Publishing Co., 1957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.6 H2b). Vol. 3 has family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histories for Montana's counties are listed in Montan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and Local History Records (see the "For Further Re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L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1862, settlers could apply for homestead land in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eneral Land Office in Washington, D.C. Eventu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pply for land through eight local land offic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nd office was established in Helena in 18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office records are at the National Archives--Denver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 courthouses also have records of patents on homest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books, township plats, and pre-1908 patent records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na State Office of the Bureau of Land Management (BLM),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32nd Street, Box 30157, Billings, MT 59107. The reco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name until after 1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does not have copies of the federal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Montana. See the United States Research Outlin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L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d was transferred to private ownership, it could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nherited, lost by foreclosure of a mortgage, or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ivorce. These transactions are recorded in the d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records kept by the county recorder. The record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th grantee (buyer) and grantor (seller)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 recorder also has records of patents on timber and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as well as real property assessment books and plat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does not have copies of the county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several Montana maps from 186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The Montana Historical Society and other archives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llections of maps and at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topographic maps may be purchased from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urvey, Box 25286, Denver, CO 802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are found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nd state archives.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 provides more information about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For Montana the following sources ar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ensus was taken in 1890 of Union veterans of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Copies of the returns for Montana residents are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(FHL film 338,194). A published index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ketches of army posts are available on film (FHL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25,168) and in published sources. The Family History Libra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icrofilm copies of the service and pension indexes for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conflicts. The actual records are available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sources about the soldiers who died at the Bat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g Horn are available. Military histories of the offic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sted men ar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oll, John M., and Price, Byron. Roll Call on the Little Big H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June 1876. Fort Collins, Colo.: The Old Army Press, 1974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3 M25h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mer, Kenneth. Men with Custer: Biographies of the 7th Caval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Collins, Colo.: The Old Army Press, 1972. (FHL book 973 M25h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I and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ana Historical Society Archives has some record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ana Department of Military Affairs, includ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cords for the world wars. They also have enlistm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ntana National Guard from 1905 through about 19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ur percent of the present population of Montana is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. The major groups include the Blackfoot, Cree, Crow,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yenne, Chippewa, Flathead, Kutenai, and Assinib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Indian recor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--Seattle Branch. These includ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for the Blackfoot, Crow, Flathead, Northern Cheyen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ibes. The available records include heirship,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fare, census, annuity, and family documents. Th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locality section of the FHLC under MONTANA - MIN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TANA - NATIVE RACES. Records are also listed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FHLC under the names of the tri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 have generally been filed in the coun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s of Montana. You can write to the clerk of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 a search of indexes to certificates of arri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s, declarations, and final naturalization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does not have copies of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s. The National Archives--Seattle Branch ha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four territorial district courts (1868-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.S. district courts in Butte (1894- 1929), Grea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24-26), Helena (1892-19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U.S. Circuit Court (1891-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ince 1906 are available through the nearest fede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migration and Naturaliz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ana Historical Society has the largest collection of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. The society has a card file of obituaries, primar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1920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ana State University Library and the Mansfield Libra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ontana also have collections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not acquired newspapers from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genealogical periodicals and magazines helpful for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Montana Wagon Trails. 1979-. Published by the Lew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 Society, 701 W. Main, Lewiston, MT 59457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.6292 H25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State Lines. 1976-. Published by the Grea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1400 1st Ave. No., Great Falls, MT 59401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8.6 B2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s and Trails. 1976-. Published by the Flathead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P.O. Box 584, Kalispell, MT 59901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.6 D25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County Searcher. 1980-. Published by the Broken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P.O. Box 261, Chester, MT 59522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.6 H25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courts existed in the counties from 1864 to 1889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jurisdiction were then transferred to the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. Montana probate records include administrators'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proceedings, registers, files, wills, bonds, and exhi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does not have copies of Montana pro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They are available at the various county court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unties began recording births and deaths as early as 18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 have been kept by the clerk of the cour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. The Family History Library does not have cop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A few of the early county records have been tran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, and these are available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vital statistics began in 1907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mplied with by 1920. Delayed registrations of bir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indexes maintained by the state office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available to relatives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Records and Statistics State Department of Health Hel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59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Where to Write for Vital Records: Births, De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and Divorces (Hyattsville, Md.: U.S. Department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man Services, August 1987). Copies of this booklet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nd family history centers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es not have copies of the st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and 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entralized registration of marriage records. Each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gan keeping marriage records soon after its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clerk of the district court for copies of marri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eau of Records and Statistics (see address above) has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riages beginning in 1943. This index helps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in which the marriage occurred. The records are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nty. The Family History Library does not hav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history and availability of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uide to the Public Vital Statistics in Montana (Boze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cords Survey, 1941; FHL book 978.6 V2h; film 1,036,4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7; fiche 60467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source of more detailed information about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in each county is Dennis Lee Richards, Montan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and Local History Records (Detroit: Gal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1981; FHL 978.6 A3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future editions of this outline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is 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 of Latter-day Saints. All Rights Reserved.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First Edition, June 1988. Series US-STATES, No.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the publisher. Send all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rth 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