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e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vital, census, military,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te records. The library also has local historie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enealogical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MAINE - CEMETERIES MAINE, Y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MAINE, YORK, BERWICK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MAINE - CEMETERIES MAINE, YOR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MAINE, YORK, BERWICK 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to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ine State Archives State House Station 84 Augusta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to municipal and county records is Publ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in Maine, 1972, Reprint (Augusta, Maine: Ma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1976; FHL book 974.1 A5m; film 1,036,235, item 6;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n fiche 60512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Boston Branch 380 Trapelo Road Walt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ine Historical Society 485 Congress Street Port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ine Genealogical Society P.O. Box 221 Farmington, ME 04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ine State Library State House Station 64 Augusta, ME 04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England Historic Genealogical Society 101 Newbu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angor Public Library 145 Harlow Street Bangor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1-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University of Maine at Orono Raymond H. Fog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no, ME 04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description of Maine state and county recor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istorical Association, Annual Report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ssociation for the Year 1908 (Washington, D.C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rinting Office, 1909; FHL film 896,558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olumes of Bible records from Maine. The DAR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in E. Kay Kirkham, An Index to Some of the 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 Records of the United States, vol. 2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State Library also has a large collection of Bib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shed biographies of Maine residents at the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. The Maine State Library also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ew representative biographical encyclopedi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is Richard Herndon, et al. Men of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and Portraits of Leaders in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ife in and of the State of Maine (Boston: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1897; FHL book 974.1 D3m; film 1,000,057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luable cemetery indexes have been compiled for Ma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State Library has the Nathan Hale Cemetery Col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copy of this index on 227 microfilm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ries). This extensive collection is arrang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State Archives has a Veterans Cemetery Record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 file for veterans from King Phillip's W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. It is arranged by war, then alphabeticall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teran. The Family History Library has a microfilm copy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001,826-40). The Cemetery Index of Veterans is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State Archives and on microfilm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1,001,841-51). This is a card inde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the name of the county, town, and ceme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Old Cemetery Association collects transcripts of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names on the tombstones found in over 3,500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dexed by the association. This is also known as the 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 Project (MIP). The first three series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, and a fourth series has been started. The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Maine State Library, the University of Ma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no, and the New England Historic Genealogical Society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meteries included in series 1, see MOCA Inscrip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P) (N.p.: Maine Old Cemetery Association, 1980; FHL book 97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34m). Information about cemetery records that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ranscribed and indexed is published regularly in the M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Inquiries to MOCA can be sent to 8 Greenaway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ale, ME 040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fee, MOCA will search the Index to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Buried in Maine. This is also known as the Bicenten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oject (BIP). This computer printout list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,000 Revolutionary War veterans buried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Historical Society has a number of additional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These include many produced by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. Copies of the DAR records are als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State Library, the DAR Library in Washington, D.C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the U.S.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of Maine from 1790 to 1910. The 1890 census wa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1890 Union veterans schedule and index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tatewide indexes for the 1790, 1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, 1820, 1830, 1840, and 1850 censuses in book and micro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library also has a partial index of some cou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wns for the 1850, 1860, and 1870 censuse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,734-39). There is a partial soundex (phonetic) index to the 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n microfilm. The entire 1900 census has a soundex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in the yea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) for 1850, 1860, and 1870 are at the Maine Stat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census was taken in 1837, but only the sche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Bangor, Eliot, and unincorporated areas still exi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e head of each household and lists the ages of othe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sehold. This census is not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for Portland, Bangor, and unincorporated area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State Archives. The Maine Historical Society has the El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Main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, Baptist, Roman Catholic, and Methodist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The Family History Library has som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church records for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list of churches existing in 1940 is Directory of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gious Organizations in Maine (Portland: Main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Project, 1940; FHL book 974.1 K24h; film 1,035,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13). This does not give information about the record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Many records of the Congregational and Quaker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e Historical Society. The following archive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llections of Maine churc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ry Library of the Diocese of Portland 510 Oce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ME 04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gational Library 14 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Diocesan House 143 State House Portland, ME 0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 School of Theology Library 745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ine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9- 1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courts of common pleas had jurisdiction over civi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replaced by the district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9- 1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were districtwide courts with jurisdiction ov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criminal actions. These were replaced by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2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judicial court is the highest court of appeal. In 185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Judicial Court assumed the powers and duties of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, but the state remained divided into three judicial distr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, eastern, and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9- 18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general sessions had jurisdiction over min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. This became the county commissioners' courts in 18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rts were replaced by district courts in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9- 1782, 1868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were established by individual counti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By 1929 a superior court had been established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jurisdiction over felonies and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- 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s of the peace handled minor civil matters. When ju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r died, their records were usually transferred to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ts in Maine include the town, municipal, and polic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Maine's early court records from 1636 to 1727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les T. Libby, Robert E. Moody, and Neal W. Allen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and Court Records of Maine, 6 vols. (Portland: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28-; FHL book 974.1 P2p; vols. 1-5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,043 and fiche 60468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Maine court recor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aine State Archives, which is gath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30 county and state court records and microfilm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ine was under Massachusetts' jurisdiction,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for York, Cumberland, Lincoln, Hancock, and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are found with Suffolk County, Massachusetts, cou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files from 1734 to 1797 are 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 - COURT RECORDS. An index to the cou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e counties is on FHL film 909,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published guide to the historical development of Maine's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vid Q. Whittier, Esq., History of the Court System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e, available at the Maine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Maine. The New England Historic Genealogical Societ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 of directories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for Port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3-30</w:t>
        <w:tab/>
        <w:t>FHL fiche 6044325-27 1863-1901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7,315-39 1882, 1900 FHL film 1,000,781 1895, 1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</w:t>
        <w:tab/>
        <w:t>FHL film 1,415,259 1940-42</w:t>
        <w:tab/>
        <w:t>FHL book 974.191/P2 E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tatehood settlers of Maine were generally of English and U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s descent. They came from Massachusetts and New Hampsh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England. There were also a few hundred persons of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free blacks in Maine. A large group of Germans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 County area in the late 17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rench descent compose 15 percent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The Acadians from Nova Scotia settled the Sain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after 1763. A later French Canadian immigration from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after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teenth century, jobs in textile and lumber mil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European immigrants of many nationalitie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. In the 1870s the state recruited Swedish settlers to f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ostook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New England is Bost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have passenger lists for Bos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March 1874 and 1883 to 1935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ex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20-74. These years are indexed i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Atlantic and Gulf Coast Ports...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EMIGRATION AND IMMIGRATION -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48-91, 1902-6, and 1906-20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State Archives also has Boston passeng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to 1874 and 1883 to 1891. This collection includes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years missing from the National Archives records. The 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91 index, above, is an index to the state lists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National Archiv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ult passenger lists of other New England ports and f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. Records of Canadian border entries from 1895 to 192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00 films at the Family History Library (FHL films 1,472,8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73,201). These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ineteenth-century passenger lists for Portland-Fal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1863 (FHL films 830,239-44) and Passamaquoddy, 1820 to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30,237-38) are available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al Archives. See Copies of Lists of Passengers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scellaneous Ports...Atlantic and Gulf Coasts...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 - EMIGRATION AND IMMIGRATION. For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, see Supplemental Index to Passenger Lists...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Coast Ports...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passenger lists are also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for the years 1893 to 1928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s are available at the National Archives. Inde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over 1893 to 1954 (1 film) and 1907 to 1926 (12 film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indexes are listed in the FHLC under MAINE, CUMB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U.S.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lonial immigrants listed in published sourc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William Filby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, 1985, 1986, 1987; 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33p). The first three volumes are a combined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1981. The next four volumes are a cumulated 1982 to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. The last two volumes are 1986 and 1987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to place names of Maine have been publish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wood, Stanley Bearce. The Length and Breadth of Maine. Or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: University of Maine, 1977. (FHL book 974.1 E5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Office of Geographic Research. Maine Geograph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Finding List. Reston, Va.: U.S. Geological Survey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4.1 E5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ey, Geo. J. A Gazetteer of the State of Maine. Boston: B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, 1881. (FHL book 974.1 E5v; film 599,175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ollection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enealogies have been researched and published for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Names of the earliest immigrants and sett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Examples of numerous published collection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er, William Richard. New England Families: Genea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. 4 vols. 1913. Reprinted and enlarged. New York: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ublishing/Co., 1914. (FHL book 974 D2c 1914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2,340-41.) An index to this and other series by Cutt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is Norma Olin Ireland and Winifred Irving, Cutter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olidated Index of Cutter's Nine Genealogy Series (Fallb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: Ireland Indexing Service, 197?; FHL book 974 D2ci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507, item 6; fiche 60467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William Prescott. The Greenlaw Index of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. 2 vols. Boston: G. K. Hall, 197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book Q 974 D22g.) This is an index to many local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published between 1900 and about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George Thomas. Genealogical and Family History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e. 4 vols. New York: Lewis Historical Publishing Co., 1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s. 1,3,4 in FHL book 974.1 D2L; all 4 vols. on film 1,000,0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,3,4 on fiche 60512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. English Origi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Families: From the New England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irst Series, 3 vols., 1984. Second Series, 3 vol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 (FHL book 974 D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yes, Sybil, Charles Thornton Libby, and Walter Goodwin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Dictionary of Maine and New Hampshire. 1928-39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3. (FHL book 974 D2n 198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476,892 A-Locke and 599,337, item 4 Locke-Z; fiche 604662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genealogies up to the year 1700, and often beyo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, Charles H. Pioneers of Maine and New Hampshire, 1623 to 16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. Reprint. Baltimore: Genealogical Publishing Co., 196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 D2po 1965; 1908 ed. on film 009,7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r, Fremont, ed. American Genealogical-Biographical Index.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7. Middletown, Conn.: Godfrey Memorial Library, 1952-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D22ag.) This is a continuing series. As of 1987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ertson have been indexed. An earlier version in 48 volu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The American Genealogical Index, 1942-51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am; films 1,425,577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James. A Genealogical Dictionary of the First Settl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.. 4 vols. 1860-62. Reprint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, Co., 1965; FHL book 974 D2s; films 496,426-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Lake Noyes Collection. This collection has genealo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concerning many Maine families, especial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at Deer Isle in Hancock County. It is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Library, the Maine Historical Society, and the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-Stonington Historical Society (where man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can be found). It is arranged alphabetically by su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1, 32 vols</w:t>
        <w:tab/>
        <w:t>FHL films 897,059-67 Series 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</w:t>
        <w:tab/>
        <w:t>FHL films 859,266-71 Series 2a, 12 vols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,528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obituary, and will records. The volum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25 to 1971 were microfilmed at the DAR Library in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and are on 44 microfilms at the Family History Libra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lso at the Maine Historical Society and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cataqua Pioneers Membership Applications. The Piscataqua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 Marcia Road, Wilmington, MA 01887) is a lineage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pre-1776 settlers along the Piscataqua 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membership give detailed lineages and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eries alphabetically by the name of the applicant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the application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78 (FHL films 1,036,925-27 and 1,035,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Card Index. This is an index by surname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Maine. The file is at the Maine Historical Societ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n this card index has been published in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s, Name Index to Maine Local Histories (Portland: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85). The Maine Genealogical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pdating this publication and also gathering brie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biographies of each head of household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census of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ain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7- 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ttlements were begun at Saco, Biddeford, Scarboro, 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, and Por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2- 1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with the French and Indians continued until the f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in 17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purchased the Gorges rights to the province of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6- 1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rea was called York, a county of Massachusetts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's early residents are listed in Massachusett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and Cumberland counties were formed. They were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f Maine of the Massachusetts Bay Colony until 1779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became known as the District of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6- 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e winters, rocky soil, and limited opportunities influ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of many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-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was officially separated from Massachusetts in 1819 an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n 18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8- 1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10,000 troops from Maine were called into serv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ostook War to settle a boundary dispute between Main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. The dispute was settled by treaty in 18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72,000 men from Maine served in the Union armed forc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ource for studying the history of Maine is Louis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, ed., Maine: A History, 5 vols. (New York: America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19; FHL book 974.1 H2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ibliographies of local histories for Ma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kell, John D. Jr., ed. Maine: A Bibliography of It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: G. K. Hall, 1977. (FHL book 974.1 H23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Joseph. A Bibliography of the State of Maine.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: Thurston Print, 1896. (FHL book 974.1 A3w; film 928,37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a comprehensive list of published work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history and families through 1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wnership in the colonial period can be traced to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s, proprietary grants, and Indian deeds. Many of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1642 to 1737 are published in York Deeds, 18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land: N.p., 1887-1910; FHL book 974.195 R2m; films 599,904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rough FHL film 599,914; all but vol. 10 on fiche 6046839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rk County included the whole state. Each volum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Revolutionary Wa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83 the Massachusetts Committee for the Sale of Eastern Lan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o sell unclaimed land and distribute grants to soldi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4 more than 2,000,000 acres were sold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pies of these documents for 1794 to 1860 (FHL films 010,242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10,248, item 3). Most of the records are from the 1790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20 to 1853, the state of Maine purchased the remaining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ssachusetts and held auctions to distribute it.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Maine was established in 1824 to distribute this 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deed records from the land office for 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61 (FHL films 010,238-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pplications made to the Land Off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veterans or their widows after 1835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,249-60). A partial index to these records is Charles J.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ldiers of the American Revolution Who Applied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y, 1893, Reprint (Baltimore: Genealogical Publishing Co., 19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4.1 M2n; film 1,033,754, item 16; film 010,248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numbers). The land office records are at the Ma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ere recorded by the register of deeds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and a description of each county's reco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's Handbook for New England Research (see the "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ost deed record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or later for some counties. For example, the library has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from the register of deeds in Cumberland County for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aine in Orono, the Maine Historical Socie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doin College in Brunswick have large collections of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. The Bangor Public Library is also a good source of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individual maps of M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 for 1790, 1810, 1823, 1838, 1857, 1862, 1878, 1884, and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HL film 002,083. These often show the locations of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, roads, townships, and county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about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ine was under Massachusetts' jurisdiction until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may be listed in Massachusetts military record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ny colonial wars. See the Massachusett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suggestions. For Maine, the following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list of Maine soldiers with genealogic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eton E. and Sue G. Fisher, Soldiers, Sailors, and Patri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, Maine (Louisville, Ky.: National Soci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of the American Revolution, 1982; FHL book 974.1 D22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ension and bounty land lists ar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g, Charles A. An Alphabetical Index of Revolutionary Pensi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in Maine. 1920. Reprint. 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67. (FHL book 974.1 M22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, Charles J. Names of Soldiers of the American Revolut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State Bounty. 1893. Reprint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67 (see the "Land and Propert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and pension records for the War of 181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osters of men who served in the War of 181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ee the Massachusett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and pension records of Union army volunte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. The actual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records are availabl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ivil War rosters of soldiers and officer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port of the Adjutant General of the State of Maine, 1862-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ement, 1861-66, 5 vols. in 7 (Augusta, Maine: Stev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ward, 1862-67; FHL book 974.1 M2mag; film 1,033,935, item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is on fiche 60469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mental sketches and lists of officers, see William E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an and Charles H. True, Maine in the War for the Union (Lew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: Nelson Dingley, Jr., 1865; FHL book 974.1 M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reference source on Maine's participation in the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. Jordan, comp., Maine in the Civil War: A Bibl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(Portland, Me.: Maine Historical Society, 1976; FHL book 97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3j; fiche 6046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 (18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copies of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and pension records for the Spanish-America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State Archives also has some records for thi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that provides birthdates, birth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nces is Maine Adjutant General's Office, Roster of Ma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Service of the United States and Allie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1917-1919, 2 vols. (Augusta, Me.: [s.n.], 1929; FHL book 97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ma; film 1,036,0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soldiers from Maine who died in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FHL film 010,216. This lists the date and place of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nclude the place of residence in Maine, marit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place of birth, occupation, parents' nam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llection of veterans' cemetery record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meteries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roster of soldiers who served in the Aroostook War (18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ostook War: Historical Sketch and Roster of Commis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nd Enlisted Men... (Augusta: Kennebec Journal Print, 190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4.1 M2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citizenship before 1906 could be fi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state, or federal court. Some immigrants went to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men in their town. The Maine State Archives 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-1930 Maine court records, including declarations, 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aths. The Family History Library has acquired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from the local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naturalization records for 1791 to 1906 we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Works Progress Administration (WPA) in the lat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cords are more recent than 1906. The inde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of the court, the date of naturaliz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age number (or certificate number) of the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copies and index are at the National Archives--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The National Archives in Washington, D.C.,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microfilm copies of the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9,671-787). The Immigration and Naturalization Service (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house, Portland, ME 04112) will search the inde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Boston Branch has U.S. Distric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intention, 1832 to 1911, and naturalizati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fter 1906, contact the local office of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have been published in Portland, Maine, since 1785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owns first published newspapers in the 1820s or 18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wns began publishing in the 1870s. Some indexes to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and obituaries in newspapers have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Maine's Fogler Library has the state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ollection and indexes to several papers. The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y has indexes to 16 Portland newspapers for 178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5. The Maine Historical Society also has indexe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The Family History Library has very few Maine newspap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copies of some publishe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enealogy column, "What's in a Name?" is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the Maine Sunday Telegram, Portland, ME 04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o periodicals for the New England area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and magazines helpful for Maine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east Ancestry. 1977-. Published by News-Journal, 60 Court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as, ME 04654. (FHL book 974.1 D25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Genealogical Inquirer. 1965-. Published by Mr. &amp; Mrs.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enis, P.O. Box 253, Oakland, ME 04963. (FHL book 974.1 D2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Seine. 1979-. Published by the Maine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1, Farmington, ME 04938. (FHL book 974.2 D25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Maine have been kept by the register of prob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of the probate court in each county. The record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e year a county was formed. You can obtai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bate records by contacting the appropriate cle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. The addresses are listed in the Genealogist's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Research (see the "For Further Reading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 The probate records include wills, de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s, guardianships, inventories, an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bate papers. An example is the set of 60 microfil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obscot County for 1816 to 18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dexes and transcripts of early wills are in Willia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ent, Maine Wills, 1640-1760, 1887, Reprint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72; FHL book 974.1 P2s; 1887 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599,180; fiche 60467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wills and other probate records of 1687 to 1762 is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Abstracts. This is an ongoing project of Dr. John E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st. Microfiche copies of the index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 Maine Historical Society, and the New England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were recorded by state and town officials. Because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 of Massachusetts until 1820, some Maine tax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isted in the FHLC under Massachusett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microfilm copies of Massachusetts tax val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years from 1760 to 1771, 1780 to 1792, and 1810 to 1811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under MASSACHUSETTS - TAXATION. Oth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listed in the FHLC under MAINE, [COUNTY], [TOWN] -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71 lists have been published in Bettye Hobbs Pruitt, ed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Tax Valuation List of 1771 (Boston: G. K. Hall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Q 974.4 R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government required some tax assessments. A 1798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ensus and surname indexes are on FHL films 940,072-7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 is at the New England Historic Genealog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scribed in Michael H. Gorn, ed., An Index and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film Edition of the Massachusetts and Maine Direc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1798 (Boston: New England Historic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; FHL book 974.R42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62 to 1866 tax assessment lists for Maine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at the National Archives--Boston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w England the town clerk is the principal local record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records are called proprietors' records.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the founding of a town and are k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may contain records of births, marriages, bu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, appointments, earmarks, estrays (records of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), freemen's oaths (men becoming eligible to vote)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mortgages, name changes, care of the poor, schoo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, tax lists, town meeting minutes, voter regi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s out" (of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ost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contain vital records. Town records are also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e State Archives and at the offices of the town cler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town records at the Maine State Archives is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positories in Maine (see the "Archives and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, Death, and Marriage Records before 1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are kept by town clerks or selectmen (see the "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). Although some towns have existed since the 16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tal records date from about 1700. The vital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rranged by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ost of the existing pre-1892 vital record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State Archives. The Family History Library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llection of Maine town vital records. From the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lerk, for example, the library has 17 microfilms of bir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intentions, and death records from about 1720 to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Maine State Archives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vital records prior to 1892 of 80 towns on 109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icrofilmed in 1975 and includes records of pre-1892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birth, marriage, and death records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141 films, microfilmed in 1953, that has fewer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han the 1975 fil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rths and marriages recorded in the town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racted and are listed in the International Genealog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I) at the Family History Library and family history cen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have been published in genealogical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, Death, and Marriage Records Since 1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gistration of vital statistics began in 1892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record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Vital Statistics Department of Human Servic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Station #11 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Office of Vital Statistics (see address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an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 The library also has microfilm copies of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from the Office of Vital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birth, marriage, and death records, 1892 to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birth, marriage, and death records, 1908 to 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8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brides' marriage records, 1895 to 1953 (111 fil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prior to 1892 can be found in the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e State Archives. The Archives also has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cases between 1892 and 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uary 1892 copies of divorce records have been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Vital Statistics (see address above). Original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 of the clerk of the district court where th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anted. The Family History Library does not have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search and records of Maine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, John Eldridge. Maine Genealogy: A Bibliographical Guide.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Ed. Portland: Maine Historical Society, 1985. (FHL book 97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f; 1977 ed. on fiche 60467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dall, Ralph J., ed. Genealogical Research in New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4. (FHL Ref. book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g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Library Association. Genealogist's Handboo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Research. Rev. ed. Boston: New England Historic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5. (FHL book 974 D27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Norman E. Genealogy in America. Vol. 1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and Maine. Salt Lake City: Deseret Book Co., 196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D27wg.) Contains an excellent in-depth study o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nd town records. Some of the information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First Edition, June 1988. Series US-STATES, No.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