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ryland. Before reading this outline, stud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, which will help you understand terminolog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of the record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library's major holdings include federal cens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, and records microfilmed from 1947 to 1949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State Archives, Maryland Historical Society, and 2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county courthouses. These include land, probate, and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850 for all but Calvert, Wicomico, and Garrett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locate materials in the library and to order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fiche at family history centers (formerly known a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FHLC) found at the library and at each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o find a record, look in the locality section of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MARYLAND - PROBATE RECORDS MARYLAND,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URT RECORDS MARYLAND, FREDERICK, THURMONT - 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, BALTIMORE (INDEPENDENT CITY ) - 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MARYLAND - PROBATE RECORDS MARYLAND,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URT RECORDS MARYLAND, FREDERICK, THURMONT - 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, BALTIMORE (INDEPENDENT CITY) - 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r services helpful to genealogical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aryland State Archives Hall of Records 350 Rowe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polis, MD 21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yland State Archives has nearly all available publ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634 to 1789; most state and county record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twentieth century; microfilm copies of land, probate, and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the present; and an extensive number of volume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 The microfilmed records can be borrowed through inter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and a mail inquiry reference service is provided. For a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, an archivist will search all indexes that are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earch. Photocopies can be made for an additional f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staff will also make photocopies and search specif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 indexes for a $5.00 fee. Useful guides to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nfuse, Edward C., et al. Local, Judicial and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n Microform. vol. 1. Annapolis, Md.: Hall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1978. (FHL book 975.2 A3pa.) Volume 1 is a detail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records on microfilm for Allegany County, Anne Aru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Baltimore County, and Baltimore City. These include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, and land records. The Archives has additi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lists for all counties. You can write to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records of specific localities and tim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off, Morris L. A Guide to the Index Holdings at the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Bulletin No. 17. Revised. Annapolis, Md.: Hall of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2. (FHL book 975.2 A1 No. 5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off, Morris Leon, et al. The County Courthouses and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, Part Two: The Records. Annapolis, Md.: Hall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1963. (FHL book 975.2 B4ma No. 13; fiche 605410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Philadelphia Branch 9th and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Philadelphia, PA 19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eneral Branch, Civil Archives Division Natio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s Administration Washington, D.C. 2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ling address. The actual location of their rec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National Records Center, 4205 Suitland Road, Sui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aryland Historical Society/ Maryland Genealog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West Monument Street Baltimore, MD 2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guide is Richard J. Cox and Larry E. Sullivan, eds.,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earch Collections of the Maryland Histor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timore: Maryland Historical Society, 1981; FHL book 975.2 H23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enealogical Council of Maryland c/o Susan John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104 Park Drive Catonsville, MD 21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altimore City Archives 211 East Pleasant Street, Room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2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guides to Baltimore rec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x, Richard J., and Patricia M. Vanorny. "The Records of a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and Its Historical Sources," in Maryland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70 (Fall 1975): 286-310. (FHL book 975.2 H25m v. 7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urgy, William G. The Records of a City:  A Guide to the Bal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Archives. Baltimore: City Archives, 1984. (Not at FH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Enoch Pratt Free Library 400 Cathedral Street 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1-4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eorge Peabody Library Johns Hopkins University 17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Vernon Place Baltimore, MD 2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cKeldin Library University of Maryland College Park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aryland State Law Library Courts of Appeal Building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 Boulevard Annapolis, MD 21401-16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counties, use the eight inventories of the county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Historical Records Survey around 1940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copies of most of these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and Hol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contain transcripts of Bible records. Thes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Genealogy" section of this outline. The DAR tran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indexed by E. Kay Kirkham, An Index to Some of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Southern States (Logan, Utah: Everton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; FHL book Ref 973 D22kk v.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ical Council of Maryland has a soon-to-be publish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,700 Maryland Bible records. This includes the surnames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of the earliest birth and marriage, places of reside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nd the present-day location of the original B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yland Historical Society and the Enoch Pratt Free Librar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llections of biographical materials. The "Biography File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och Pratt Free Library is a 180-drawer card index to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s, local histories, and periodicals from the 1800s and 190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able guide to biographical sketches is Samuel M. Andrus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Biographical Sketch Index, vol. 1 (Silver Spring, M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el M. Andrusko, 1983; FHL book 975.2 D3a). This index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500 biographical ske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anor Passano's book (see the "Genealogy" section of this 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cellent index to biographical and genealog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o the Maryland Historical Magazine giv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biographical sketches. Other excellent card indexe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och Pratt Free Library and the Maryland State Archiv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atewide, regional, and county histories for 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amples of helpful collections of 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nfuse, Edward C., et al, A Biographical Diction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Legislature, 1635-1789, 2 vols. Baltimore: Johns Ho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ress, 1978, 1985. (Not at FHL.) This ha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arly Marylan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cer, Richard Henry. Genealogical and Memorial Encyclopedi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Maryland.... 2 vols. New York: The American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19. (FHL book 975.2 D3s; film 1,000,060; fiche 604692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 of Mark in Maryland.... 4 vols.Washington, D.C.: Johnson-Wy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1907-12. (FHL book 975.2 D3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Cyclopedia of Representative Men of Maryl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Columbia. Baltimore: National Biographical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1879. (FHL book 975 D3b; film 1,000,059, item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jor statewide collection or index of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See the United States Research Outline f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cating cemete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Daughters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(DAR) and the Holdcraft collections that contain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ptions from some Maryland cemeteries. These col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"Genealogy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other large collections of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such as a card file to Baltimore's Loudon Cemetery (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). A Card Index to United States Cemeteries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 of cemetery records available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on FHL films 1,206,475. Many tombstone inscri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published in period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yland Historical Society has many cemetery record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filed with records of the church they were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ical Council of Maryland has a directory of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. This gives the name of the cemetery, its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 name of a contact person, the dates of the earli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burial, the present condition of the cemete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mbstones have been transcribed, and where the transcrip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deral census records are found at the Family History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, and other federal and state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earch Outline provides addition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of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790 to 1910. The 1790 schedules for Allegany, Calv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rset counties are missing. The 1800 census is missing Bal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outside of Baltimore City. The 1830 census lacks th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ce Georges, Queen Annes, St. Marys, Montgomery, and Som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. The 1890 census was destroyed, but the 1890 Civil War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 schedule and index are available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statewide indexes are available for the 1790, 1800, 18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, 1840, and 1850 censuses. Soundex (phonetic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exist for the 1880 and 1900 censuses. Although n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or the 1910 census, the Family History Library do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index for Baltimore (FHL fiche 6331481) that gives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e 1850, 1860, 1870, and 1880 censuses of large citi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to know the ward boundaries. A helpful source is Mary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, An Illustrated Genealogy of the Counties of Maryl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Columbia as a Guide to Locating Records (Balti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-Bray Printing Co., 1967; FHL book 975.2 E7b). This has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Baltimore ward boundaries in 1852 and 18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exist for the years 1850, 1860, 1870, and 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s and indexes are available at the Maryl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The Family History Library has microfilm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(FHL films 1,429,788-90) but does not have th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nial census was taken in 1776 for most counties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it gives the name, age, and race of each family memb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dexed and published in Bettie Stirling Carothers, 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of Maryland (Lutherville, Md.: B.S. Carothers, 1976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2 X2p 1776; film 928,227, item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778 nearly every male 18 years of age and older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others who objected for religious reasons) took an o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delity to the state. A list of these men has been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e Stirling Carothers, Oaths of Fidelity, 2 vols. (Luther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d.: B.S. Carothers, 1971; FHL book 975.2 P4c; film 908,753,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-7). Names are listed alphabetically within counties. The "O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elity Index" at the Maryland Historical Society is a card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4,000 men who signed the o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dult males was also made in 1778 to determine who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 oath of fidelity. The few surviving records are inde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e Stirling Carothers, 1778 Census of Maryland ([Chester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.]: B.S. Carothers, 1975; FHL book 975.2 X2p 1778; film 908,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did not take state censuses, but the Baltimore City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1868 police census for some city wards of Baltimor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ryland was established as a refuge for Roman Cat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gland (under the Act of Toleration, 1649 to 1654), most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were Protestant. Members of the Society of Friends (Qua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the Chesapeake Bay area as early as 1657. The Anglican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stablished as the official church in 1692 and continu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17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718 to 1776 Catholics and Quakers were disenfranchised, and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pre-Revolutionary records exist. Surviving records of Je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s are deposited at the Archives of the Georgetow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19th century, Methodism was the dominant Prot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 in Maryland. Other large groups in Maryland were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, Protestant Episcopal, and Presbyterian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yland Historical Society has about 200 indexed transcri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 and some original records. The Society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for the Protestant Episcopal Diocese of Marylan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,000 items from 1676 to 1900. The Society also has the N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 Church Register File. This is a card index to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s, baptisms, marriages, deaths, and othe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gisters of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yland State Archives also has an almost complete set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h records from the Protestant Episcopal Diocese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thern western shore) and from the Diocese of Easton (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). The Archives has some original records from the Dioce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and microfilm copies of parish records from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yland State Archives has a large number of microfilm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tholic Archdiocese of Baltimore, the Balti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nsula Conferences of the United Methodist Church,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 Baptist, Lutheran, Evangelical, and Presbyterian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records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Archives also has microfilm copies of the older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Friends (Quaker) monthly meetings and so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is includes the records of the Baltimore Yearly Me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ood; Philadelphia Yearly Meetings of the Eastern Sho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under the now defunct Virginia Yearly Meeting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nd listed in Phebe R. Jacobsen, Quaker Records in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napolis: Hall of Records Commission, 1966; FHL book 975.2 B4ma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. This book has a map of the location of meetings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etings in each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some Prot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copal records from the Maryland Historical Society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Friends' records for the Cecil Monthly Meeting microfi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warthmore College. The library has microfilm copies of reco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byterian Historical Society and has copies of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for some denominations, such as the Protestant Episco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, Evangelical Lutheran, and Baptist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guide produced by the Genealogical Council of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dna Kanely, comp., Directory of Maryland Church Records, 1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 parts (Silver Spring, Md.: Family Line Publications, 1988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HL). This gives the names and addresses of all churche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10, the years that the church operated, the y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exist, and the location of the original records o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nominations have collected their records into denomi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 Som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Episco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of this church are described in Inventory of 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Maryland:  Protestant Episcopal Diocese of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timore: Historical Records Survey, 1940; FHL book 975.2 K2h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6,799, item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Archdiocese of Baltimore 320 Cathedral Street Balti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2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Methodist Historical Society Baltimore Conference 2200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Street Baltimore, MD 21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oom Baptist Convention of Maryland/Delaware 1313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Lutherville, MD 21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he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the Maryland Synod Church in America 7604 Yo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son, MD 21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aryland courts that have kept records of genea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7- 1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ncial Court (later General Court) was a statewide cou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d on capital crimes, land disputes, and other civil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7- 1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s were countywide courts that had jurisdic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and civi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8- 1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ry Court was a statewide court with jurisdic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y cases, such as divorces, name changes, mortgage foreclo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damage suits, and guardia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6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 of Appeals is the highest court in the 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ver criminal, civil, and probate app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s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, known by several different titles prior to 197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risdiction over lesser criminal and civil cases. There ar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ial distr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1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s have countywide jurisdiction over major ci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cases and appellate jurisdiction over district cour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replaced the county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ypes of court records are described in the "Proba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ization" sections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yland State Archives has all the records and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ial, General, and Chancery courts. The Archives also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rds and indexes of the county, circuit, and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and the Court of Appeals, often into the twentie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vincial Court records have been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Maryland (see the "Public Record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). The county records are on microfilm and can be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terlibrary loan (see Papenfuse's inventory in the "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yland State Archives also has a collection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papers for the years 1729 to 1904. The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s, county court cases, manumissions, mortg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ons, bonds, voting, and other records. The Archives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this collection produced by the Histor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cords remain with the various court clerks.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circuit, district, and orphans court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Manual (Annapolis: Maryland State Archives, annual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975.2 N25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eneral Court judgments, 1700 to 1800 (FHL films 013,038-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ovincial Court judgments, 1679 to 1778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,941-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ourt of Appeals judgments and decrees, 1788 to 1891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12,999-13,0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ome county 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district court dockets and U.S. circuit court ca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ets, and minutes (which include some naturalization procee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790 to 1911 are at the National Archives--General Bran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have been microfilmed and are available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FHL films 940,136-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Maryland. For example, the Family History Librar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ltimor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2, 1796-1860</w:t>
        <w:tab/>
        <w:t>FHL fiche 6043563-601 1863-1901</w:t>
        <w:tab/>
        <w:t>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1,376,528-56 1914, 1940, 1956</w:t>
        <w:tab/>
        <w:t>FHL book Q 975.271/B1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och Pratt Free Library, the Maryland Historical Socie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yland State Archives have large collections of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settlers in colonial Maryland were primarily from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s. In 1660 many English immigrants began settling the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 (east of Chesapeake Bay) in what is now Wicomico County.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ritish immigrants to colonial Maryland came either as ser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victs. Maryland received more indentured servants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colonists settled along Maryland's rivers and bay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primary routes of transportation. By about 17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Scottish, and Scotch-Irish immigrants began mov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lachian section of western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group of non-British persons in the colonial perio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neland Germans who were encouraged by Maryland officials to 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ch farm lands of western Maryland in the 1730s and 174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Germans came through Philadelphia. A few Du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Huguenot, and Acadian refugee families also c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ve labor was introduced in the early decades of the seven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when slaves from Barbadoes were imported to lab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cco fields of southern Maryland. Vast numbers of Blac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hipped directly from Africa to the Chesapeake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 obtained their freedom. By 1800, Maryland had the large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opulation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s from Maryland began in the early years of the col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ers generally followed the Cumberland Trail (Braddock R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d west to Pittsburgh and the Ohio River or the Great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at led southwest along the Allegheny Ridge into the Shenandoa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 and beyond. Some Marylanders from Prince George's County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rolinas. A group of Catholics from St. Mary's County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lson County, Kentucky. By the 1820s some wealthy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ers were moving slaves from their home farm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tions in Mississippi and surround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ers fleeing the devastation of the Civil War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 from overseas helped to offset population losses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period of immigration from 1830 through 1860,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immigrants were Germans and a third were Iri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 tended to remain in the cities, especially Balti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870s and 1880s virtually all immigrants were of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 In the post-1880 wave of immigration,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s continued to come to Maryland. They were joined by P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hemians, Lithuanians, Greeks, Jews (from Germany, Po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), Czechs, Italians, and I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of ethnic groups are listed in the locality sect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under MARYLAND - MINORITIES. An example is Dieter Cunz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Germans:  A History (Princeton, N.J.: 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1948; FHL book 975.2 F2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Black ancestors see records of manu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of freedom, slave statistics, land, probate, an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vailable at the Maryland St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ort of entry to Maryland has been Baltimore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passenger lists are on microfilm at the National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yland Historical Society, the Baltimore City Archiv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. Some immigrants arrived at Annapolis, Ha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race, Nottingham, and St. Mary's but there are few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s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Immigration Records. There are some published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immigrants. Most of these lists have been indexed 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Filby, ed., Passenger and Immigration Lists Index, 9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roit: Gale Research, 1981-87; FHL book Ref 973 W33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source of information about many Maryland inden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s is Peter Wilson Coldham, Bonded Passengers to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3-1775, 9 vols. in 3 vols. (Baltimore: Genealogical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1983; FHL book 973 W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Arrivals, 1820 to 1891. The following types of rec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identify an ancestor who arrived in Baltimore between 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8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ustoms passenger lists of Baltimore were kept 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820 but most of the early lists are missing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destroyed by a fire. The Family History Librar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cords in one collection on FHL films 417,383-4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Surviving U.S. Customs passenger lists from 1 January 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8 December 18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Baltimore City lists for 4 September 1833 to 13 June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some gaps). During these years, ship masters we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copies of their passenger lists to the mayor of Balti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ity lists partially replace the missing original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Cargo manifests from 2 September 1820 to 30 March 182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August 18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dexes to customs passenger lists. A soundex card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Customs passenger lists indexes the federal lists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,212-382). A separate soundex card index includes the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city lists (FHL films 821,565-86). Both inde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nd give all information found on the origina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ame of the ship master and the port of embark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Quarterly abstracts of Baltimore passenger lists.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820, U.S. Customs collectors were required to send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customs lists to the U.S. Secretary of Stat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ranscripts for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arterly abstracts or copies give the quarter-yea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's arrival and sometimes the port of embark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s' given names are usually shortened to the initial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the information is the same as tha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sts. The abstracts should only be used w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missing. The abstracts also have many gaps and some ye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The Family History Library has the abstrac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years on FHL films 1,376,177-8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820 to December 1845 July 1848 to September 1850 March 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ne 1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dexes to the quarterly abstracts. There are two inde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s. Those up to 1834 are indexed in Elizabeth P. Ben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hael H. Tepper, eds., Passenger Arrivals at the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1820-1834. From Customs Passenger Lists (Balti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Publishing Co., 1982; FHL book 975.26 W3p)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he few city lists, cargo manifests, and stat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 for this period and is itself indexed in the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of Filby's index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and more comprehensive index is the card index to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lf Coast arrivals (FHL films 418,161-348). This inde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abstracts through June 1869 and the existing Annapol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re de Grace lists (see below). This index is on microfil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 and the Family History Library. It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 under UNITED STATES - EMIGRATION AND IM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dexes of German Immigrants. Many of the customs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include the birthplace or city of last permanent res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immigrants. This is because most Germans who came to Bal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rom the port of Bremen, and the lists of ships arri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n often giv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ngoing project to index an estimated 700,000 Germa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at various U.S. ports including Baltimore. The firs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ublished in Ira A. Glazier and P. William Filby, ed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s to America:  Lists of Passengers Arriving at U.S.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-1855, Vol. 1-2: January 1850-June 1852 (Wilmington, Del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ly Resources, Inc., 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Arrivals, 1892-. The National Archives has the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lists and indexes of Baltimore since 1892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microfilm copi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ists to 1920 (FHL films 830,467-500; 833,001-0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54,785-8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oundex card index for 1897 to 1952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73,824-865; 1,402,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 also has four volumes of lists of pass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ied on board ship from 1867 to 19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was served by the North German Lloyd shipping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n. If you know the name of the steamship that your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on, you can obtain the date of arrival for the years 190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3 from the Mortan Allan Directory of European Passenger Steam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s, 1931, Reprint (Baltimore: Genealogical Publishing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; FHL book Ref 973 U3m 1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rts. The only known customs passenger list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ports are Annapolis, 1849 (film 830,231) and Havre de G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(film 830,234). Immigrants to Maryland, especially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, may have arrived in Philadelphia (see the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sources for finding Maryland plac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er, Richard S. Gazetteer of the State of Maryland. New York: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on, 1852. (FHL book 975 E5f; film 896,649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nett, Henry. A Gazetteer of Maryland and Delaware. 1904. R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: Genealogical Publishing Co., 1976. (FHL book 975 E5g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82,220, item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inkow, Marion J. Maryland A to Z:  A Topographical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: Magna Carta Book Co., 1985. (FHL book 975.2 E2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State Planning Commission and the Department of Ge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and Water Resources. Gazetteer of Maryland. Baltimore: J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kins University Press, 1941. (Not at FH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Board on Geographic Names. Geograph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Finding List. Washington, D.C.: National Car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enter, U.S. Geological Survey, ca. 1982. (Maryland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fiche 6331309-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arched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anuscript collections and compiled genealogies for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(DAR) Coll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nsists of transcripts of Bible records,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church records, marriages, deaths, obituaries, and wil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icrofilmed in 1971 at the DAR Library in Washington, D.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41 films at the Family History Library. Th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arranged by county, and many have individua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 M. Holdcraft Collection. This is a card file of 2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references to obituaries, tombstone inscriptions,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church records, genealogies, and county rec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1800 to 1977. It emphasizes records of Frederick Coun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material from neighboring counties in Mary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. The original collection is privately own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a copy on 59 microfi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craft's tombstone inscriptions have been published in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ling Holdcraft, Names in Stone:  75,000 Cemetery In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rederick County, Maryland, 2 vols, Reprinted with Mor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(Baltimore: Genealogical Publishing Co., 1985; FHL book 975.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3h 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lman-Hayward File. This is a collection of 250,000 obitu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and biographical items from Maryland newspap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1700s to the present. The clippings are in 375 drawers of 3x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nine file cabinet drawers. This collection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Histor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Genealogies. These are folders microfilmed in 194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Historical Society. They contain correspon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, and clippings concerning Maryland families. The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at the Family History Library (FHL films 013,171-7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FHLC under UNITED STATES - GENEA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A-HRS Index. The Baltimore City Archives has petitions,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War of 1812 and Civil War muster rolls, police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, burials, coroner's inquests, and other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6 to 1938. The Historical Records Survey produced a helpfu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re than 233,000 names found in these records. Most o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1810 to 1890. The Baltimore City Archives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nd collection for a $4.00 fee. The Maryland State Archiv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f Provincial Families. This is a small but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information about families who lived in Marylan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 July 1776. The collection is open to the public at the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 Library. Additional families can register by writing to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 Meyer, 5179 Perry Road, Mt. Airy, MD 217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jor published genealogical collections and inde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Genealogies:  A Consolidation of Articles from the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Magazine. 2 vols. Baltimore: Genealogical Publishing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. (FHL book 975.2 D2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ano, Eleanor Phillips. An Index to the Sourc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: Genealogical, Biographical, Historical. 1940. R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: Genealogical Publishing Co., 1967. (FHL book 975.2 D22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olume is a 20,000 name index to printed and manuscrip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AR Library, Maryland Historical Society, and othe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mbaugh, Gaius Marcus. Maryland Records: Colonial, Revolu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and Church, from Original Sources. 1915 Reprint. Lanc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: Lancaster Press, 1928. (FHL book 975.2 D29b 1975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3,832; fiche 6046943.) This is an index of nam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sources, including the 1776 census, marriage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er rolls, tombstone inscriptions, oaths of fide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s, and p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din, Donald Odell, and Raymond B. Clark, Jr. Maryl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and Histories:  A Bibliography. St. Michaels, Md.: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, Jr., 1984. (FHL book 975.2 D23v.) This is a bibliogra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50 Maryland genea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Maryland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jurisdictions, record 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ter was granted to Cecilius Calvert, the second Lord Balti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remained a proprietary colony until 1776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1691 to 1715 when the colony reverted to the c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 Ark and Dove brought about 200 Catholic and Prot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settlers to the Western Shore of the Chesapeake Ba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Mary's wa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was founded. It soon became a major port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3- 1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yland-Pennsylvania boundary was established by the Mason-D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adopted a Declaration of Rights and a stat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officially became a state in the Union by ra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ceded sixty square miles for the District of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qualification for voting in local elections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2- 1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 of 1812 involved many Maryland residents, and some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ght in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Road was completed from Cumberland to Whe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City became an independent city and kept court, 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separately from the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- 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soldiers fought on both sides during the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ves in Maryland were emancip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studying the history of Marylan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lle, Suzanne Ellery Greene, ed. Maryland:  A Histor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Baltimore: Johns Hopkins University Press, 1986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2 H2m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rf, John Thomas. History of Maryland. 3 vols. Reprint. Hatb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.: Tradition Press, 1967. (FHL book 975.2 H2s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sh, Richard, and William Lloyd Fox, eds. Maryland:  A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2-1974. 1974. Reprint. Annapolis: Maryland State Archives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4 edition is FHL book 975.2 H2w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ryland land was first owned by the Calvert family proprie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btained it from the Crown. From 1633 to 1683 they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rights, or land grants, in return for transporting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Maryland. The names of individuals trans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right grants are found in Gust Sjordas, Early Sett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:  An Index to Names of Immigrants Compiled From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Patents, 1633-1680 (Baltimore: Genealogical Publishing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; FHL book 975.2 W2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e 1600s the headright system was replaced by cash sa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lands. The grantee had to pay a semiannual quitrent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x) to the proprietor and later to the royal governors. Quit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exist for some areas for 1639 to 1762. See the "Tax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outline for further information on quitre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volutionary War, Maryland offered land as a boun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ce recruits to fill Maryland's enlistment quotas. These 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"Westward of Fort Cumberland" in present day Alleg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ett counties, are described in indexed land record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Maryland State Archives. Those receiving l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John T. Scharf, History of Western Maryland, 18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 (Baltimore: Regional Publishing Co., 1968; FHL book 975.2 H2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; fiche 6046813; 1882 ed. on films 962,679-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olumes are partially indexed in Helen R. Long, Inde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k County Section of Scharf's History of Western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chita, Kansas: ADR, Inc., 1986; not at FHL) and Inde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County Section of Scharf's History of Western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hattan Kansas: Helen R. Long, 1984; not at F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Offi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yland State Archives has the original land offic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ng from 1634 to the present, and other early record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iled in each county. The land office records includ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, surveys, grants, warrants, and proprietary rent ro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 books. A list of the records is in the inventory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 Radoff, mentioned in the "Archives and Librarie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. The Maryland State Archives also has a ca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by grantee, by later owners, and by county and tra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help you locate and use the early records is Eliza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sook and Gust Skordas, Land Office and Prerogative 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nial Maryland (Baltimore: Genealogical Publishing Co., 19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5.2 Brma No.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yland Historical Society has other rent rolls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vert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L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 was transferred to private ownership, deeds and mortg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iled with the county clerk. Baltimore City deeds since 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iled with the clerk of the Baltimore City Supreme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eeds and mortgages were also recorded with the Provincial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 Courts from 1637 to 1805. The Maryland State Archiv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s and microfilm copies of many of these rec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These can be borrowed through interlibrary loa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nfuse's inventory in the "Archives and Librarie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). You can also obtain copies by writing to the county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unty court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t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most of the pre-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, warrants, and deeds. From the Maryland State Arch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library has 266 microfilms of Baltimore dee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1653 to 1849. The library also has the following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ryland State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Land patents, certificates, and warrants, 1637 to 1852 (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ovincial court judgments, 1679 to 1778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,941-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s Hopkins University, the Enoch Pratt Free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aryland, and the Maryland State Archives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Maryland maps and atlases. A helpful historical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dward C. Papenfuse and Joseph M. Coale, The Hammond-Harwoo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 of Historical Maps of Maryland, 1608-1908 (Baltimore: Jo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kins University Press, 1982; FHL book Q 975.2 E7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that show the county boundaries at the time the U.S. cens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ken are in William Thorndale and William Dollarhide, Ma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.S. Federal Censuses, 1790-1920 (Baltimore: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, 1987; FHL book 973 X2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city ward maps that correspond with the censuses of 18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are on FHL film 1,377,700 and FHL fiche 6016568-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7.5-, 15-, and 30-minute topographic quadrangle maps for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etween 1884 and 1972 use the United States G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, Topographic Maps of the United States:  Histor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uitland, Md.: National Archives and Records Service, 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 are arranged alphabetically by the name of the quadran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berdeen-Flintstone</w:t>
        <w:tab/>
        <w:t>FHL film 1,433,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unpowder-Myersville</w:t>
        <w:tab/>
        <w:t>FHL film 1,433,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aw Paw-Urbana</w:t>
        <w:tab/>
        <w:t>FHL film 1,433,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m numbers for additional and more recent topographical m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HLC under UNITED STATES -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more information o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Important sources unique to Maryl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er rolls for Fort Cumberland, 1757 to 1758, are on 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,158. The Maryland State Archives has a card index to mu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rolls for the colonial wars from 1732 to 1772. Also see Mu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Clark, Colonial Soldiers of the South, 1732-1774 (Balti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Publishing Co., 1983; FHL book 975 M29c.) Pages 1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ists of Maryland militia from 1732 to 17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er and pay rolls and other records of Maryland troops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nd are available at the Family History Library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ster Rolls and Other Records of Service of Maryland Tro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Revolution: 1775-1783.  Archives of Maryland. vol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timore: Maryland Historical Society, 1900; FHL book 975.2 B4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18; film 908,3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servic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nsion application files. Abstracts from pension and b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pplications are in Harry Wright Newman, Maryland R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.., 1938, Reprint (Baltimore: Genealogical Publishing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; FHL book 975.2 M2n 1967; film 1,036,487, item 2). The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rchives has several card indexes related to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mili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1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service and pension indexes. A roster of sold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ors with their rank and unit, compiled by Louis Henry Diel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lliam M. Marine, The British Invasion of Maryland, 1812-18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3, Reprint (Baltimore: Genealogical Publishing Co., 1977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2 M2m; film 1,036,720, item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bstracts of muster, pay, and receipt rolls of soldi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in the militia are in F. Edward Wright, Maryland Militia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812, 5 vols. (Silver Spring, Md.: Family Line Pub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-81; FHL book 975.2 M2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was officially a Union state, but some men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thern Maryland, served in the Confederate Army. Inde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records of Union volunteers are on FHL films 881,522-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service records are on FHL films 1,477,976-1,478,2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o Confederate service records are on FHL films 821,887-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derate service records are also available on 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92,663-84. The Family History Library has microfilm copie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ntal histories and an index to the Union pensio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ctual Union service and pension files are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rosters of Confederate and Union soldiers a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sborough, W. W. The Maryland Line in the Confederate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1-1865. 1900. Reprint. Gaithersburg, Md.: Butternut Press,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t FH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zler, Daniel P. Marylanders in the Confederacy. Silver Sp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d.: Family Line Publications, 1986; FHL book 975.2 M28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sberry, Thomas V., and Joanne M. Maryland in the Civil Wa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Baltimore: J. Mart Publishers, 1985. (FHL book 975.2 M2hm 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mer, L. Allison. History and Roster of Maryland Volunteers, W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1-65. 2 vols. 1898-99. Reprint. Silver Spring, Md.: Famil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, 1987. (FHL film 1,466,00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ros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ter of the Soldiers and Sailors Who Served in the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ryland During the Spanish-American War. Baltimore, 1901.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H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yland War Records Commission. Maryland in World War I, 1917-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and Naval Service Records. 2 vols. Baltimore, 1933. (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ulsee, W.M., F.C. Howe, and A.C. Doyle. Soldiers in the Great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ls. Washington, D.C.: Soldiers Record Publishing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. (FHL book 973 M23s; fiche 6051244.) Volume 1 lists the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who died in World Wa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Records Division, Maryland Historical Society. Maryland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I: Register of Service Personnel. 5 vols. Baltimore: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1965. (Not at FH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naturalizations were required in the colonial period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 came from the British Isles. The legisla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 and Council naturalized some foreigners, but mos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aturalized in the later colonial period under a 1740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i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yland State Archives has several indexes to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s found in Provincial and General Court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and Governor and Council records of 1634 to 17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s of colonial German immigrants, includ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ublished in the Archives of Maryland (see the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" section of this outline), are in Jeffrey A. and Floren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yand, Colonial Maryland Naturalizations (Baltimore: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, 1975; FHL book 975.2 W5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17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1790, under federal naturalization law, aliens could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to become citizens and later be naturalized in any fed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or city court. The Family History Librar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se cour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copies of Maryland naturalization records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 of the court that serves the area where your ancestor l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ourt records have been transferred to the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rchives, the National Archives--Philadelphia Branch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--Gener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yland State Archives has most county naturalization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o many county records from 1778 to 1906, and inde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city and county naturalizations from 1793 to 193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lso has a card index to naturalizations in the U.S.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ct courts from 1797 to 19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--Philadelphia Branch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eclarations of intention, 1911 to 1957, and pet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, 1903 to 1955, from the U.S. District Cou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eclarations of intention from 1906 to 1911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 for the District of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dexes to naturalization petitions from the U.S.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ct Courts for the District of Maryland, 1797 to 1956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on film at the Family History Library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80,472-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ircuit court declarations of aliens and registry of ali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 to 18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aturalization records are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General Branch (see the "Court Record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ization records after September 1906, you can als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office of the Immigration and 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ewspaper published in Maryland, the Maryland Gaz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publication at Annapolis in 1727. The best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newspapers are at the Enoch Pratt Free Library, the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and the Maryland State Archiv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ndexes of marriage and obituary notice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nes, Robert W. Gleanings from Maryland Newspapers, 1727-1790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Lutherville, Md.: Bettie Carothers, 1975-76. (FHL book 97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2ba v. 1; film 928,166, item 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nes, Robert W. Marriages and Deaths from the Maryland Gaz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7-1839. Baltimore: Genealogical Publishing Co., 1973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2 V2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help you locate Maryland newspapers is Eleanor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fstetter and Marcella S. Eustis, Newspapers in Maryland Libra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on List (Baltimore: Maryland State Department of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; FHL book 975.2 B33h; fiche 60469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genealogical periodicals helpful for Maryland resear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yland and Delaware Genealogist. 1959-. Published by Raymo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, P.O. Box 352, St. Michaels, MD 21663. (FHL book 975 B2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Genealogical Society Bulletin. 1961-.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201 W. Monument St., Baltimore, MD 21201. (FHL book 97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2m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Historical and Genealogical Bulletin. 1930-50.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F. Hayes, Jr., ed. (FHL book 975.2 B2ha; vols. 12-20 on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774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Historical Magazine. 1906-. Published by the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201 W. Monument St., Baltimore, MD 21201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5.2 H25m.) The Maryland State Archives has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dex to names and subjects in this magazine for 1906 to 19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issues emphasize history and have less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Magazine of Genealogy. 1978-. Published by the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201 W. Monument St., Baltimore, MD 21201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5.2 D25m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tes were probated by the Secretary of the Province until 167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erogative Court from 1671 to 1776. Beginning in the 1690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s could also have been handled by county courts. Since 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have been kept by each county's orphans cou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f wills. The counties also have copies of the pre-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Prerogativ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yland State Archives and each county register of wi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that begin as early as 1634. The Archiv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copies of the county records to the present.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ed through interlibrary loan (see Papenfuse's inven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s and Libraries" section of this outline). The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ard index of probate records from 1634 to 1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unty records including w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, 1777 to 1850, for 20 of the 23 counties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microfilm copies of Prerogative Court record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ills, 1635 to 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ccounts of estates, 1718 to 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ventories, 1674 to 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n help you locate colonial w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ton, Jane Baldwin., and Roberta B. Henry. The Maryland Calend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s. 1904-28. Reprint. Baltimore: Genealogical Publishing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8. (FHL book 975.2 S2c; films 873,762-4; fiche 6046924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bstracts of wills, 1635 to 17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ruder, James M., Jr. Index of Maryland Colonial Wills, 1635-17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. Reprint. Baltimore: Genealogical Publishing Co., 1967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5.2 P2m.) This is a name index of early w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ruder, James M., Jr. Maryland Colonial Abstracts, Wills,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entories. 5 vols. 1934-35. Reprint in 1 vol. Balti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Publishing Co., 1968. (FHL book 975.2 S2mj.)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for the years 1772 to 17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riginal documents for the colonial and early national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n the published and manuscript serie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Maryland and the Maryland State Papers. Thes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HLC under MARYLAND - PUBLIC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Mar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d series is Archives of Maryland, 72 vols. (Balti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Historical Society, 1883-1972; FHL book 975.2 B4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2, 3, 8, 14, 17, 18; all volumes are on microfilm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volumes contain transcripts of original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period through the Revolutionary War. The recor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oceedings of the Provincial Council, 1636 to 1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oceedings of the Provincial Court, 1637 to 1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Proceedings and Acts of the General Assembly, 1637 to 1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Journals and Correspondence of the Council of Safety, 1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Journals and Correspondence of the State Council, 177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uster rolls of Maryland troops in the Revolutionary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State 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script series is located at the Maryland State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film at the Family History Library. These paper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cuments beginning in the colonial period,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from the Revolutionary War. These include pe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resolutions, muster rolls, and military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include the "Rainbow Series," consisting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Brown Books, Blue Books, and Black Books. Microfil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descriptions are found in the FHLC under MARYL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CORDS, where you will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aryland State Papers Red Books (ca. 1773-1825). 33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s 012,976-9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aryland State Papers Brown Books (1775-1803). 9 vols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012,993-9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aryland State Papers Blue Books (Bankstock Papers). 5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s 012,996-9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aryland State Papers Black Books (Proprietary and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Papers, ca 1740-1770). 11 vols. (FHL films 012,969-7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entory and name index to part of the Rainbow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 papers, and other records is Edward C. Papenf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, et al., The Era of the American Revolution:  1775-1789, vol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napolis, Md.: Hall of Records Commission, 1977; FHL book 97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p). The Maryland State Archives has also published four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 the contents of the Rainbow Serie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copies of the calendars for the Red, Brown,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(see FHL books 975.2 B4ma No. 1, 6-8,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records in Maryland can be very helpful for locating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censuses and for bridging gaps in vital, 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. Before the Revolutionary War, the rent ro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rents (land use taxes) are the best records of this natur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unties for the years 1658 to 1659, 1700 to 1724, and 1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762 are found in the Calvert Papers at the Maryland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 The land office rent rolls and debt books at the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rchives are described in the "Land Record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blished transcription of rent rolls from two counties is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Rolls:  Baltimore and Anne Arundel Counties, 1700-17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5-1724 (Baltimore: Genealogical Publishing Co., 1976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2 R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783 a tax was assessed to pay for the Revolutionary War.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at the Maryland Historical Society and Maryl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(which has a name index). They give the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er, the number of dependents, and helpfu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property. The lists for Baltimore, Calvert, Cecil, Har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bot counties have been published. Baltimore City tax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798 to 1896 are on microfilm at the Baltimore City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1798 Federal Direct Tax are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FHL films 499,893-905), Maryland State Arch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Historical Society. Later tax lists are at the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rchives or in the local county office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copies of very few Maryland ta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Births and Deaths Before Statewid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ounties recorded births and deaths before 1720 in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records. The information has been indexed and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yland State Archives. The Family History Library has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county lan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865 to 1899 some county clerks and the Secretary of th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irth and death records. These are incomple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dates of the records vary from county to county. The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the Maryland St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source of death information taken from court boo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8 to 1777, is Annie Walker Burns Bell, Maryland Record of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napolis: A. Bell, 1936; FHL book 975.2 V23b; film 924,445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altimore City began recording births and deaths in 1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ryland counties began civil registration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898. These records and accompanying indexes are 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l Records (see address below). There are restrictions 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btain copies of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 records within the last 100 years may be obtain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amed on the certificate, or a parent, legal guardi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representative. Authorized representatives must sub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rder or a notarized statement signed by either par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named on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deaths within the last 20 years ar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ing relatives or authorized represent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yland State Archives has microfilm copies of the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dexes. For genealogical purposes, you can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restricted records from the Archiv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does not have copies of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official copies. Official (certified) copies of all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death records since 1968 (since 1875 for Baltimore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quested by sending a stamped self-addressed envelop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3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Vital Records 201 West Preston P.O. Box 13146 Balti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21203-3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records for genealogical use. For a fee of $5.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State Archives will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opies of death records through 1968 (through 194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City). The archives will certify county death rec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Extracts (unofficial transcripts) of restricted bi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records for genealogical purposes. The archives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birth records for 1898 to 1913, but the card index to bir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birthdate of the child and his race, sex, and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opies of restricted death records for surviving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ricted birth records if you present evidence of 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named in the birt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o the archives, you will need to provide the exa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rth or death to request copies of birth and death recor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 (since 1942 for Baltimore City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 1640 the Maryland General Assembly required the cl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marriage banns and keep registers of marriages. Since 17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lerks have been required to issue marriage licens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865, to keep ministers'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pies of marriage records from 1777 through 1950,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State Archives. The fee is $5.00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who may obtain copies of the records.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indexes which they will search. The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e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ard indexes of marriages from 1650 to 1695 and from 177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 series of card indexes to Baltimore marriage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7 to 18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 statewide soundex index to the records of 1914 to 19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no statewide index of marriage records from 1930 to 195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film copies from the Maryl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the early marriage records to the 1850s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 to the county clerk or the Baltimore City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rriage records. The records from 1777 to the present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without restrictions. However, these off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tatewide indexes that are available at the Maryl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They often have only microfilm copies of the earl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contact the Division of Vital Records for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fter 19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ome available published sources of Maryland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nes, Robert William. Maryland Marriages. 2 vols. Balti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Publishing Co., 1975, 1978. (FHL book 975.2 K2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2 K2ba.) This contains names found in church recor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 Maryland State Archives and Maryland Historical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years 1634 to 1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, Annie Walker Burns. Maryland Marriage Records. 23 vols. N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8-9. (FHL book 975.2 V25b; films 873,768-75; fiche 6046950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arriage information found in pre-1800 wills, deeds, an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yland legislature had jurisdiction over divorce 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1829 law gave some authority to the chancery cou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s. Early divorce records have been published in Mary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er, Divorces and Names Changed in Maryland by 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ure, 1634-1854 (Pasadena, Md.: M.K. Meyer, 1970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2 V24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1853 divorce records have been kept by the clerk of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in the county where the divorce was granted. Baltimo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by the Clerk of the Court of Common Pleas of Baltimor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cords from Baltimore City and metropolitan count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Maryland St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books will give you more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 records of Mary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yer, Mary Keysor. Genealogical Research in Maryland:  A Guide.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Baltimore: Maryland Historical Society, 1983. (FHL book 97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27m 198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ay, Betty L. Sources for Genealogical Searching in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: B.L. McCay, 1972. (FHL book 975.2 A1 No. 4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,043, item 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o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, No.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