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nnesota. Before reading this outline, stud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, which will help you understand terminolog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uses of genea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some of the record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The library's major holdings include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0 courthouses in the southern and eastern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. The library is currently acquiring additional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ginning research, the library's most helpful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and state censuses and indexes (see "Census") and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, and death records (see "Vital Record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book, microfilm, and microfiche numbers. These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HL for Family History Library. These number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materials in the library and to order microfilm and micro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amily history centers (formerly known as branch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ound at the library and at each family history cen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record, look in the locality section of the catalo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place where your ancestor l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MINNESOTA - BIOGRAPHY MINNESOTA, RAMS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 MINNESOTA, HENNEPIN, MINNEAPOLIS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record type you wan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MINNESOTA - BIOGRAPHY MINNESOTA, RAMSE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 MINNESOTA, HENNEPIN, MINNEAPOLIS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amily History Library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coll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helpful for genealogic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innesota Historical Society Reference Library 690 Ce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St. Paul, MN 55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Library primarily houses printed material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Minnes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innesota Historical Society Archives and Manu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1500 Mississippi Street St. Paul, MN 55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includes original records of Minnesota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historical documents. The society has publish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s to their manuscrip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Minnesota Historical Society has also establishe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Research Centers to locate and preserve local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value. These are at Mankato State University,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iversity, University of Minnesota-Morris, Moorhea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St. Cloud State University, Bemidji State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na State University, and University of Minnesota-Dulu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has published guides to the holdings of the eight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ational Archives--Chicago Branch 7358 South Pulaski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60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innesota Genealogical Society P.O. Box 16069 St. Paul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e 1930s and early 1940s, the Historical Records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40 inventories of county archives. You can use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re about the history, record-keeping systems,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Minnesota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nesota Bible records (see the "Genealogy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) and is partially indexed by E. Kay Kirkham, An Index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bles and Family Records of the United States, Vol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an, Utah: The Everton Publishers, Inc., 1984; FHL book Ref 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22kk v.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llections of published biographies in Minnesota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State Historical Society, the Univeristy of Minneso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neapolis Public Library. The state historical socie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n index to biographical ske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lso has a major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sources. Search statewide, regional, and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 and atlases for biographical informat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biographical encyclopedi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, Henry Anson. Minnesota: Its Story and Biography. 3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: Lewis Publishing Co., 1915. (FHL book 976.6 H2ch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,251.) Volumes two and three are bio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ham, Warren, and Rose Barteau Dunlap. Minnesota Biograph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-1912. Collections of the Minnesota Historical Society. Vol.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aul: Minnesota Historical Society, 1912. (FHL book 977.6 B4m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quis, Albert Nelson. The Book of Minnesotans: A Bi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of Leading Living Men of the State of Minnesota. Chica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N. Marquis, 1907. (FHL films 459,633 or 1,000,252 item 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quist, Joseph Alfred Arner. Minnesota and Its People. 4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: S.J. Clarke, 1924. (FHL book 977.6 H2b; films 928,37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,374; fiche 6051360.) Volumes three and four are bio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 collection contains tombstone inscriptions from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 (see "Genealogy" section). The Manuscripts 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Historical Society has a Works Projects Administr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lists the locations of cemeteries in the stat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the records of many cemeteries compiled and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icals of local historical and genealogical societ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of published cemetery inscriptions is Wiley R. P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Cemeteries in Print (St. Paul: Minnesota Family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; FHL book 977.6 V33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ensus records are found at the Minnesota Histor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, the National Archives, and othe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e archives. The United States Research Outline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the contents of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U.S. federal censuses of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60 to 1910. The National Archives copy of the 1870 cens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nd another version was reconstructed from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by the state. The Family History Library has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innesota Historical Society (Archives and Manu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) and the National Archives. The 1890 population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so destroyed, but the 1890 veterans schedule and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Family History Library and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indexes for the census schedules of 1860 and 187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book format. An 1860 card index created by the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 is also on microfilm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e page numbers in this card index do not alway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ge numbers in the microfilms of the 1860 censu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soundex (phonetic index) for the 1880 census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x for the 1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schedules (lists of deaths during the year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) exist for the years 1850, 1860, 1870, and 1880. The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years 1860 and 1880 are indexed for the entire st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and 1870 schedules have separate indexes for each count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and indexes are available on film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was included in censuses of the Wisconsin and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es in 1836 and 1840. Special census reports also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nesota territory for the years 1849, 1850, 1855, and 18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ublished indexes to the 1849 and 1850 censuses.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1857 census is available at the Minnesota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censuses were taken in 1865, 1875, 1885, 1895, and 1905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ame type of information as the federal enumer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 are available at the Minnesota Historical Society (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uscripts Collections) and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00 the largest religious groups in Minnesota were th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s and Lutherans. There were also many Method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copalians, Congregationalists, and Presbyter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does not have an extensiv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 for Minnesota. Although some record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gations have been gathered in major denomi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, the majority still remain with the local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ollowing inventories to learn more about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Church Vital Statistics Records in Minnesota: Bapt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Funerals. St. Paul: Historical Records Survey, 1942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6 K23h; film 962,275, item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hurches and Religious Organizations in Minnesota.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: Historical Records Survey, 1942. (FHL book 977.6 K24h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36,193, item 1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ge, Anne A. Church Records in Minnesota: A Guide to Paris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gregational, Evangelical, Reformed, and United Church of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, 1851-1981. Minneapolis: Minnesota Conference, UCC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7.6 K2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enominational repositor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eg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egational Library 14 Beacon Street Boston, MA 02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he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f the American Lutheran Church Wartburg Th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nary Dubuque, IA 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sitory loans records for a small fee. See FHL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0690-94 for a description of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Historical Depository 122 West Franklin Avenue Minneapo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55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diocese of St. Paul 226 Summit Avenue St. Paul, MN 55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New Ulm 1400 Chancery Drive New Ulm, MN 56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Duluth 215 West 4th Street Duluth, MN 55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St. Cloud P.O. Box 1248 St. Cloud, MN 56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Winona P.O. Box 588 Winona, MN 55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urts that kept records of genealogical value wer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9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s were established in each county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ver all criminal and civil cases. The cle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 has indexes of plaintiffs and def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s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icipal and judicial courts in local cities and tow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ver misdemeanor cases. Most municipal courts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unty probate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very few court records of Minnes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needed records by visiting or correspo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were published for major c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. The Family History Library has microfilm or micro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directories for some citi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t. Paul 1856-1859</w:t>
        <w:tab/>
        <w:t>FHL fiche 6044463-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3-1901</w:t>
        <w:tab/>
        <w:t>FHL fiche 1377507-27 1917, 1941, etc.</w:t>
        <w:tab/>
        <w:t>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6581 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inneapolis 1865-1901</w:t>
        <w:tab/>
        <w:t>FHL book 1377061-80 1916, 19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  <w:tab/>
        <w:t>FHL book Q 977.6579 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more recent directories are also at city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historical soc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statehood residents were primarily French and British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, settlers of Minnesota generally came from Maine, New Hamp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ont, and New York. After 1880, thousands of immigrant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Ireland, Norway, Sweden, and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has no ports of entry. Most immigrants to Minnesota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major eastern port such as New York, Boston, or Philadelph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generally followed the Great Lakes and the railr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and Wisconsin, or they traveled up the Mississippi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boats and vessels traveling the lakes and riv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rom Canada, were not required to keep passeng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ve source on the settlement of Minnesota is Ju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quist, ed., They Chose Minnesota: A Survey of the State's Et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(St. Paul: Minnesota Historical Society, 1981; FHL book 977.6</w:t>
      </w:r>
    </w:p>
    <w:p>
      <w:pPr>
        <w:pStyle w:val="PreformattedText"/>
        <w:bidi w:val="0"/>
        <w:spacing w:before="0" w:after="0"/>
        <w:jc w:val="left"/>
        <w:rPr/>
      </w:pPr>
      <w:r>
        <w:rPr/>
        <w:t>F2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major ethnic groups are listed in the catalo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- MINORITIES. Among the library's holdings are his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ns, Swedes, and Jews in Minnes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utstanding source of additional information is at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nesota, Immigration History Research Center, 826 Berry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aul, MN 55414. This center collects materials for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nic groups from eastern, central, and norther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re helpful gazetteers of Minnesot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ham, Warren. Minnesota Geographic Names. St. Paul: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, 1920. (FHL book 977.6 E2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era, Alan H., and John S. Gallagher. The Post Off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. Bartonsville, Md.: The Depot, 1978. (FHL book 977.6 E8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lections and indexes of genealogical value.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earched 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manuscript collection of compiled Minnesota genea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aughters of the American Revolution (DAR) Coll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onsists of transcripts of Bible records, 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church records, marriages, deaths, obituaries, and wil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icrofilmed in 1971 at the DAR Library in Washington, D.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 films 868,493-96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olume is also available (FHL book 977.6 D2d; fiche 60512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ry-name index of over 26,000 names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, biographical, and historical sources is Wiley R. P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Genealogical Index (St. Paul: Minnesota Family Trees, 19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7.6 D22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source for French-Canadian ancestors who emig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is Paul J. Lareau and Elmer Courteau, French-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the North Central States: A Genealogical Dictionary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(St. Paul, Minn.: Northwest Territory French and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tage Institute, 1980; FHL book 973 D2la; fiche 6010503-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genealogies have been compiled and published i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czak, Mary Jo. Ancestor Charts. St. Paul: Minnesota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1979. (FHL book 977.6 D2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, Genealogical, Vital Records and Pioneer Stories of Minnes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uth: N.p., 1946-7. (FHL book 977.6 D2da; fiche 605121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dates in the history of Minnesota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jurisdictions, record keeping, and family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6- 1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established a chain of forts and small sett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Minnes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3- 1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was controlled by British fur traders of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Britain granted eastern portions of Minnesota to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obtained the western portion of the are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uisiana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rmy established Fort Snelling at its perman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future site of St. Paul. It became a nucleus of sett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River steamboats reached Fort Snelling in 18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innesota was in the Wisconsin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oux and Chippewa Indians sold their claim to the St. Cro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, opening the way to major white settlements in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created the Minnesota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1- 18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ans gave up their rights to millions of acres of land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ssippi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scale immigration began when the railroad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gained state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- 1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vil War and Indian wars involved 22,000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0- 1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rapid settlement as homesteaders, chiefly from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, and Norway, moved into the western and southwestern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source for studying the history of Minnesota is Theodor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gen, Minnesota: A History of the State, 2nd ed. (Minneapol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 Press, 1975; FHL book 977.6 H2b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bliography of local histories for Minnesota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rook, Reference Guide to Minnesota History (St. Pa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Historical Society, 1977; FHL book 977.6 A3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was a public-domain state in which unclaimed l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ed, then granted or sold by the federal government through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. The northeast section was part of the Old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while the western section was obtain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iana Purchase. The first General Land Office was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in 1848 and was transferred in 1849 to Still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. Most of the tract books and township pla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land offices are at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Bureau 658 Cedar Street St. Paul, MN 55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-entry case files are at the National Archives.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land can help you locate the record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are at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eau of Land Management Eastern States Office 350 South Pic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lexandria, VA 22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nesota Historical Society, Archives and Manu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has records from the State Auditor, Land Department;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and Office; and U.S. Surveyor General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land sales and mortgages are recorded in the reg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ds office in each county. The Family History Library is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quire microfilm copies of these records and their index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ern and eastern counties. For example, the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 deeds from 1858 to 1915 on 37 microfilms, and St.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ds from 1844 to 1886 on 88 microfi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son Library of the University of Minnesota h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llection of maps for the state.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ew maps that can aid your research, including Minneapol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aul ward maps from 1872 to 18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rly atlas for Minnesota is An Illustrated Historical Atl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Minnesota (Chicago: A. T. Andreas, 1874; FHL book 977.6</w:t>
      </w:r>
    </w:p>
    <w:p>
      <w:pPr>
        <w:pStyle w:val="PreformattedText"/>
        <w:bidi w:val="0"/>
        <w:spacing w:before="0" w:after="0"/>
        <w:jc w:val="left"/>
        <w:rPr/>
      </w:pPr>
      <w:r>
        <w:rPr/>
        <w:t>E7i; film 896,8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bliography of available county atlases is in Mai Treude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st: A Bibliography of Minnesota County Atlases (Minneapol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 Press, 1980; FHL book 977.6 E73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are found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the Minnesota Historical Society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and state archives. The United States 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ore information on feder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roster of Minnesota soldiers in the Civil W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War of 1862, along with historical sketches of the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, is in Board of Commissioners, Minnesota in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an Wars, 1861-65, vol. 1., 2nd ed. (St. Paul, Minn.: P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ompany, 1890-93; FHL book 977.6 H2bc; film 1,036,220, item 6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 60467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to service and pension records of Minnesota Union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film at the Family History Library. The act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ly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ensus was taken in 1890 of Union veterans of th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The returns are available at the Family History Library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338,181-84). An index to the Minnesota retur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enlistments for the Civil and Indian wars, Mexican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orean War, including the Home Guard, State Guard,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, and Minnesota federal troops, are at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tant General's Office/ Department of Veterans' Affairs Veter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Building 20 West 12th Street St. Paul, MN 55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ice also has records of those who received a bon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Minnesota, primarily from World War I to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y also be obtained from Fort Snelling, in Minneapo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national cemetery and an office of the Veter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ajor Indian tribes--the Dakota (or Sioux) and the Ojibwa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pewa)--lived in the area that is now Minnesota. Skirm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Indians and the white settlers lasted into the 186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es increasingly pushed the Indians into the Northwes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. Many Native Americans still live on reserv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any valuable Native America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tional Archives branch in Kansas City. For the Chippe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microfilms of census, vital, land, and famil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rom 1876 to 1955. Records of the various trib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found by looking under the name of the tribe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library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citizenship are essential records in a state wit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mmigrants. Naturalization records were usually f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 of the district court in a county. Many coun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hese records to the Minnesota Histor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search records of the U.S. Circuit Courts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ound at the National Archives--Kansas City Branch.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.S. District Courts are located at the National Archives--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of immigrants who applied to the Minnesota Suprem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58-1906 are at the Minnesota Historical Society (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s Coll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cquired a few of these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aturalization records after September 1906, contac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branch or a federal office of the Im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llection of newspapers is at the Newspaper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Library of the Minnesota Historical Socie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ollect and microfilm all Minnesota newspapers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 may be loaned to other public and university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eference Library's 4,000 different newspap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valuable because they are published by eth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groups. Library staff will search for obituari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cquires obituaries, index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abstracts. A guide to early newspapers is George Sig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e, Newspapers on the Minnesota Frontier, 1849-1860 (St. Pa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Historical Society, 1967; FHL book 977.6 B3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genealogical periodicals and magazines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resear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western Heritage. 1973-. Published by Janlen Enterprises, 2236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th St., West Allis, WI 53219. (FHL book 973 B2mw.)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f Illinois, Iowa, Kansas, Missouri, Nebraska, and 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Genealogist. 1970-. Published by the Minnesota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P.O. Box 16069, St. Paul, MN 55116. (FHL book 977.6 B2m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umulative index to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land Newsletter. 1968-. Published by Range Genealog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26, Buhl, MN 55713. (FHL book 977.6 B2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airieland Register: Genealogical Records from Sout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. 1977-. Published by Prairieland Genealogical Society, 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6th St., Marshall, MN 56258. (FHL book 977.62 D25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of county records published in six Minnesota periodic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979, is Arthur Louis Finnell, Minnesota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 Index (Marshall, Minn.: Finnell Richter and Assoc., 19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7.6 B22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rk of the probate court in each county keeps the pro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which include general indexes, case files, wi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gisters. Various documents, such as inventories, rece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ters are often collected in packets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acquiring microfilm copies of these records and ha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iles for Ramsey County (St. Paul) from 1849 to 1926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unties began recording births as early as the 1850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 the 1870s. The Family History Library has been ac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 of these county records from the earliest dates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. It has, for example, acquired birth records for Hennepi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inneapolis) from 1870 to 1915, and for Ramsey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St. Paul) from 1870 to 1914. The library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ey County delayed birth registrations from 1942 to 1981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1870 to 19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early county birth and death records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 of the district court administrator in the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concerning early Hennepin and Ramsey County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Vital Records Office Public Service Level Governmen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South 6th Street Minneapolis, MN 55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ublic Health Center 555 Cedar Street St. Paul, MN 55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innesota, the state registration of births began in 1900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mplied with by 1915. Death records have bee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tate since 1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pies of state records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Department of Health Section of Vital Statistics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9441 717 Delaware Street S.E. Minneapolis, MN 55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Where to Write for Vital Records: Births, De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and Divorces (Hyattsville, Md.: U.S. Department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man Services, August 1987). Copies of this booklet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nd the family history center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Minnesota Department of Health (address abov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Records of Marriages and Div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entralized registration for Minnesota marriag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unty generally began keeping marriage records within 1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ation of the county. Some county marriage records be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as the late 1840s. The Family History Libra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microfilms of these important records, including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Twin Cities from about 1850 to 19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pies of marriage records, write to the distric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's office in the county in which the licen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. This office also has files for divorces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nnepin County marriages write to the Vital Record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e record-keeping practices of Minnesota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Public Vital Statistics Records (St. Paul: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urvey, 1941; FHL book 977.6 V23h; film 1,036,7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about Minnesota research and rec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Wiley R. Pope, Tracing Your Ancestors in Minnesota: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s, 2nd ed. (St. Paul: Minnesota Family Trees, 1980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6 D27p). Supplementary volumes are also being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urrently available are for the south-central, southw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-central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ful, brief guide is Robert B. Porter, How to Tr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Ancestors (Center City, Minn.: Porter Pub. Co., 1985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Ref 977.6 D27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recent guide is Marilyn Lind, Continuing Your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in Minnesota (Cloquet, Minn.: The Linden Tree, 1986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7.6 D2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future editions of this outline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Salt Lake City, UT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is 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 of Latter-day Saints. All Rights Reserved.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First Edition, June 1988. Series US-STATES, No.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the publisher. Send all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rth 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