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nnsylvania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genealogies, his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, census, immigration, land, military, natur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, tax, and vital records. The library is currently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nd, probate, church, and oth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PENNSYLVANIA - GENEALOGY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- PROBATE RECORDS PENNSYLVANIA,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PENNSYLVANIA - GENEALOGY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- PROBATE RECORDS PENNSYLVANIA,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nnsylvania Historical and Museum Commission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 P.O. Box 1026 Harrisburg, PA 17108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History includes two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to genealogists. The Division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houses Pennsylvania government records, manu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storical materials. The Division of Land Records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wealth land purchase records which begin in 16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se important guides to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reau of Archives and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mann, Roland M., and Diane S. Wallace. Guide to the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in the Pennsylvania State Archives. Harrisbu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Historical and Museum Commission, 1980. (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tor, Robert M. Guide to Genealogical Sources at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 Harrisburg: Pennsylvania Historical and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80. (FHL book 974.8 D23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na, Nancy L.P., and Frank M. Suran. Guide to County and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Pennsylvania State Archives. Harrisburg: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Museum Commission, 1982 (FHL book 974.8 N23p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80 percent of the records listed in this guide are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key, Harry E. Guide to the Manuscript Groups in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 Harrisburg: Pennsylvania Historical and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76. (FHL book 974.8 A5w; film 1,036,704, item 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Philadelphia Branch 9th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storical Society of Pennsylvania/ Genealog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1300 Locust Street 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storical Society of Western Pennsylvania/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Genealogical Society 4338 Bigelow Boulevard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brary Services Division State Librar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Building P.O. Box 1601 Harrisburg, PA 17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is A Guide to the Genealogy/Local History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Library of Pennsylvania (Harrisburg, Pa.: Stat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1985; not at FHL). The Family History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copy of the State Library's locality catalog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2,8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ty Archives of Philadelphia Room 523 City Hall An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is John C. Daly, Descriptive Inven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City and County of Philadelphia (Philadelphia: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adelphia, Department of Records, 1970; Supplement, 198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811 A3d; film 1,036,003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rnegie Library of Pittsburgh 4400 Forb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counties, use the county archive inventori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ecords Survey around 1940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17 published inventories and 40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describing Pennsylvania county government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ylvester K. Stevens and Donald H. Kent, eds., County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s in Pennsylvania (Harrisburg: Pennsylvania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Commission, 1947; FHL book 974.8 N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directory of eastern Pennsylvania libraries i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Information Sources in the Philadelphi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ladelphia: Special Libraries Association, Philadelphia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FHL book 974.811 J54s; film 1,036,557, item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collections of Bible records at the Historic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the Genealogical Society of Pennsylvani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Library are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. These include thre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of Bible Records from Pennsylvania (FHL films 382,722-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,837-38; and 384,537-43) and Bible Records of Philadelphia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25,584-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ible records are also in the collections of Fa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lphabetically, Family Records "F.C. Collection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Collection. (These are described in the "Genealogy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) The DAR Collection is partially indexed by E.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vol. II (Logan, Utah: Everton Publisher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published biographies are at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Pennsylvania and the Genealogical Society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 major collection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script biographical material. Other helpful sour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Pennsylvania County Histories. This is a 75,000-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ople of western Pennsylvania at the Carnegi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. The staff will search for two or three specif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fee if photocopies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Encyclopedia Biography Field Notes for America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Before World War II, the Federal Writer's Projec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iographical sketches abstracted from local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graphical encyclopedias. These are at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History and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5,709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, John W., et al. Encyclopedia of Pennsylvania Biography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New York: Lewis Historical Publishing Co, 1914-4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8 D3e vols. 1-6, 15, 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son, Charles, ed. The Biographical Encyclopedia of Pennsylvan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teenth Century. Philadelphia: Galaxy, 1874. (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e; film 1,000,537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Society of Pennsylvania and the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nnsylvania have large collections of cemetery and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Copies of many of their records are also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, such as Philadelphia Department of Health bu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7 to 1840 (FHL films 381,249-48), and an index to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ons' records, 1803 to 1860 (FHL films 978,982-96)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PENNSYLVANIA, PHILADELPHIA -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many Pennsylvania cemet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llection is Cemetery Records of Pennsylvania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Salt Lake City: Genealogical Society, 1946; 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; films 823,929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from 1790 to 1910. The 1890 census was destro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Civil War veterans schedule is on micro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790, 1800, 1810, 1820, 18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, and 1850 censuses in book and microfiche forma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volumes of indexes to the 1860 census for we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ennsylvania. Soundex (phonetic) index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1880 census and all of the 1900 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County is indexed separately in 1910.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f Pittsburgh and Allegheny City is on microfil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, 1860, and 1870 censuses (listed in the FHLC under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HENY, PITTSBURGH - CENS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persons who died in the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census) were taken with the 1850, 1860, 1870, and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They are on microfilm at the Family History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 The originals are at the Stat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The 1850 and 1860 schedules have also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lonial censuses for Pennsylvania. See the "Tax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for census-like lists of early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nnial censuses (actually tax lists) were taken ever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eginning in 1779, and continuing until 1863 in som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generally found in the county commissi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but many have been lost or destroyed. Remaining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vision of Archives and Manuscripts of the Bureau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was founded as a place of refuge and religious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iverse groups from Great Britain and Europe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in colonial Pennsylvania were the 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ker), German Lutheran, German Reformed, Presbyterian, Episco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, and the German Pietist groups--including the Bret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nkard), Mennonites, and Moravians. Before 1900 the major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Pennsylvania were the Lutheran, Methodist, Presbyt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, and Roman Catholic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Historical Records Survey inventory of church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tate Library of Pennsylvania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on 72 microfilms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- CHURCH RECORDS - INVENTORIES). It lis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churches existing in the 1930s. It is arranged b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elp you identify the church your ancestors 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extensive collections of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the Lutheran, Presbyterian, Reformed, and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denominations. Many transcripts of local church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histories of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, the Society of Friends, Baptist, Schwenkfelder, Evang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, Reformed, Presbyterian, Moravian, and Catholic chu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largest groups were the German Lutheran and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For excellent information on the various congre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stories, and records, see Charles H. Glatfelter, Pa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s, 2 vols. (Pennsylvania German Society: Breingsville, P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nd 1981 as vols. 13 and 15 of The Pub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German Society; FHL books 974.8 B4pgp vol. 13,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deposited their records in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ptist Theological Seminary City Line and Lanca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, PA 19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Pennsylvania The History Committee 202 W. Ritte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Philadelphia, PA 19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. Wentz Library Lutheran Theological Seminary Getty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 Church Archives Krauth Memorial Library 7301 Germa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Philadelphia, PA 19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Society of the Philadelphia Annual Conference 32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reet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Schaff Library Evangelical and Reformed Historical Library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James Street Lancaster, PA 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merican Catholic Historical Society of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harles Borromeo Seminary Overbrook Philadelphia, PA 19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Historical Library of Swarthmore College Swarthmor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thmore, PA 19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ker Collection Haverford College Library Haverford, PA 19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ndex to Quaker records, compiled by William Wade Winsha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 (FHL films 002,146-2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,409-13). It is listed in the FHLC under UNITED STATES -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original index is at Swarthmore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finding Quaker records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Church Archives, Society of Friends in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: Historical Records Survey, 1941. (FHL book 974.8 A5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982,0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shaw, William Wade. Encyclopedia of American Quaker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-6. Reprint. Baltimore: Genealogical Publishing Co.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s. 2 and 4 list Pennsylvania records; FHL book 973 D2he; vol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film 432,600-1 and fiche 6051277; vol. 4 is on film 432,60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che 605127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Pennsylvania courts that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4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quarter sessions of the peace are countywide cou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iles on criminal cases, roads, taverns, and ped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some of these records. For examp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County the Family History Library has 80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ockets (1753-1879), minutes (1801-38), and desertion d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65-19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3- 1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Court was the appellate court until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. Some records have been transcribed in Min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Council of Pennsylvania: From the Organiz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Proprietary Government (1683-1775), 10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ladelphia: The State, 1851-2; FHL book 974.8 N2p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,501-6). This is listed in the FHLC under PENNSYLVANIA -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7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a statewide appellate court with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cases. The Family History Library has som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uch as Eastern District warrants of attorney (1795-18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r's inquests (1791-96), and appearance dockets (1736-18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7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have countywide jurisdiction over cri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cases including real estate, bankruptcy, tax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, and divorces. The Family History Library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eas records, including Philadelphia County divorce d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51-79) and lunacy dockets (1781-18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records for other cou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yer and terminer, commonwealth, chancery, mayors',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ace, and admiralty courts. Among these are 66 micro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death warrants (1874-99) and clemency files (1790-18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urt procedures and records, se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Archives in Pennsylvania (described in the "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Pennsylvania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hiladelphia 1797-1849</w:t>
        <w:tab/>
        <w:t>FHL films 983,347-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899</w:t>
        <w:tab/>
        <w:t>FHL films 1,000,893-903 1861-1901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7,151-90 1935</w:t>
        <w:tab/>
        <w:t>FHL book Q 974.811 E4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ittsburgh 1861-1901</w:t>
        <w:tab/>
        <w:t>FHL film 1,377,191-314 188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, 1916, etc.</w:t>
        <w:tab/>
        <w:t>FHL book 974.885 E4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uropean settlers in Pennsylvania were the Swedes who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630s and the Dutch who came in the 1650s. By 167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Irish, and Welsh predominated in the area. The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Philadelphia and the eastern counties, such as B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began coming to Pennsylvania in large numb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00s. They settled first in the eastern countie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d to western Pennsylvania, New Jersey, Maryland, and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nnsylvania Germans also migrated later to North Carol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, Ohio, and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tch-Irish started coming in large numbers after 1718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first in old Cumberland County and later pus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ennsylvania counties of Westmoreland, Fayette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e, and Allegheny. Many Scotch-Irish eventually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 such as Virginia, Maryland, the Carolin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. French Huguenot and Swiss families min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. Some Huguenots from New York migrated to Pennsylva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Berks and Lancaster counties. Swiss Mennonite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 in Lancaster county about 1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70s Pennsylvania attracted large numbers of immigr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nd eastern Europe. These included Slavs, Poles, Ital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, Russians, and Greeks. During the nineteenth 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ies, blacks from the southern states also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in lar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has been a major port of entry for European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venteenth century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passenger arrival records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</w:t>
        <w:tab/>
        <w:t>1800-1906, 1820-1874, 1883-1948, 1906-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sts</w:t>
        <w:tab/>
        <w:t>1800-19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immigration sources i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200,000 names of immigrants and naturalized ali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re indexed in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by, P. William. Passenger and Immigration Lists Index.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: Gale Research, 1981-. (FHL book Ref 973 W33p.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are a combined alphabetical index published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volumes have been issued annually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1982 to 1985 supplement. These volumes index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immigrants listed in publish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nts to Pennsylavania, 1641-1819: A Consolidation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rom the Pennsylvania Magazine of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. Baltimore: Genealogical Publishing Co., 1975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8 W3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ley, Elizabeth P. Passenger Arrivals at the Port of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19. Baltimore: Genealogical Publishing Co., 1986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974.811 W3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- EMIGRATION AND IMMIGRATION, and PENNSYLVAN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IES. Published studies include those for the Schwenkf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, Welsh, Scotch-Irish, Amish, and Hugueno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e bibliography on Pennsylvania Germans is Emil Mey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n German Settlements in Colonial North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the Pennsylvania Germans and Their Desc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3-1933, 1937, Reprint (Detroit: Gale Research Co., 196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F23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merican Indians are listed in the FHLC under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RACES and in the subject section of the FHLC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be or language group. The major Pennsylvania Indian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Delaware, Susquehannock, Shawnee, and Iroqu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to place names in Pennsylvania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help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nschade, Abraham H. Pennsylvania Place Names. 1925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70. (FHL 974.8 E5e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5,647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, Thomas F. Gazetteer of the State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: [1850]. (FHL 974.8 E5g; film 543,662, item 5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325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enealogical collections and indexes. These must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cludes transcripts of Bible, cemetery, church,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Pennsylvania. It was microfilmed at the DAR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. The Pennsylvania records are on 104 microfil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County Historical Society. The societ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the Genealogical Manuscripts Up To 1968 (178 fil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roups), Genealogical and Biographical Records File (37 fil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lippings File (151 films), and the Church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iles (162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Society of Pennsylvania. The societ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Applications for Memberships (compiled genealogies)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32,056-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uenot Society of Pennsylvania. The societ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Application Papers and an ancestor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,233-43 and 511,8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Historical Society. This societ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Genealogical Collections: Families of Pennsylvania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, etc., 1700-1950 and the Edmunds and Lukens collection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40,684-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 of Pennsylvania. The state library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the Genealogical Surname Card Inde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local histories, family histories, periodical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of cemetery, church, and Bible records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many of the sources are also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It is listed in the FHLC under PENNSYLVANI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- BIBLIOGRAPHY (42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Pennsylvania. The following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collections at the Genealogical Socie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alogical Material Index. This is a helpful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lections at the Genealogical Society of Pennsylvania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377,629-37). This manuscript card index include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places, families, localities, and events in many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Buckman, Clement, Cope, and Justice coll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manuscripts. All manuscript collection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Ely and Gerberich collections, are included in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cessary guide to the Genealogical Material Index is J. Carl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Pennsylvania and Middle Atlantic State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: A User's Guide to the Manuscript Coll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Pennsylvania (Turlock, Calif.: Ma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86; FHL book 974.8 D27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amily Records Arranged Alphabetically. 360 microfilm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345,738-74; 348,759-9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Family Records No. 2 "F.C. Collection." 53 microfilm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25,531-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alogical Notes. 33 volumes and indexes. 20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ilbert Cope Collection of Family Data. This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mportant for Quaker research (FHL films 517,003-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rren S. Ely Collection of Genealogical Data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ern Pennsylvania Families). 46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elen G. Gearhart Collection of Alphabetical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ata. (FHL films 511,924-28; 522,064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bert H. Gerberich Collection of Pennsylvani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is collection is alphabetically arranged in 6 set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22,107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iam H. Mervine Collection of Genealogical Notes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. (Listed in the FHLC under UNITED STATES - GENEALOG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s indexed by the Genealogical Materi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phie Seldon Rogers Collection (Genealogical Mate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nd in alphabetical order on 45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collections by Buckman, Dotterer, Egle, 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an, Hocker, Hough, Justice, Mendenhall, Sheldon, Stow, Wel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le, William Henry, ed. "Notes and Queries: Histo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, and Genealogical, Relating Chiefly to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" 1894-1904. Reprint. 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71. (FHL book 974.8 B2nq). This is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- HISTORY - PERIODICALS. An index to this source is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egert Schory, Everyname Index to Egles' Notes an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atur, Ill.: Decatur Genealogical Society, 1982; 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nq, Index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Pennsylvania Families: From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Magazine. 3 vols. 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2. (FHL book 974.8 D2g.) These are reprints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published from 1895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of Pennsylvania Families: Articles from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f History and Biography. Baltimore: Genealogical Pub.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(FHL book 974.8 D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ker, Edward W. Genealogical Data Relating to the German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nnsylvania...1743-1800. 1935. Reprint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71. (FHL book 974.8 D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dan, John W., ed. Colonial and Revolutionary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10 vols. New York: Lewis Publishing Co., 1911-6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8 D2c.) The Family History Library has som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din, Donald Odell. Pennsylvania Family Histories and Genea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Michaels, Md: Raymond B. Clark, Jr., 1984. (FHL book 974.8 D23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bliography of Pennsylvania family history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rchives. 135 vols. Philadelphia: J. Severns and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1-1935. (FHL book 974.8 A39p; most vols. on film.) This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s published in nine series. The volumes conta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ocuments: militia and muster roll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land warrants, tax lists, and governor's paper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only the first seven series.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series is Henry Howard Eddy,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rchives of Pennsylvania... (Harrisburg: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Museum Commission, 1976; FHL book 974.8 A5pe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386, item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affected political boundaries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3- 1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tch and Swedes established the first European sett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enn founded the colony of Pennsylvania after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in 1682 from the king of England. His colony offere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liberal government, and inexpensive land. Qu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e city of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- 1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sh, Swiss Mennonite, and Scotch-Irish group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and Indian War started in western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8- 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between Pennsylvania and the neighboring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New York, Virginia, and Maryland were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ary War began. The state constitution wa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became the second state to ratify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0- 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was the capital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s began traveling from Pittsburgh to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road-canal line extended from Philadelphia to Pittsbur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local histories and handb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ith your research. Sources for studying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, Sylvester K. Pennsylvania, the Keystone State. 2 vol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American Historical Co., [1956]. (FHL book 974.8 H2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,50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le, William Henry. An Illustrated History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: Civil, Political, and Military. Harrisburg: DeWit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rich, 1876. (FHL book 974.8 H2eg; film 928,06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ing, Arthur C., et al. Writings on Pennsylvania His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. Harrisburg: Pennsylvania Historical and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46. (FHL book 974.8 A3b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kinson, Norman B. Bibliography of Pennsylvania History. 2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: Pennsylvania Historical and Museum Commission, 195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8 A3w; film 1,036,387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, Carol. Supplement to Bibliography of Pennsylvani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: Pennsylvania Historical and Museum Commission, 197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8 A3w supp.; film 1,036,387, item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Granted by the Colon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rles II granted William Penn his charter, the colon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state) obtained land from various Indian trib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treaties between 1682 and 1792. The l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and granted in odd-sized lots under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fice. Original title to the land may have been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 Grants. William Penn and his successors sold land in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 tracts to "first purchasers" or "masters" who rented the 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. Some settlers worked the land in payment for their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ny. After their service, the settlers gener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 acres they had worked. Many of the tracts were unsurv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ransfers were often not recorded. This proble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creased number of squatters, led to the "applic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g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ystem. This developed in the mid 1700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recording of original land grants to individual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grant, individuals applied for a parcel of land.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hen issued a warrant for the surveyor to determine the 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When all necessary documentation and payments we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fice issued a patent conveying clear title to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Companies. The Holland Land Company and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ompany acted as agents for the state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acts of land in the "Last Purchase" area in nor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obtained by treaty in 1784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some records of these companies, including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ounty Lands. Some lands were awarded by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. Certificates of depreciation we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soldiers to supplement the money they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depreciated in value. These were sold or redeemed f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New Purchase" treaty areas in northeastern and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obtained in 1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land in the "Last Purchase" treaty area wa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of the Pennsylvania Line in the Continental Army.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drew lots for a piece of land and then paid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rtificate. Most soldiers sold their righ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ing on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land office was established in 1682 by William Pe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eds and patents were recorded by t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land office is now called the Bureau of 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iles of the bureau's records have been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Land Records at the Bureau of Archives and His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copies of many of these records (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microfilm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atent books, 1676-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arrant registers that index surveys, warrants, and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unties, 1682-1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iginal surveys, 1682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prietary papers, 1682-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ositions, 1683-1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veats against surveys, 1699-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pplications for warrants, 1734-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st Purchase warrants, 1780-18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preciation Lands warrants, 1780-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nation Lands claimants, 1780-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office title papers, 1784-1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pplications for warrants not issued, 1786-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olland Land Company certificates, 1790-1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ofs of settlement, 1797-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nnsylvania Population Company papers, 1800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iginal warrants of Last Purchase and cou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Bureau of Land Records is in "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nd Records," in Western Pennsylvania Quarterly, vol.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4, May 1982 (FHL book 974.8 B2w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History also sells warrantee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These show the original land grants within present day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The maps include the names of the original warrant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e as well as the number of acres and dates of warrant,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Colonial and 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source that lists the names of many early sett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ennsylvania Land Records: Minutes of The Board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mpany, 1976; 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9p, ser. 2 vol. 19). This was originally publish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Archives, 2d series (see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 It covers the era 1687 to 17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ancestors could have received a warrant to hav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between 1682 and 1898, but you don't know in what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ennsylvania Archives, 3d series. Volumes 1-4 and 24-26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. The surname indexes are in volumes 27-3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,436-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assistance in identifying the county, search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nberg and Thomas E. Slatterly, Warrants and Surv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Pennsylvania Including the Three Lower Counties,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ladelphia: City of Philadelphia, Department of Records, 1965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8 A1 #130; film 982,105, item 7). Thi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Granted by Other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Claims. Because boundaries between the colonies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rmly established, Connecticut issued claims to 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River Valley and the Wyoming Valley from 1753 to 178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River Valley land was distributed throug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ware Companies, but the records are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quehanna Company was chartered by Connecticu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yoming Valley claims. Before the Revolution they issued l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,000 settlers. Many claims were not settled until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s. The records are found in Julian P. Boyd and Robert J.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quehannah Company Papers, 11 vols. (Ithaca, N.Y.: Co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, 1962-1971; FHL book 974.8 H2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Claims. Both Pennsylvania and Virginia issued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d in southwestern Pennsylvania before 1784.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re filed in the state which issued the certificat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records is found in "Virginia Land Gr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" in Virginia Genealogist, no. 7, 1963 (FHL book 9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undary Problems. Pennsylvania also disagreed with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and Delaware regarding their boundaries. Search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ies in neighboring states prior to 1800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references to your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to a piece of land was obtained from the land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transactions, including sales and mortgage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the recorder of deeds in each county courtho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these records by contacting the clerk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county lan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eds and mortgages, for most counties. For examp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f deeds in Philadelphia County the library has 1,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deeds (1683-1876) and indexes (1683-1903)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Court of Common Pleas the library has 18 fil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's deeds (1735-1851) and indexes (1736-19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currently have land records for Alleghe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ir, Carbon, Centre, Lackawanna, Lawrence, Lehigh, Monroe, 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, and Union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sylvania State Library has an excellent collection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for almost all counties. Most were published from 18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. You can write to them to order a map for a particular t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 university libraries in Pennsylvania also ha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maps of Pennsylvania. Atl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790, 1810, 1823, 1838, 1857, 1862, 1878, 1884, and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HL film 002,083. Another useful atlas is H.F. W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.W. Gray, Historical Topographical Atla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1872, Reprint (Knightstown, Ind.: Bookmark, 1977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Q 974.8 E3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with historical annotations for 28 counties are i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Maps (Harrisburg, Pa.: Archives Publishing C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[19--]; FHL book Q 974.8 E3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hiladelphia wards and townships from 1711 to 1965 se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and Allen Weinberg, Philadelphia County Political Subdi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. (Philadelphia: City of Philadelphia, Department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; FHL 974.811 E3d; fiche 60466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ward maps, helpful when using census records,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7,700 and also on fich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legheny, 1867-78 (FHL fiche 6016561-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hiladelphia, 1802-98 (FHL fiche 6016721-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ittsburgh, 1855-98 (FHL fiche 6016737-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olumes of the Pennsylvania Archives (see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 contain transcripts of milit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osters and muster rolls. The appropriate volumes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ldiers and their companies in the colon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4-1765, are in the 5th series, volume 1 of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FHL book 974.8 A39p; film 844,572, item 2; fiche 60199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service rec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ederal pension files from the National Archives.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 of soldiers are in the following volumes of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FHL book 974.8 A39p and microforms lis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nd series, vols. 10-11 (FHL film 908,829, ite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8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nd series, vols. 13-14 (FHL film 823,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nd series, vol. 15 (FHL film 823,998, ite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3rd series, Vol. 23 (FHL film 824,434, ite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5th series. vols. 2-8 (FHL film 844,573-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6th series, vols. 1-2 (FHL film 844,562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n index to volumes 10, 11, 13, and 14 of the 2nd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library (FHL films 539,073-81; 540,678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printed source is Harry E. Cope, Soldiers and Wi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diers of the Revolutionary War Granted Pensi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of Pennsylvania (n.p.; FHL book 974.8 M2c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819, item 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from the Pennsylvania Bureau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re also available at the Family History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litary Abstract Card File (42 rolls, in fou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volutionary War Pension Accounts, 1807 to 1883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7,856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uditor General Pension File, 1809 to 1893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6,413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volutionary Pensions Collections, Soldiers List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519,929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federal soldiers from Pennsylvani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Line) see John B. B. Trussell, Jr.,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gimental Organization and Operations, 1776-1783 (Harrisbur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Historical and Museum Commission, 1977; 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2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 published in the Pennsylvania Archives (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9p and the films listed below)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2nd series, vol. 12 (FHL film 828,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4th series, vol. 5 (FHL film 824,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6th series, vols. 7-9 (FHL film 884,5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ter rolls are also published in Muster Ro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Volunteers in the War of 1812-14, with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nd Documents, 1895, Reprint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67; FHL book 974.8 M2m; film 844,514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copies of the audito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(FHL films 1,027,85-6), militia financial account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020,490-6), and pension papers (FHL films 1,018,554-8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s are at the Bureau of Archive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rvice records of the 1st and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of Pennsylvania Volunteers (FHL films 1,314,139-51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ex and some muster rolls (FHL film 1,032,842, item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n index to pensions, but the actual pension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indexes to service and pension record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2,336-471), but the service and pension record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Archives. A published roster of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 is Samuel Penniman Bates, Histor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, 1861-65, 5 vols. (Harrisburg, Pa.: B. Singerly, 1869-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4.8 M2b; films 824,366-67; 824,401; 963,340-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reau of Archives and History, the library h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ther manuscript sources, such as lists of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substitutes, deserters, and veterans in soldiers' h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gister of Pennsylvania Volunteers, 1861 to 1866 (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,744-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eterans' Name Listings (80 films, 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, giving their name,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-in and muster-out dates, is Thomas J. Stewart,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Volunteers in the Spanish-American War, 1898,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.: Wm. Stanley Ray, 1901; FHL book 974.8 M2r; film 982,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s at the library include the Department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Compensation File (alphabetical on 46 films), and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(FHL film 1,266,8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Archives and History has draft, must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files for World Wars I and II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ther files from the Bureau of Archives and His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ilitia files, accounts, claims, and other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d between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727 to 1794, an immigrant took an oath of allegiance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rrived. The original lists are at the Bureau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The Family History Library has copies of the lists for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73 on film 1,032,845. They are also found in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see the "genealogy" section of this outline), 2nd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2 and 17 (FHL book 974.8 A39p; vol. 2 on film 823,993; vol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 823,999). Aliens living in Pennsylvania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Independence were automatically natur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mmigrants filed for naturalization in a variety of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or federal courts, but most often in a county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 copies of many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iladelphia County, for example, the library has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leas declarations and petitions for the years 1793 to 19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films, the Court of Quarter Sessions applications from 18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on 159 films, and the District Court records for 1811 to 187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.S. Circuit and District courts for the Easter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the Family History Library has declarations, 18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(FHL films 1,017,086-90), and petitions, 1795 to 1952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12,417-76). The library also has naturalizations from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1794 to 1872, on 42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U.S. District Courts of Philadelphia, Scran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are at the National Archives. The Bureau of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as early naturalization records, such as tho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of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index to early Philadelphia records is F. William Fil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K. Meyer, Philadelphia Naturalization Records,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liens' Declarations of Intentions and/or O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, 1789-1880 (Detroit: Gale Research Co., 1982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811 P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gany County records have been compiled in List of Immigr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Naturalization Papers in the District Courts of Allegh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7 vols. (Pittsburgh, Pa.: Western Pennsylvani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8-1982; FHL book 974.885 P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Philadelphia Branch or the local office of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's first newspaper was the "American Weekly Mercur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Philadelphia in 1719. Ben Franklin's "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zette" began in 17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Library of Pennsylvania has the larges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The Historical Society of Pennsylvania h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especially of Philadelphia newspapers from 1719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Carnegie Library of Pittsburgh has a lar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f Pittsburgh newspapers. The Carnegie Library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dex to marriages and deaths listed in the newspap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Pittsburgh Daily Gazet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1786 to 1880, and a few other newspaper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published abstracts and indexes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nnsylvania Gazette, 1728 to 1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ennsylvania Chronicle, 1767 to 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aily Telegraph, 1883 to 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rman newspapers published in Philadelphia and German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3-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Quaker Necrology (59,000 obituaries found in Qu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of Philadelphia and other cities), 1828 to 1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ibliography of Pennsylvania newspapers is 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sbury, ed., Pennsylvania Newspapers, a Bibliography and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Pittsburgh: Pennsylvania Library Association, 1969; FHL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one Kuzzins. 1972-. Published by the Eri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search, P.O. Box 1403, Erie, PA 1651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899 B2k.) This has a cumulative index to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. 1868-. Published by the Muncy Historical Society,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Main, Muncy, PA 17756. (FHL book 974.82 B2n.)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rregularly. There are presently 21 volumes and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sylvania Genealogical Magazine. 1895-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 of Pennsylvania, 1300 Locust St., Philadelph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9107. (FHL book 974.8 B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German Society Proceedings and Addresses. 1890-1966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FHL book 974.8 B4pg.) Continued by Pub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German Society, 1968-. Published by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ociety, P.O. 397, Birdsboro, PA 19508. (FHL book 97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4pgp.) The earlier volumes of the Proceedings and Address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early periodicals and books dealing with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are indexed in Card Index to Pennsylvania Germa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1,204,985-1,205,106 and 1,205,135-15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sylvania Traveler-Post (formerly: Pennsylvania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endants Today). 1964-. Published by Richard and Mil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P.O. Box 307, Danboro, PA 18916. (FHL book 974.8 B2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ennsylvania Genealogical Quarterly. 1974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ennsylvania Genealogical Society, 4338 Bigelow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. (FHL book 974.8 B2w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y Tree. 1948-. Published by Floyd G. Hoenstine,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St., P.O. Box 208, Hollidaysburg, PA 1664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8 B2y.) This emphasizes genealogy and history of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s have been recorded on a county basis since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in 1682. Complete records are availabl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Probate actions taken in a locality before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was formed are found in records of the parent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s have been filed with the "register of wills" in each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recorded in indexed books. In all coun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and Allegheny, where the offices are sepa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wills is also the clerk of the orphans court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action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the orphan's court include minute books,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s, appeals, bonds, inventories, distributions of e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(since 1885), births and deaths (1893-1905), and a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1925). Published abstracts of wills and administ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indexes are available for most of the oldest o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et index, estate index, or general index is the fir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evidence of probate proceedings. These indexes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reated for a particular probate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obtained microfilm copies of many of these indexes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19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ocuments (bonds, letters, inventories, etc.)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nto Orphans Court Record Books or Administrato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The Family History Library has microfilmed the w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s' court records for most counties, usually up to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s. For example, the Philadelphia local and foreign wills, 168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, are on 327 microfilms, and many of the pre-1850 wi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nd published. Dockets and estate papers, with a 1719 to 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are on 417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few probate records from Lackawanna, Law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, Lycoming, Monroe, Pike, Shuylkill, and Union counti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are listed in the FHLC under PENNSYLVANIA -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in Pennsylvania can help you establish where an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prior to and between the federal census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many county tax lis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r state repositories. These lists often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county and continue to the early 18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nsylvania Archives (see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, 3rd series, volumes 11-22, contains tax lists, fo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tween 1765 and 1791, for 14 of the 19 count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8. These volumes are indexed in volumes 27 to 29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FHL films 824,436-37). The original tax records from 176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are at the Bureau of Archives and History. These are also o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at the Genealogy Library. To obtain later tax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county commissioners' office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 colonial counties are also indexed in John D. and Di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ons, Pennsylvania in 1780: A Statewide Index of Circa 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lists (Laughlintown, Pa.: Southwest Pennsylvani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1978. (FHL book 974.8 R4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98 Federal Direct Tax of Pennsylvania is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on micro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,594-617). Pennsylvania Tax Assessment Lists for 1862 through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icrofilm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January, 1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generally complied with by 1915. You can obtain cop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Statistics State Department of Health 10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r St. P.O. Box 1528 New Castle, PA 16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you w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ason. The current fees for obtaining copies of the st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sted in Where to Write for Vital Records: Bir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Marriages, and Divorces (Hyattsville, MD.: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Human Services, August 1987). Copies of this bookl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and the family history libra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write to the Division of Vital Statistics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Bureau of Archive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ords of births and deaths kept by the register of w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 for the years 1852 to 1854 (FHL films 1,106,403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rrants from the governor's office, 1794 to 1873, are on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016,409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larger cities also kept vital records. Copies of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 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County and City. The library has over 1,000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the follo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birth registers and index, 1860 to 1903 (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birth records, 1906 to 1915, and index,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5 (278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blic health birth corrections, 1872 to 1915, 1967 to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lmshouse records, 1800 to 1891 (24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blic health death and burial records, 1807 to 1860 (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death index, 1803 to 1860 (15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death registers and index, 1860 to 1903 (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death certificates, 1904 to 1910,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 to 1915 (483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hiladelphia funeral home records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, PHILADELPHIA, PHILADELPHIA -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gheny County (Pittsburgh). The library has over 300 microfi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birth registers, 1870 to 1912 (48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phans' court birth records, 1893 to 1905 (3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phans' court delayed births, 1941 to 1971 (54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ard of health death registers, 1851 to 1857, and 18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(83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gister of wills death records, 1874 to 1903 (9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Bir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s of births began in the various cou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years. Records from 1941 to 1975 for about 30 cou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 (see the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. You can also write to the Registrar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t the county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unties or cities have recorded marriages. Som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keeping records in the early 1800s. Most counties bega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in October, 1885. You can obtain cop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orphans court in the appropriat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any marriag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rom 1885 to 1920, although some are as recent as 196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hiladelphia Orphans' Court marriage licenses, 1885 to 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598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hiladelphia Board of Health marriage registers, 186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5 (7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ittsburgh Orphans' Court marriage licenses and index,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25 (60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ittsburgh Board of Health minister's returns of marri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to 1909 (52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licenses for 1742 to 1790 (mostly for 1744 to 1776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Marriages Prior to 1790, 1968, Reprint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8; FHL book 974.8 V2n 1968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,832, item 2; 1963 ed. is book 974.8 V25n; film 1,036,417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divorce records from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for 1800 to 1805, and for the eastern distri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, 1786 to 1815. Divorce proceedings are usually k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of the court of common pleas (called the prothono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Inventory of Vital Statistics With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risburg: Historical Records Survey, N.d.; FHL film 1,016,4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entory also describes many available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ndbooks will give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records of Pennsylvan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, Florence. Pennsylvania Area Key: A Guide to th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tate of Pennsylvania; Including Maps, Hi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Other Helpful Materials. 2nd ed. Denver: Area Key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974.8 D2cf 1976.) An area key has also been publish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y, John W. Handbook for Genealogical Research in Pennsylv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.: Heritage House, 1985. (FHL book 974.8 D2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nstine, Floyd G. Guide to Genealogical and Historical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3rd ed. Hollidaysburg, Pa.: F. Hoenstine, 197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8 A3h.) This includes a bibliography of research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ntal or sale. It also contains an important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many local histories. Also use the 1978-84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Line: A Research Guide to Pennsylvania Genea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y. 3rd ed. Laughlintown, Pa.: Southwest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ervices, 1983. (FHL book 974.8 D27p.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aps and a gazett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tzer, George K. Pennsylvania Genealogical Research. Knox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.: G. Schwietzer, 1986. (FHL book 974.8 D27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