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T LAKE CITY, UT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URCH OF JESUS CHRIST OF LATTER-DAY S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line describes major sources of information about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hio. Before reading this outline, study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utline, which will help you understand terminolog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nd uses of genealogic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many of the records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. The library's major holdings include vital, probate, 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ensus records for each of Ohio's 88 counties. The libra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n microfilm from each county courthouse and other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hio Network of American History Research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ources described in this outline list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's book, microfilm, and microfiche numbers. These ar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HL for Family History Library. These numbers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materials in the library and to order microfilm and micro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amily history centers (formerly known as branch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's records are listed in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(FHLC) found at the library and at each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 To find a record, look in the locality section of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he place where your ancestor liv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- CENSUS RECORDS OHIO - MILITARY RECORDS OHIO, ALL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RECORDS OHIO, ALLEN, ALLENTOWN - CEMET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he record type you want to search for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- CENSUS RECORDS OHIO - MILITARY RECORDS OHIO, ALL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RECORDS OHIO, ALLEN, ALLENTOWN - CEMET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headings in this outline match the names of recor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library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s, libraries, and societies listed below hav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rvices to assist resear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Ohio Historical Society Ohio Historical Center 1982 Vel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ue Columbus, OH 43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ful guide to this collection is Andrea D. Lentz, A Gu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s at the Ohio Historical Society (Columbus: The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Society, 1972; FHL book 977.1 A3o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National Archives--Chicago Branch 7358 S. Pulaski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, IL 606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Ohio Genealogical Society 419 West Third Street P.O.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5 Mansfield, OH 449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every county in Ohio has a branch of the OGS which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llecting, preserving, and publishing loc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tate Library of Ohio Genealogical Division 65 South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Columbus, OH 43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uide to the collection is County by County in Ohio Genea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umbus: The State Library, 1978; FHL book 977.1 D23o; 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467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Western Reserve Historical Society 10825 East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land, OH 44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uide to the holdings is Kermit J. Pike, A Guide to the Manu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chives of the Western Reserve Historical Society (Cleve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stern Reserve Historical Society, 1972; FHL book 977.1 A3p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catalog to the manuscript collection is also available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s 934,566-69; 934,617-1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Ohio Network of American History Research Cente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 collect Ohio records such as newspapers, printed mater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local government records. Each regional center col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from specific counties and maintains an inventory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's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includes the following institutions: Bowling Gree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, Ohio University, University of Akron,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cinnati, Western Reserve Historical Society, Wrigh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, and the Ohio Historical 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arly 1940s the Historical Records Survey produced inven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nty courthouses and archives. These describ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nd record-keeping systems. The Family History Libra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se inventories for about 30 counties in Oh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learn about research source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son, David R. Guide to Manuscript Collections and Institu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in Ohio. N.p.: Society of Ohio Archivists, 1974. (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7.1 A34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n, Paul D. Guide to Ohio County and Municipal Governmen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rban Research. Columbus: Ohio Historical Society, 1973.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7.1 A5y; fiche 605119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Museums, Historical Societies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in Ohio. 17th ed. Granville, Ohio: Ohio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Societies and Museums, 1981. (FHL book 977.1 C4di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-8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ughters of the American Revolution (DAR) collec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e records from Ohio families (see the "Genealogy"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). It is partially indexed in E. Kay Kirkham, An Index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ibles and Family Records of the United States, vol. 2 (Log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tah: Everton Publishers, Inc., 1984; FHL book 973 D22kk v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ranscripts of DAR Bible records are in Mrs. Don R. Sh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rs. Denver Eller, Ohio Bible Records, 2 vols., 1971. Reprint (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, Ind.: Allen County Public Library, 1983; FHL book 977.1 D2s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hio Surname Index is an every-name card index to about 45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mentioned in the biographical sections of Ohio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es. It is available at the Ohio Historical Societ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 copy made in 1984 is at the Family History Library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s 398,201-64). The collection is described in the FHLC under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NEALOGY -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many biographical pub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es with biographical information. Many of these ar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o River Valley and the Western Reserve areas. Two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ical encyclopedia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nnan, Joseph F. The Biographical Cyclopaedia and Portrait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Historical Sketch of the State of Ohio. 6 vols. Cincinn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Biographical Publishing Co., 1883-95. (FHL films 934,863-6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breath, Charles B. History of Ohio. 5 vols. Chicago: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Society, 1925. (FHL book 977.1 H2ga; films 931,797-801.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 3-5 contain biograph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MET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s of cemetery records are available for most coun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. These were compiled by the Daughters of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 or local genealogical groups (see the "Genealogy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out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microfilm copies of sex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uary files from some counties. Excellent sources for vetera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s are mentioned in the "Military Records"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older cemetery lists have been reprinted in Ohio Ceme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: Extracted from the "Old Northwest Genealogical Quarter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ltimore: Genealogical Publishing Co., 1984; FHL book 977.1 V3o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n names and locations of Ohio cemeteries are given in Ma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tmann Smith, Ohio Cemeteries (Mansfield, Ohio: Ohio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, 1978; FHL book 977.1 V3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S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ensus records are found at the Family History Libra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rchives, and other federal and state archives.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Research Outline provides more detailed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ensuses were taken every ten years beginning in 181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o. Returns for the 1810 and 1890 censuses were almost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 All that remains of the 1810 census are the retur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County. Lists of territorial residents in 1800 also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ashington County. All that remains of the 1890 cens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schedules listing widows and pensi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arly tax records have been compiled and indexed to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arly censuses. One example is Ronald Vern Jackson,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o Census Records, 2nd ed. (Bountiful, Utah: Accelerated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1975; FHL book 977.1 X2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wide indexes for the 1820, 1830, 1840, 1850, and 1860 cens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in book and fiche format. Soundex (phonetic)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microfilm for part of the 1880, and all of the 1900 and 1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ality schedules (lists of deaths in the year prece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us) exist for the years 1850, 1860, 1870, and 1880. The 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includes only counties beginning alphabetic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ilton through Wyandot. The 1860 schedule includes all cou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870 includes only Seneca county, and the 1880 includes cou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s through Geauga. These records are available a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f Ohio and at the Family History Library. Som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ounties, town or county censuses taken by the st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8 and 1911 may supplement the federal census records.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 has copies of most of these. These lists are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erican History Research Centers and local courtho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RCH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1900 the prominent denominations in Ohio were Roman Catho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ist, and Presbyterian. There were also groups of Bapt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herans, and Society of Friends. The following handbooks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cate and use church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ll, Charles Otis, and Gifford Pinchot. Six Thousand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es. New York, Macmillan Company, 1919. (FHL book 977.1 K2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 908,228, item 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bbers, Ferne R., and Margaret Dieringer. Advent of Religious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hio. N.p., 1978. (FHL book 977.1 K2a; film 1,033,939, item 2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, Ohio Historical Society, and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Historical Society have copies of church records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s. The Family History Library has a guide to the Ohio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manuscript collection and film copies of the manu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in the Western Reserve Historical Society. Denomi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es are available for groups such as the Chur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thren, Evangelical, LDS (1830-38), Lutheran, Mennonite, Method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vian, Presbyterian, and Roman Catho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hio Historical Society has survey forms describing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tion of approximately 7,000 Ohio churches. M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s were prepared by the Historical Records Survey around 19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ity of the church records remain with the local chu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to the following addresses to learn where thei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pt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n Baptist General Conference 7308 Madison Street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, IL 60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Baptist records, see Susan M. Eltscher,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Regional Baptist Archives and Historical Resources for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>(Rochester, N.Y.: American Baptist Historical Society, 1981; 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7.1 A1 no. 23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the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of the American Lutheran Church Wartburg The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nary Dubuque, IA 5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records in this repository can be borrowed fo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. See FHL fiche 6330690-93 for a list of the record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ist Historical Commission Ohio Wesleyan University Delaware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Methodist Church 601 W. Riverview Avenue Dayton, OH 454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help in locating Methodist records see Franc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ter, Guide to the Manuscripts Collection of Early Ohio Methodism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Methodist Church of Ohio (Delaware, Ohio: United Metho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Center, 1980; FHL book 977.1 K23h; fiche 601706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byte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byterian Historical Society 425 Lombard Street Philadelphia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numerous records from the Presbyte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Society on microfilm. It also has film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Records Survey inventories of Presbyterian chur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an Catho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diocese of Cincinnati Chancery 100 E. Eighth Street Cincinn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45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cese of Columbus Chancery Office 198 East Broad Street Columb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43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cese of Cleveland Chancery Building 1027 Superior Ave. Cleve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44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cese of Steubenville 422 Washington Street P.O. Box 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benville, OH 439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cese of Toledo Chancery 2544 Parkwood Avenue Toledo, OH 436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cese of Youngstown Chancery Office 144 West Woo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stown, OH 44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of Fri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Committee of the Yearly Meeting Route 2 Barnesville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>437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microfilm copies of the Quak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Wilmington College in Oh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T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many Ohio court records.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re available at the county courthouses and the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Society. Major courts that kept records of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ere establish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87- p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ts of common pleas have districtwide jurisdiction over felo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s, major civil cases, juvenile matters, probates until 185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s until 1860 and after 1906, chancery matter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, and divorces until 1894. The Family History Library has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of the common pleas records, such as Cuyahoga County jou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823 to 18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87- p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reme Court is a statewide appellate court. It originall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 over common law and chancery m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87-  1802, 1852- p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te court has handled guardianship, general probate, land s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divorces, and natural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0s- p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y, municipal, mayor, justice  of the peace, and police co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kept records with some genealogic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51- 18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courts have countywide jurisdiction over civil and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ncluding chancery and divorces.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ome district court records, such as Lake County records for 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8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83- 19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courts have countywide jurisdiction over civil and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including equity and divorce. They have been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s of appeal. The Family History Library has some circuit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court records and procedur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ngton Tanner Marshall, A History of the Courts and Lawy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o (New York: American Historical Society, 1934; FHL book 977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3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f heads of households have been published f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in Ohio. The Family History Library has a large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directories for about 30 cities in Ohio. Local librar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o Historical Society also have collections of directories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e Family History Library's hold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Cleveland 1837-1858</w:t>
        <w:tab/>
        <w:t>FHL fiche 6043814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1-1901</w:t>
        <w:tab/>
        <w:t>FHL films 1,376,739-59 1940, 1958, etc.</w:t>
        <w:tab/>
        <w:t>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7.131 E4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Cincinnati 1819-1897</w:t>
        <w:tab/>
        <w:t>FHL films 194,000-84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1-1901</w:t>
        <w:tab/>
        <w:t>FHL films 1,376,706-38 1917, 1936, etc.</w:t>
        <w:tab/>
        <w:t>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7.178 E4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IGRATION AND IMMI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statehood settlers of Ohio generally came from Pennsylvan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, New York, Maryland, and New Jersey. Most of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ments were along the Ohio River and other waterways. By 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grants from Germany, Ireland, and England traveled on Zane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, the National Road, and various canals. An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migrations to Ohio based on the 1850 cens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ert G. H. Wilhelm, The Origin and Distribution of Sett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(Athens, Ohio: Ohio University, 1982; FHL book 977.1 W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1880 until World War I, Ohio received many immigra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and eastern Europe, including Italians, Russian J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zechs, Slovenes, Hungarians, Poles, and Gr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hio had ports of entry on Lake Erie, no ship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re available. The majority of the immigrants arriv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n ports such as New York, for which the library ha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820 to about 1920. More detailed information on immi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is in the United States Research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nd books on the Irish, Germans, Blacks, and American In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the FHLC under OHIO - MINORITIES. Records of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Alsatians, Russians, Norwegians, and Welsh are lis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ing OHIO - EMIGRATION AND IMMI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ZETTE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gazetteers of Ohio have been published. City and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give similar information on the names of places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valuable sources for finding the names of early tow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al features is John Kilbourn, The Ohio Gazetteer, 8th 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umbus: J. Kilbourn, 1826; FHL book E.S. 977.1 E5k; film 823,66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rchives, historical societies, and genealogical societ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llections and indexes of genealogical value. Thes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searched in person. Some important collections of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o genealog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s of the American Revolution (DAR) Colle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consists of transcripts of Bible, cemetery, church 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, death, obituary, and probate records. It i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in two separate microfilm colle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as filmed in 1968 at the Ohio State Library and is on 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s. The second set of volumes was filmed in 1970 at the 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n Washington, D.C. It is arranged by county on 123 fil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volumes have individual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men in the Western Reserve Collection. This is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pioneer women who lived in the Western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1850. It was compiled by the Cleveland Centennial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crofilmed in 1973 at the Western Reserve Historical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FHL films 1,009,031-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ldwin Collection. Henry R. Baldwin compiled 67 volu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, military, court, and family data from eastern Ohi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has been indexed, photocopied, and published by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f Youngstown and Mahoning County. It is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(FHL book 977.1 D2h; fiche 605133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Families of Ohio. Members of the Ohio Genealogical Socie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ing compiled family information in order to joi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of Ohio. The first roster of members and their pio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s has been published in Carol Willsey Bell, First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o Official Roster (Mansfield, Ohio: Ohio Genealogical Soci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2; FHL book 977.1 D2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important dates in the history of Ohio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ffected political boundaries, record-keeping, an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itish took possession of the area but discouraged sett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 government established the Northwest Terri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land to Revolutionary War veterans and other sett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ermanent white settlement was established at Mariet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io gained stateh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0- 18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 settlers came by steamboat on the Ohio River and Lake Er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new canals, roads, and railr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1- 18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0,000 Ohio men served in the Union armed forces during th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ultivolume histories of Ohio were written between 189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5. Two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ry Howe, Historical Collections of Ohio.... 2 vols. (N.p.)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duced by a number of publishers since 1847. (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7.1 H2hh 1902; films 908,194-5; fiche 6051191.) Many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l F. Wittke, ed., The History of the State of Ohio. 6 v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us: Ohio State Archaeological and Historical Society, 1941-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HL book 977.1 H2w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study local histories for areas such as the Maum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kingum, Scioto, and Mahoning valleys. These books are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and other research centers. A 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 histories is Marilyn Adams, Ohio Local and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in Print (Clarkston, Ga.: Heritage Research, 1984; 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7.1 H23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AND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io lands were originally distributed in various tracts using m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unds. Eighteen special land districts were establ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United States Military Lands. Issued to soldiers who 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tinental Ar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Virginia Military Tract. Issued to Virginia soldi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ght in the Revolutionary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Western Reserve and Fire Lands. This area was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cut. Parts were set aside for those who suffer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ary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land grants, bounty-land, and land purchases in early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the Ohio Land Office (Auditor of State, 88 East Broad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us, OH 43215). This office has an index to 175,000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ees of land in Ohio and an index of 23,000 names in stat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ords for the Western Reserve are located in the off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cut Secretary of State. None are in the Ohio Land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 bounty-land warrants are at the Virginia State Libr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m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various sets of records from the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Office on microfilm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tate land sales and deeds for school and canal la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arly federal land office records, 1800 to 1953 (28 fil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A card index to school, canal, and other lands; some pa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orthwest Territory (40 fil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Land plats and maps of surveys, 1799 to 1820 (7 fil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Original surveys, field notes, tract books, and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District entry books, 1787- (90 fil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Virginia Military District surveys, school and canal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etc., 1785 to 1917 (24 fil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Registers of receipts, certificates, and entries, 178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6 (47 fil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ounty land warrants for the U.S. Military District, 178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3 (16 fil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io later became a public domain state in which unclaimed l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or sold by the federal government. By 1801 the fir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offices were established in Marietta, Steubenville, Chillicot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incinn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original patents, platbooks, surveys, warra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eneral land office records may be obtained from the Burea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Management (Eastern States Office, Alexandria, VA 223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of the general land office files are at the Ohio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and some are at the Ohio Land Office (address abov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rchives has case files for cash and credit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stead files, and military land war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io was the first to use the rectangular public land surve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ederal government. Because few of the records are inde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purchaser or patentee, it is easier to find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gal description of the land (township, range, and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and was transferred to private ownership,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were recorded by the county. Deeds, mortgages, l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ew land grant records are kept by the recorder of dee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unty. Abstracts and indexes for these records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county court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microfilm copies of the la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but five of Ohio's 88 counties. These files d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0s in some cases, typically go until the 1880s, and are a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1970 for a few counties. For Cincinnati and Hamilton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s, for example, the library has 225 microfilms of d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covering the years 1787 to 1878, and cemetery deeds from 1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9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of landowners have been published for areas covered by th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s. These include Chillicothe (1800-29), Marietta (1800-18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Zanesville (1812-20), and Steubenville (1800-20). Na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ary War bounty-land warrants and grants from the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District and the U.S. Military Distric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and indexed in Clifford Neal Smith, The Federal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, 4 vols. (Chicago: American Library Association, 1972-; 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Ref 973 R33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ublications discuss the development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distri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guson, Thomas E. Ohio Land Grants. [Columbus, Ohio]: Aud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[197-?]. (FHL book 977.1 R2o; film 908,043, item 6; 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51236.) This booklet is free from the auditor of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rman, C. E. Original Ohio Land Subdivisions. Vol. 3, Final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o Cooperative Topographic Survey. Columbus: State Reform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, 1925. (FHL book 977.1 R21s; film 896,753.)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er, Albion Morris. First Ownership of Ohio Lands. Boston: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 Historic Genealogical Society, 1911. (FHL book 977.1 R21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 833,37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maps dating from the Revolutionary 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arliest land subdivisions to present-day county 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. These include historical atlases, mostly publis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0s, from 60 cou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guides to the history of Ohio's counties and boundar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been published. The library has city ward ma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cinnati (1831-97), Cleveland (1852-99), and Columbus (1856-94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HL film 1,377,7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llections of Ohio maps are at the Ohio Historical Soci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 State University, and other large university and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ooks may also aid your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n, Lloyd Arnold. Early Maps of the Ohio Valley. Pittsburgh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Pittsburgh Press, 1959. (FHL book 977.1 E3b.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ra 1673 to 17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ing, H.F. Atlas of the State of Ohio. 1868 Reprint. Knightst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.: Bookmark, 1976. (FHL book Q 977.1 E7w; film 982,071, item 9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city ward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ilitary records are found at the Family History Libra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rchives, and other federal and state archives.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Research Outline provides more information about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For Ohio the following sources are also very help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ary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ty-land warrants for the U.S. Military District of Ohi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Family History Library (FHL films 1,025,141-56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lso has the federal service indexes and pen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ters have been published for soldiers who lived in Ohio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there, such as Official Roster of the Soldiers of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.... 3 vols. (Columbus, Ohio: F.J. Heer Printing Co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9-59; FHL book 977.1 M23ad; films 385,013 and 928,143; 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467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 of 18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ed and published rosters are available at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These include Roster of Ohio Soldiers in the War of 1812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6. Reprint (Baltimore: Genealogical Publishing Co., 1968; 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7.1 M23r; index, published list, and originals on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,485-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xican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ublished rosters of Ohio soldiers, see Official Ros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Ohio in the War of the Rebellion, 1861-1866, and in the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xico, 1846-1848, Vol. 12 (Akron, Ohio: Werner Co., 1886-1895;</w:t>
      </w:r>
    </w:p>
    <w:p>
      <w:pPr>
        <w:pStyle w:val="PreformattedText"/>
        <w:bidi w:val="0"/>
        <w:spacing w:before="0" w:after="0"/>
        <w:jc w:val="left"/>
        <w:rPr/>
      </w:pPr>
      <w:r>
        <w:rPr/>
        <w:t>FHL book 977.1 M2o vol. 12; film 924,022; fiche 6051200; inde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 195,4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vil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to the service and pension records of 310,000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eers are at the Family History Library. The actual ser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sion records are available only at the Nationa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uster-in and muster-out rolls, arranged by regiment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jutant General's Office (address under "World War I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re at the Family History Library on 374 microfil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ublished volumes list soldiers in Union and Confe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 camps, and in veterans' homes. A published roster with 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nor is also available in Official Roster of the Soldi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Ohio in the War of the Rebellion, 1861-1866, 12 v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kron, [Ohio]: Werner Co., 1886-1895; FHL book 977.1 M2o;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924,017-22; fiche 6051200; index on films 195,467-7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mental histories and biographical sketches of officer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law Reid, Ohio in the War: Her Statesman, Her Gener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s, 2 vols. (New York: Moore, Wilstach &amp; Baldwin, 1868; 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7.1 H2re; fiche 605120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ish-American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vice index from the Ohio Historical Society is on FHL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,771. Copies of original muster-in and muster-out rolls are on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s at the Family History Library. A published state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ter is The Official Roster of Ohio Soldiers in the War with Sp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8-1899 (Columbus, Ohio: Edward T. Miller Co., 1916; FHL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,48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War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cards for Navy (8 films), Marine Corps (3 fil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of-state (4 films), and regular service (76 films), are on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amily History Library. The cards containing th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over 200,000 soldiers have also been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o Adjutant General's Office in The Official Roster of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s, Sailors and Marines in the World War, 1917-1918, 22 v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umbus, Ohio: F.J. Heer Printing Co., 1926-29; FHL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,413-3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records for World War I and later wars are at the Adj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's Office (State House, Columbus, OH 432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War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of dead and missing soldiers, arranged alphabe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, are at the Family History Library (FHL films 213,049-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e registrations of soldiers buried in the state are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genealogical information. The Family History Libra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registration cards, arranged alpabeticall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terans from all pre-1945 wars (FHL films 182,702-93). Ros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hio National Guard, 1874 to 1917, are also available (FHL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,453-6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service records are also found in the office of each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or and county recorder. The Family History Libra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s of discharge papers, dating from the Civil War to 1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to 1970), for about half of Ohio's cou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prominent Ohio veterans and major military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wo Hundred Years: The Military History of Ohio (New York: H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sty, 1886-7; FHL book Q 977.1 M25ha or Q 977.1 M2m;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874,29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 AND CITIZEN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 records have been filed in U.S. District Court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courts in Ohio counties, especially in the courts of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 and the probate courts (after 1851). No centralized file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19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microfilms of natur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from about 60 counties, generally covering th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 to 1900. These are listed in the FHLC und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. From the Cuyahoga County Court of Common Pleas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has journals, dockets, papers, declar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itions in various sets from 1823 to 1906. The library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papers from the Probate Court, 1859 to 1901, and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nors, 1854 to 18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aturalization records after September 1906, contact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--Chicago Branch or the nearest office of the Immig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s in Chicago has records of the U.S. District Cou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land, Toledo, Columbus, and Cincinnati. The recor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date from about 1855 to 19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English and foreign-language newspapers from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Ohio. Although these publications were often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or religious causes, they contain valuable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hio Historical Society has a centralized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s gathered by the Ohio State Library, Ohio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the Historical Records Survey, and other institution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guide to locating these publications is Stephen Gutges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Ohio Newspapers, 1793-1973 (Columbus: Ohio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, 1974; FHL book 977.1 A3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acquires published newspaper abstra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ituary lists for Ohio. The library has a microfiche set of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stracts from Cleveland papers, 1818 to 1876. Obitua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listed in the FHLC under OHIO - OBITU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genealogical periodicals helpful for researh in Ohio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o the West. 1968-78, 11 vols. Arcanum, OH: Anita Short.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7.1 B2g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io Records and Pioneer Families. (Currently: Ohio: The Cros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Nation). 1960-. Published by the Ohio Genealogical Soci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HL book 977.1 B2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. 1961-. Published by the Ohio Genealogical Society.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7.1 B2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elands Pioneer. 1858-. Published by The Firelands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, 4 Cass Ave, Norwalk, OH 44857. (FHL book 977.1 B2f.)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for the years 1858 to 19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nd index of Ohio Genealogical periodicals is Carol Will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, Ohio Genealogical Periodical Index: A County Guide (Youngst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H: C.W. Bell, 1983; 4th ed. FHL book 977.1 B22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te records such as wills, guardianships, and estate inven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kept in all counties from the time of each county's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establishment of separate probate courts in 1852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were kept in the courts of common pleas. You can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se records by writing to the clerk o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well-indexed probate records are on microfilm at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. The files date from the creation of each coun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1900, and sometimes to the 1970s. An excellent inde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found in the earliest files is Carol Willsey Bell, Ohio W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tates to 1850: An Index (Columbus, Ohio: C.W. Bell, 1981; 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7.1 P22b; film 1,035,679; fiche 605128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io tax records can help you trace families moving through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early years when Ohio was a crossroads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west. These records complement the census and land reco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at county courthouses and at the Ohio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. The Family History Library has microfilms for all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records before 1838. There are also some published index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ose for 1800 to 1810, 1812, and 1825.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son, Ronald V. Index to Ohio Tax Lists, 1800-1810. Salt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Accelerated Indexing Systems, Inc., 1977. (FHL book 977.l R4j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ll, Esther W. Early Ohio Tax Records. Akron, Ohio: Ohio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or, 1971. (FHL book 977.1 R4op; film 1,003,949, item 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 and Death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wide registration of births and deaths began in 1867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mplied with by 1910. A few counties have records 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1840s. The Family History Library has microfil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records of many counties to at least 1908, and some coun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7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copies of the births and deaths registered after 1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it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of Vital Statistics Ohio Department of Health 65 South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Columbus, OH 43216-03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ees for obtaining copies of the state's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Where to Write for Vital Records: Births, Dea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s, and Divorces (Hyattsville, Md.: U.S. Department of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uman Services, August 1987). Copies of this booklet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and the family history centers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Division of Vital Statistics (address above) f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cords prior to 1908 write the county probate clerk or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of health where the even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ed and corrected registrations of births are also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unties at the Family History Library. Another source for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is the large collection of family Bible and ceme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ompiled by the Daughters of the American Revolu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alogy" section of this out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 and Divorc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wide registration of marriages began in 1949. Records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can be obtained from the Division of Vital Statistic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arriage records, however, are filed with the probate j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ounty. A statewide index to marriages since 1949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of Vital Statistics (addres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tewide registration, individual counties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s, generally from the date the county was created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in Ohio, the Family History Library has microfil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s to about 1910, and some as recently as 1970. Most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marriages before 1876 have been index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Genealogical Index, available at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nd at family history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early marriage records are published in Marjorie Smith,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s Extracted from the Old Northwest Genealogical Quar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mson, Ill.: Heritage House, 1977-80; FHL book 977.1 V25s;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928,18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orce proceedings were usually recorded by the state suprem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1852. Since then they have been kept in the court of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 in each county. The Family History Library has few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formation about research and records in Ohi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, Carol Willsey. Ohio Genealogical Guide. 4th ed. Youngst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o: C.W. Bell, 1987. (FHL book 977.1 D27b 1987; 1978 ed. on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l,036,398, item 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tle, Suzanne Wolfe, and Nova Anderson Weller.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er's Manual: With Special References for Using the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Society Library. Columbus, Ohio: Ohio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, 1981. (FHL book 977.1 D27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io Almanac. Lorain, Ohio: Lorain Journal Co., 1969. (FHL book 977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7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welcomes additions and corre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rove future editions of this outline. Please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Coordination Family History Library 35 N. West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 Lake City, UT 84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ppreciate the archivists, librarians, and oth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ed this outline and shared help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 by Corporation of the President of The Chu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us Christ of Latter-day Saints. All Rights Reserved.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. First Edition, June 1988.  Series US-STATES, No. 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is document may be reproduced in any form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written permission of the publisher. Send all requests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and Permissions Coordinator Family History Departmen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North Temple Street Salt Lake City, Utah 84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