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 from Flor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outline, study the United States Research Out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understand terminology and the contents and uses of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ome of the records described in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oldings are Spanish, federal, and state censuses. The libr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and, military, probate, and vit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microfilm, and microfiche numbers. These are preceded by FH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Family History Library. These numbers may be use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the library and to order microfilm and microfiche at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(formerly known as branch 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 Catalog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at each family history center. To find a record,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ty section of the catalo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FLORIDA - LAND RECORDS FLORIDA, DUVAL -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LORIDA, DUVAL, JACKSONVILLE -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FLORIDA - LAND RECORDS FLORIDA, DUVAL -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LORIDA, DUVAL, JACKSONVILLE -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rida State Archives Florida Division of Archives, His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Management R.A. Gray Building Pensacola and Bronough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 32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January 1984 the genealogy collection of the Florida State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Florida State Archives. However, the Florida Stat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t the R.A. Gray Building still has references of inte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st, especially in the "Florida Coll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Archives--Atlanta Branch 1557 St. Joseph Avenue East Point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rida State Genealogical Society P.O. Box 10249 Tallahassee, FL 32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rida Historical Society Special Collections Department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Florida Library Tampa, FL 33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Florida P.K. Younge Library of Florida History Room 4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est Gainesville, FL 32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West Florida John Chandler Pace Library 11000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way Pensacola, FL 3251405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Miami Otto G. Richter Library P.O. Box 248214 C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les, FL 33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lando Public Library 101 East Central Orlando, FL 32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elpful guides for several important Florida archives and libra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f the Florida State Archives. Tallahassee, Fla.: Department of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. (FHL book 975.9 A5fs no.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Repositories of Manuscript Collections in the United States: Flor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ville, Fla.: Florida Historical Records Survey Project, 1940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9 A2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 Florida cou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12 inventories of the county archives published by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urvey around 1940. Copies ar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 som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is collection is described in the "Genealogy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Some additional Bible transcripts are found at the DAR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and at the Family History Library on films 850,399-40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,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R Bible records are partially indexed by E. Kay Kirkham, An Index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Records of the Southern States.... (Logan, Utah: Everton Publis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; FHL book Ref 973 D22kk v.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, regional, and county histories often have biographical s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helpful. A representative biographical encyclopedia is Harry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ler, History of Florida, Past and Present..., 3 vols. (Chicago and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Publishing Co., 1923; FHL book 975.9 H2c). Volumes 2 and 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dexes available at the Family History Library and the St.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are the Biographical Card Index (18 film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Biographical and Genealogical File (9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ptions from Florida cemeteries. This collection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alogy" section of this outline. Another important collection of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ptions is E. H. Hayes, Cemetery Records in Florida, 9 vols. (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Genealogical Society, 1946-66; FHL book 975.9 V22c; films 874,012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d index of Florida cemetery records is on FHL films 228,823-28.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ranged by county and gives information about births, deaths, par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s. A directory of cemetery records that lists the name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 in Florida is on FHL film 1,206,3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lso has 35 microfilms of records from several 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 homes. These are listed in the catalog under FLORIDA, HILLSBO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 - VIT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census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 provides more detailed information about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s of the federal censuses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30 to 1910. The 1890 census and veterans schedules we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are available for the 1830, 1840, 1850, 1860, and 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es. Soundex (phonetic) indexes on microfilm exist for part of the 18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1900 and 1910 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rida State Archives has the 1850, 1860, 1870, and 1880 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. The Family History Library has the published indexe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, Territorial,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, territorial, and state censuses exist for 1783, 1786, 1790, 17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4, 1825, 1837, 1845, 1855, 1865, 1868, 1875, 1885, 1895, 1935, and 19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nsuses taken in later years were destroyed). Beginning with 1855,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given for each individual. Only scattered fragm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855 through 1895 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uses listed above are at the Florida State Archive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returns for a few counties for various years on microfilm. The 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s for 35 counties are on FHL films 888,962-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Florida were the Bapt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-Episcopal (now United Methodist) and Roman Catholic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a few original records of Florida church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hat have been published by the DAR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hurches in Florida,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liminary List of Religious Bodies in Florida. Jacksonville: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urvey, 1939. (FHL book 975.9 K2ha; film 1,036,590, item 6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956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the Supplementary Vital Statistics from Church Records in Florida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Jacksonville: Historical Records Survey, 1942. (FHL book 975.9 V2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nominations have collected their records into central reposi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to the following addresses to learn where their record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Baptist Historical Society Stetson University P.O. Box 8353 Deland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Baptist Historical Commission 127 Ninth Ave N. Nashville, TN 37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s of some of the minutes and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rom the Southern Baptist Historical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aptist associations and their records are described in Inven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Archives of Florida: Baptist Bodies (Jacksonville: Histor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, 1939-1940; FHL books 975.9 K2h; film 1,036,585, item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United Methodist History Collection E. T. Roux Library Florida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Lakeland, FL 33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on Archives and History United Methodist Church 36 Madison Ave.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17 Madison, NJ 0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churches and congregations is in George G. Smith,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m in Georgia and Florida: From 1785 to 1865 (Macon, Ga.: Jno. W.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., 1877; FHL book 975 K2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diocese of Miami 9401 Biscayne Blvd Miami Shores, FL 33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14 microfilms of records for the years 159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4 from the main cathedral in St. Augustine. Other early recor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mas T. McAvoy, Guide to the Microfilm Edition of th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Louisiana and the Floridas, 1576-1803 (Notre Dame, Ind.: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re Dame Archives, 1976; FHL book 976.3 A1 No.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courts that kept records of genealogical value were esta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s in each county have jurisdiction over minor civil cases, prob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y, guardianship, and felonies for each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judges keep probate, marriage, administration, and guardianship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courts have records of criminal cases not punishable by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 courts exist in counties with populations of more than 100,000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, the civil court takes the place of the county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few Florida court records. From Duval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ibrary has circuit court indexes to jud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s (1901-23). The Florida State Archives has microfilm copie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nty records and some of the records from higher appeals cour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obtain copies of the records by contacting the clerk's off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federal court records see Inventory of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in the States: Series II. The Federal Courts No. 9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cksonville: Historical Records Survey, 1940; FHL book 975.9 A5inv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,006, item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 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. For example, the Family History Library has directories for Miam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1941, 1942, 1953, and 1966 (FHL book 975.938 E4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so has directories for Jacksonville covering the years 1931, 19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6, 1950, and 1953 (FHL book 975.912/J1 E4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statehood settlers of Florida generally arrived after 1817 from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states, especially Georgia and the Carolinas. The East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dian population hovered between 3,000 in 1763 and 5,000 in 1817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 passed from the Spanish to the British and then back to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1768 the British had imported over 1200 Greeks, Italians, and Minorc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myrna settlement. Many of them died, and by 1778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 were scattered through St. Augustine, where Minorcans are sti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e part of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loyalist refugees arrived from the rebellious American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1775, but most were deported after 1783 to the Bahamas, Jama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slands of the British West Indies. A few Americans from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British planters returning from the Bahamas entered Florid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0 and 1804. In 1804, the Spanish officially closed East Florida to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, but settlers continued to cross the Georgia-Florid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fter 18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rsons migrating from the United States settled in the norther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. After the Seminole Wars of 1817-18 and 1835-42 had disposs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s of their lands, white settlement gradually moved southward. Tod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 1,000 Seminole Indians living in Florida near Lake Okeechob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remained sparsely settled until after the Civil War. The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, the construction of railroads, and the building of re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ed new residents from the northern states. There were white sett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s of Florida by 1900, when the total population reached 500,0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doubled to one million by 1920, when a second Florida land bo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y. As the thinly-settled areas of southern Florida filled in, 13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were created between 1921 and 19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s have been in Florida since early colonial times. There we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s as whites in Florida between 1830 and 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gees from revolutionary troubles in Cuba came to Florida beginning in 18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nts from northern Spain, Italy, Greece, and other areas of 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arrived in the late nineteenth and early twentieth cent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Seminole Indians are listed in the 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catalog under the name of the tribe. Records of colonial Gr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groups are listed in the catalog under FLORIDA - MIN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of entry to Florida have included St. Augustine, Key West, and Tam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 and the Family History Library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nger lists for St. Augustine, 1821 to 1824, 1827, and 1870,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, 1837 to 1852 and 1857 to 1868. These are included in Copies of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s Arriving at Miscellaneous Ports on the Atlantic and Gulf Coa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catalog under UNITED STATES - EMIGRATION AND IMMIGR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xed by Supplemental Index to Passenger Lists of Vessels Arriving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and Gulf Coast Ports listed in the catalog under UNITED ST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 -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nger lists for Key West, 1898 to 1920, listed in the catalo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, MONROE, KEY WEST - EMIGRATION AND IM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to Passenger Lists of Vessels Arriving at Miscellaneous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, Florida, Georgia, and Southern Carolina, 1890 to 1924,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under UNITED STATES - EMIGRATION AND IMMIGRATION -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check passenger lists for other ports, especially New Orl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also has passenger lists for about ten minor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, 1900-1945. More detailed information on immigration source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Seminole Indians are listed in the catalog subject catalo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tribe. Records of colonial Greek and Italian group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og under FLORIDA - MIN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azetteers of Florida have been published. Three of the most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is, Allen Covington. Florida Place Names. Coral Gables, Fla.: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Press, 1974. (FHL book 975.9 E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, the Playground of the Nation. Jacksonville, Fla.: R.L. Polk &amp;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. (FHL book 975.9 E5po; fiche 604688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Gazetteer and Business Directory. Jacksonville, Fla.: R.L. Polk &amp;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8. (FHL book 975.9 E5p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nd indexes of genealogical value. These must usually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able manuscript collection of compiled genealogies is the Daugh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Revolution (DAR) Collection. This collection consists of transcri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uaries, wills, and Bible, cemetery, church, marriage, and death record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volumes was microfilmed in 1971 at the DAR Library in Washington,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 20 microfilms at the Family History Library. A second set of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lmed at the Florida Division of Archives, History, and Record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56 (FHL films 006,954-61). The volumes are generally arranged by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have individual indexes. The DAR films are listed in the catalo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unties and subject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Florida affecte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record keeping, and family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founded St. Augustine, the first permanent white settlement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the United States. Pensacola was founded by the Spanish in 169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little significant European settlement in Florida until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lose of the Seven Years' War (French and Indian War), Britain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Florida. Settlers from Europe and the American colonies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move into the area. The provinces of East Florida and West Florid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ritish settlers left when Spain regained the Flor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nnexed portions of West Florida to Louisiana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ippi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in ceded the remainder of West Florida and all of East Florida to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Official United States occupation took place in 1821, and Florid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s a territory in 18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lose of the Seminole Wars, most of the Indians were removed w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-day Oklahoma, but a few hundred escaped into the sw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rida became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seceded from the Union. It was readmitted in 18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-Civil War boom brought many settlers to Florida, as develop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built railroads and re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rteen of the state's sixty-seven counties were organiz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land boom attracted new settlers from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pecially helpful source for studying the history of Florida is J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ll, Florida: Historic-Dramatic-Contemporary, 4 vols. (New York: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Publishing Co., 1952; FHL book 975.9 H2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Land G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was a disputed possession of England, France, and Spain in tur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ecame a possession of the United States in 1821. A board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rs for West Florida was established in 1822 and for East Florid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3 to process claims to lands previously granted by other na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as well as land ancestries and homestead records, are at the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rchives. The Family History Library has microfilm copies of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ish Land Grant Archives, 1764-1844. (FHL films 1,020,288-95.)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Spanish and English. Some are indexed. Many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in Spanish Land Grants in Florida: Translations from the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rs, 5 vols. (Tallahassee: Historical Records Survey, 1940-1941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5.9 R21hs; films 897,334-35 or 1,020,203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 Florida Land Claims Presented to the Board of Commissi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4-1828, confirmed and unconfirmed. (FHL films 1,020,205-17 and 1,020,284-8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publication is Phillip W. McMullin, Grassroots of America (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Gendex Corp., 1972; FHL book 973 R2m; fiche 6051323). This indexes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.S. land which are transcribed in the American State Papers (on microfil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nd G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eventually became a public domain state. The first general land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stablished at Tallahassee in 1825. Original patents and copies of 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nd township plats are located at the Bureau of Land Management (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ffice, 350 S. Pickett Street, Alexandria, VA 22304).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has donation and land entry case files and an index to pre-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ees who did not file private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L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was transferred to private ownership, subsequent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by the clerk of the circuit court, who is the county recorder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land records were recorded by a county court or a county j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land records from many Florida coun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eeds, homesteads, mortgages, plat books, order books, and tract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amily History Library has 51 microfilms of Orange County d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43-90), and deed indexes (early-19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Florida in Gainesville has the largest collection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 The Florida State University also has a sizable map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small collection of maps d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era and other maps made by the General Land Office an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other federal and state archives. The United Stat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provides more information about the federal records. For Florid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urces are also very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compiled military service records for Indian Wars and disturb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15 to 1858 is at the Family History Library (FHL films 88,753-94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cludes soldiers who served in the Seminole and Florida Wars, 181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8 and 1835 to 1842. The compiled military service records for the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1835 to 1858, are also available (FHL films 1,303,446-5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13,918-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so has an index to Indian Wars pension files, 1892 to 1926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821,610-21). The index includes those soldiers who served between 181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8. The actual pension files have not been filmed and are only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from Florida served in both the Union and the Confederate arm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the National Archives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 Service records</w:t>
        <w:tab/>
        <w:t>FHL films 1,299,987-97 Index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</w:t>
        <w:tab/>
        <w:t>FHL films 821,767 Index to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</w:t>
        <w:tab/>
        <w:t>FHL films 540,757-541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nsion records are only at the National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derate Service records</w:t>
        <w:tab/>
        <w:t>FHL films 880,103,106 Index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</w:t>
        <w:tab/>
        <w:t>FHL films 880,001-9 Pension records</w:t>
        <w:tab/>
        <w:t>FHL films 006,718-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</w:t>
        <w:tab/>
        <w:t>FHL film 006,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militia records for the Confederate period are at the state arsenal 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ine. For information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tant General Department of Military Affairs Attn.: M.I.L.P. P.O. Box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ugustine, FL 32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with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military service records of volunteer soldiers who 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Infantry are at the National Archives and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1,314,126-38). Published rosters are found in Soldiers of Florid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nole Indian Civil and Spanish-American Wars (Live Oak, Fla.: Democ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nd Job Print, 1909; FHL book 975.9 M2s; film 988,1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have been filed in the county, circuit, and U.S.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 The Family History Library has copies of the records from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--Atlanta Branch has naturalization records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 for the Southern District of Florida (Key West) fo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5 to 1948 and records for the Southern District of Florida (Miami) for 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ization records after September 1906, contac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Atlanta Branch or the local office of the Im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rida State Library and other major libraries have Florida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 The Genealogical Society has no Florida newspapers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 few published abstracts and indexes of obitu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enealogical periodicals and magazines helpful for Florid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estry. 1966-. Published by The Palm Beach County Genealogical Society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745, West Palm Beach, FL 33402. (FHL book 975.932 B2a; vols. 1-5 o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,05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rida Armchair Researcher. 1984-. Published by Armchair Publications,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onough Rd., Hampton, GA 30228. (FHL book 975.9 D25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 1961-. Published by the Florida Genealogical Society, P.O. Box 186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33679. (FHL book 975.9 D25fg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rida Genealogist. 1977-. Published by the Florida State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P.O. Box 10249, Tallahassee, FL 32302. (FHL book 975.9 D25f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sonville Genealogical Society Quarterly. 1973-.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ville Genealogical Society, P.O. Box 43010, Jacksonville, FL 32203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5.912/J1 B2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Florida Pioneers. 1974-. Published by Richard M. Livingston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9, North Fort Myers, FL 33918. (FHL book 975.9 D25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probate records have been kept by county judges and county cle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rthouse. Since 1968 they have been under the jurisdiction of the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ircuit court in each county. The files may include wills,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petitions, order books, inventories, and settlements. You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records from the clerk of the circuit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some probate records for Florida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75 microfilms from Hillsborough County tha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dges' administrations, 1847 to 1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and foreign wills, 1847 to 1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te packets, 1834 to 1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dianships, 1886 to 1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of estates, 1893 to 19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s, 1882 to 1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index to estates, 1834 to 1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lists can be an important supplement to early census and land rec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66 microfilms of tax rolls for 43 counties fr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as 1839 and as late as 1891 for some counties. Copies of these micro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borrowed from the Florida St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and County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s of some county and city health departments have records from 189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6. The records of Jacksonville, Key West, Ocala, Orlando, Pensacola,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ine, and Tampa have been collected by the state. These are on fi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the public at the Florida State Archives. Individual coun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delayed birth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original birth and death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unties as well as an extensive collection of delayed birth records 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1960s. For example, there are 22 microfilms of delayed birth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 County, 1874 to 1948, and 2 films of Pensacola birth and deat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1 to 1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births and deaths began in 1899 and wa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 by 1920. Some earlier city and county records have been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te office. They include incomplete records of births from 186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7 and incomplete records of deaths from 1877 to 1917. You can obtai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's records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Vital Statistics P.O. Box 210 Jacksonville, FL 32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 listed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for Vital Records: Births, Deaths, Marriages, and Div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attsville, Md.: U.S. Department of Health and Human Services, August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booklet are at the Family History Library and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 to the Office of Vital Statistics for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your relationship to the individual you want information abo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wan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 are closed to the general public. Birth records ar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or his parent or legal guardian. Death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(except for the cause of death, which is given only to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and 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 have been kept by each county, usually from the date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The Family History Library has a large collection of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. For example, the marriage licenses of the county ju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borough County are on 93 microfilms for the years 1849 to 1928, 185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7, and 1940 to 1956, with an index for 1846 to 19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marriages began in June 1927. These record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Vital Statistics (address give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divorce proceedings are kept by the clerk of the circuit cou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nty. You can write to the clerk for records up to June 1927. F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write to the Office of Vita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ion of the history and availability of vital records is in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ital Statistics Records in Florida (Jacksonville, Fla.: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s Survey, 1941; FHL book 975.9 A5h; film 1,036,590,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0199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books will give you more detailed information about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State Archives. Public Records Unit. Microfilmed Records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 Tallahassee, Fla.: Florida State Archives, 1975-1977. (FHL book 97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A3f.) This includes the microfilm numbers and descriptions of reco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ie, Diane C. Searching in Florida: A Reference Guide to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Records. Costa Mesa, Calif.: Independent Search Consultants, Inc.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75.9 D24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ziony, Gill T. Genealogy and Local History: A Bibliography.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a.: State Library of Florida, 1978. (FHL book 975.9 D23b 197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fifth cumulative supplement issued in 1983 (FHL book 975.9 D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ditions of this outline. Please send you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 Street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 review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ter-day Saints. All Rights Reserved. Printed in USA. First Edition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Series US-STATES, No.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publisher. Send all requests for such 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 E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