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sconsin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materials from county court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e Historical Society of Wisconsin.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quiring microfilm copies of additional vital, pro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, military, church, naturalization, and family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available years through about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WISCONSIN - VITAL RECORDS WISCONSIN,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TE RECORDS WISCONSIN, MILWAUKEE, MILWAUKEE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WISCONSIN - VITAL RECORDS WISCONSIN,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ATE RECORDS WISCONSIN, MILWAUKEE, MILWAUKEE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genealogical researchers.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in the United States is at the state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e Historical Society of Wisconsin 816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 collections of the State Historical Society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between its library and its archives divi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ouses printed materials, while the Archives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s for Wisconsin government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uides have been published that describe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t this society. A helpful introductory guide is Jam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y, ed., Genealogical Research: An Introduction to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Historical Society of Wisconsin (Madison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f Wisconsin, 1986; FHL book 977.5 A1 no. 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y houses collections of regional interest at Are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In addition to the library in Madison, regional ce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Northland College in Ashland and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in these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u Claire Green Bay La Crosse Menomonie Milwaukee Oshkosh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ville River Falls Stevens Point Superior White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guides to seven Wiscons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s. These guides are listed in the FHLC under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Chicago Branch 7358 South Pulask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sconsin State Genealogical Society 2109 Twentie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roe, WI 53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umanities Department Milwaukee Public Library 814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Avenue Milwaukee, WI 53233-2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Wisconsin Memorial Library 728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 5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guides to Wisconsin archives an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ckner, John A., and Stanley Mallach. Historical Resou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Area Archives. Milwaukee: Milwaukee Area Archive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. (FHL book 977.594 A5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, Carol W. Searching for Your Wisconsin Ances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Libraries. Green Bay: Ability Press, 1979. (FHL book 97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counties, use the 15 inventories of the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istorical Records Survey around 1940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the inventories for Barron, Buffa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, and Monro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sconsin Bible records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 It is partially indexed b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 Kirkham, An Index to Some of the Bibles and Family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vol. 2. (Logan, Utah: Everton Publishers, 198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istorical Society of Wisconsin has an extensive 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Historical Records Survey.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subject card catalog indexes the individual nam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, local histories, and biographical compend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collection of biographical information abou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ircuses is at the Library and Research Center, 415 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Baraboo, WI 53913. This center has an index of 360,000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apers, newspaper ads, periodicals, and rout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llected biographical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such as soldiers, lawyers, women, and prominent citiz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 of various regions of the state. Useful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Biographical Dictionary and Portrait Gallery of E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ade Men. Chicago: American Biographical Pub., 1877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5 D3a; film 1,000,800, item 3; fiche 60512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f Wisconsin Biography. Madison: State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. (FHL book 977.5 D3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ke, David I. Columbia Biographical Dictionary and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... Chicago: Lewis Publishing Co., 1895. (FHL book 977.5 D3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36,21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her, Ellis B. Wisconsin:  Its Story and Biography, 1848-1913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Chicago: Lewis Publishing Co., 1914. (FHL book 977.5 H2u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685-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consin State Old Cemetery Society, 4319 North 70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6, is developing a surname index of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al places. The society publishes a helpful newslett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ts card index for a smal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many Wisconsin cemet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istorical Society of Wisconsin and the Milwauk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collect cemetery records. A list made in 196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se collections and in the DAR collec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 in the State of Wisconsin (List only) of Thos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... (Milwaukee: Wisconsin Genealogical Society, 1965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5 A2 no. 11; film 908,208, item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47 films of Milwaukee cemete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from about 1850 to 1979. These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, MILWAUKEE, MILWAUKEE - CEME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Historical Society of Wisconsin, the National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deral and state archives. The United States 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detailed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Wisconsin from 1850 to 1910. The 1890 census w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schedule of Union Army veterans and wi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50, 1860, and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 Card indexes for 1850, 1860, and 1870 are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f Wisconsin and on microfilm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se indexes do not match the page numb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nd Family History Library microfil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. A published index is available for 1850 with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microfilmed census. Soundex (phonetic)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icrofilm for part of the 1880 and all of th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deaths during the year preceding the cen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1850, 1860, 1870, and 1880. The schedule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istorical Society of Wisconsin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index to the 1850 schedule and a copy of the 1880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hat is now Wisconsin was included in the cens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Territory in 1820, the Michigan Territory in 18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Territory in 1840. Indexes are available fo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censuses of 1820, 1830, and 18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censuses, special censuses were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y and state in the following y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6</w:t>
        <w:tab/>
        <w:t>1846</w:t>
        <w:tab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8</w:t>
        <w:tab/>
        <w:t>1847</w:t>
        <w:tab/>
        <w:t>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</w:t>
        <w:tab/>
        <w:t>1855</w:t>
        <w:tab/>
        <w:t>1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2</w:t>
        <w:tab/>
        <w:t>1865</w:t>
        <w:tab/>
        <w:t>1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pre-1865 schedules of many counti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records are available on 71 films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f Wisconsin and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numbers are listed in the FHLC under WISCONSIN - CENS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census is the only state census of Wisconsin which list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nd household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indexes for the 1836, 1838, 1840, 1842, and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 The historical society's card index for 1905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. It is 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800s, two major denominations--the Cathol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s--were widely represented in Wisconsin. This was large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emendous number of German, Polish, and Scandi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who settled in the state. Methodists and Bapti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resented but in much smaller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many denominations have been preserve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valuable because these records are often for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te began registration of vital statistic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icrofilm copies of many church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Wisconsin. Church records have also been depos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istorical society. Although some records of congr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athered to major denominational repositories,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 with the local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everal Historical Records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completed in the 1940s of the church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ese inventories may help you identify wha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here they may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histories of several denominatio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Stephen Peet, History of the Presbyter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 Churches and Ministers in Wisconsin (Milwaukee: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, 1851; FHL book 977.5 K2p; film 982,027, 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urches have gathered their records into central repos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hives. The major denominational reposi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Immigration Research Center Augustana College Box 175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IL 6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American Lutheran Church Wartburg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y Dubuque, IA 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 of their records can be borrowed for a small fee.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records in their collection, see FHL fiche 6330690-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rchives and History Lutheran Church--Missouri S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DeMun Avenue St. Louis, MO 6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Library Methodist Manor Box 2828 West Allis, WI 27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Methodist church see Pansey S. F. Benn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Methodism in Wisconsin (Cincinnati: Cranston &amp; Sto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; FHL book 977.5 K2b; film 1,036,198, item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Milwaukee 2000 West Wisconsin Avenue Milwauke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Green Bay 1910 South Webster Avenue P.O. Box 66 Green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 5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La Crosse 421 Main Street P.O. Box 982 La 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Madison 15 East Wilson Street Madison, WI 5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Superior 1201 Hughitt Avenue Superior, WI 5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Catholic churches see A Directory of Catholic Chu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(Madison: Historical Records Survey, 1942; FHL book 97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22h; film 908,018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nd territorial courts recorded many early court cas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ritorial court actions have been published. Other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that kept records of genealogical value wer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have countywide jurisdiction over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nd some appeals. Cases can be transferred to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6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of the peace courts had civil and criminal jurisdi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perseded by the circuit and county courts or by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and j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6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courts have citywide jurisdiction over misdemean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nce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6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court serves as the statewide appell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ve countywide jurisdiction concurrently wit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for criminal and civil cases, and exclusive jurisdi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s, juvenile matters, dependency, and neglect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Wiscons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y are available at the clerk's office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Historical Society has the best collection of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ccupational, and other directories of nam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directories of heads of household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For example, the Library has 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lwaukee 1847-60</w:t>
        <w:tab/>
        <w:t>FHL fiche 6044124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-1901</w:t>
        <w:tab/>
        <w:t>FHL film 1,377,046-60 1912, 1919, 1922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595 E4w (some are Q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dison 1851- 59</w:t>
        <w:tab/>
        <w:t xml:space="preserve">FHL fiche 6044081-84 1923, 193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</w:t>
        <w:tab/>
        <w:t>FHL book 977.584 E4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groups of French fur traders came to the Green Bay are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s. They were followed by lead miners from the Southern sta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near the Galena diggings on the Illinois border in the 182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immigration from the northeastern states beg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s. Later American-born settlers were usually from New York, Oh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, and Verm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840 and 1860, hundreds of thousands of immigrant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 Most of them came by way of the Erie Canal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to the port of Milwaukee, or up the Mississippi and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 and then by the railroads, which crossed the area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umerous of the foreign-born immigrants were from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847 they came chiefly from the Catholic provinces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After that date, they came primarily from Protestant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ivil War, the Irish were the second largest im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Wisconsin. There was also considerable emig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Scotland, Wales, and from British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ivil War, many Norwegians came to Wisconsin and, by 1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come the second largest foreign-born group in the stat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joined by settlers from southern and eastern Europ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and Czechs, and smaller groups of Russians, Yugosla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s, and Greeks. At the beginning of World War I in 191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Wisconsin residents were of German origin or desc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d declined to 40 percent by 1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ort of entry to Wisconsin was Milwaukee, but no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vailable for it or for other Wisconsin port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from overseas landed at east coast ports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indexes for American ports for the years 1820 to about 19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anadian ports for 1865 to 1900. More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sources i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read these his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htjen, Maude. Immigration to Wisconsin: A Thesis. Mad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, 1928. (FHL book 977.5 W2s; film 844,9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Richard Nelson. "A German State?" in Wiscons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entennial History. New York: W. W. Norton &amp; Co., 1977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5 H2c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various ethnic groups, including Blacks, Danes, Fin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, Norwegians, and Welsh,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- MINORITIES. Records of Dutch, Danes, Belg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from Russia are listed under WISCONSIN - E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azetters of Wisconsin have been published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help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, John Warren. Wisconsin Gazetteer. Madison: B. Brown, 1853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5 E5h; film 897,468; fiche 60511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k, George W. Cyclopedia of Wisconsin. Madison: Western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1906. (FHL book 977.5 E6p; film 1,000,804, item 2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114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Especially helpful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in 1971 at the DAR Library in Washington, D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microfilm at the State Histor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and at the Family History Library (FHL films 848,695-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58,6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Pioneer and Century Certificate Project. The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Genealogical Society issues pioneer certificates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ncestors settled in Wisconsin by 1850 and century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can document pre-1876 Wisconsin ances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ontain detailed family his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are at the Historical Society of Wisconsi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by county. You can request a search and photo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the applications that gives brie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ore than 7,000 ancestors and the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nts is Betty Patterson, Some Pioneer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: An Index (Madison: State Genealogical Society, 1977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5 D2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-Canadian Families. A helpful source for French-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who emigrated to Wisconsin is Paul J. Lareau and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au, French-Canadian Families of the North Central Stat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Dictionary, 8 vols., (St. Paul, Minn.: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French and Canadian Heritage Institute, 1980; 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la; fiche 6010503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Wisconsin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took possession of the area from the Fren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 new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officially became part of the U.S. Northwest Terri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fur traders effectively controlled the region until 18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consin area was included in the Michigan Terri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governor of Michigan created the first two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Brown and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 for lead attracted settlers to the mines of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settlement began along the Lake Michigan shore at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Milwaukee, Racine, and Kenos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Hawk War ended the last serious Indian threa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reated the Wisconsin Territory, which included land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ssissippi River to the Missouri River. Much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as later transferred to the Iowa Territory, created in 1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amilies arrived from Germany and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, with its present boundaries,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90,000 men from Wisconsin served in the Union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about the pre-statehood era of Wisconsin i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volumes of the State Historical Society of Wisconsi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orthwest, Illinois, and Michigan Territorial 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historical sources ar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sources for studying the history of Wiscons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ife, Milo Milton. Wisconsin: Its History and It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4-1924. 4 vols. Chicago: S. J. Clarke Publishing Co., 1924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5 H2q; film 1,036,176; fiche 60467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isconsin. 2 vols. Madison: State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, 1976. (FHL book 977.5 H2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ea that is now Wisconsin became part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ior land claims by early pioneers were settled in the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and was unclaimed. This land became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sold through land offices. The first general land off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t Mineral Point in 18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land office records are at the Commissione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, 127 West Washington Avenue, Madison, WI 53703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and copies of tract books and township plat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Land Management, Eastern States Office, 350 South Pi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Alexandria, VA 22304. The State Histor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also has copies of the tract books. The land entr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original tract books and township plats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s are at the Washington National Records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land, Maryland. All of these records are genera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egal description of the land (se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for additional information about these feder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including deeds and mortgages, have been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recorder. These records usually date back to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's organization and frequently have grantor (sel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e (buyer) indexes. They are available at the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unty indexes and a few of the deeds are on micro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 For example, the library ha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 County mortgage records and indexes (1836-1916) on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, and Dane County deeds (1883-1886) and indexes (1835-19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7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 to look for detailed maps is in the Stat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Wisconsin. Their collection includes land ownership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maps, aerial maps, state and county atlases, fir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and topographical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argest collections of maps for the entir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of the American Geographical Society. These record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Wisconsin in Milwaukee, 2311 East 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Milwaukee, WI 53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maps dating from 1855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llection of county histories and atlases. For Milwauk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ward maps dating from 1849 to 1898 (FHL film 1,377,7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atl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Arthur, and Jerry B. Culver. Atlas of Wisconsin: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Gazetteers. Madison: University of Wisconsin Press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Q977.5 E3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ing, H. F. Atlas of the State of Wisconsin. Detroit; W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abury and Co., 1876. (FHL film 1,036,174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you'll want to use are found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, the National Archives, and other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United States Research Outlin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ederal records. Archives in Wiscons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hold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ffice of the Adjutant General. Located in Madis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2, this office has records pertaining to the service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in all wars since state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e Historical Society. The Archives Division h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ft records, muster rolls, state militia rosters,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and othe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partment of Veteran Affairs. Located at 77 North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Madison, WI 53702, this department has restricted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 and later wars. It also has a file of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a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of Union army volunteers (FHL films 882,486-51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has the index to the pension files, bu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pension records are available only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al muster and descriptive rolls made by the Adj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's Office are at the State Historical Society of Wiscon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(FHL film 1,311,667-98).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formation as the soldier's name, rank, birthplace, 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es taken by the state in 1885 and 1895 includ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 of soldiers residing in the state. For 1885 see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032,703-04 and for 1895 see films 1,03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