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 Ariz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outline, study the United States Research Out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understand terminology and the contents and uses of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Spanish, territorial, federal, and Indian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lso has helpful genealogical collections including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e library has few records from the county court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library and to order microfilm and microfiche at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library and at each family history center. To find a recor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ity section of the catalo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 - CENSUS RECORDS ARIZONA - MILITARY RECORDS ARIZONA, MARICOP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ARIZONA, MARICOPA, PHOENIX 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ARIZONA - MILITARY RECORDS ARIZONA, MARICOP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ARIZONA, MARICOPA, PHOENIX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genealogical researc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Libraries, Archives and Public Records Old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1700 West Washington Phoenix, AZ 85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Los Angeles Branch P.O. Box 6719 24000 Avil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 Niguel, CA 92677-6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zona State Genealogical Society Box 42075 Tucson, AZ 85733-2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zona Historical Society 949 East Second Street Tucson, AZ 85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zona Historical Foundation Hayden Memorial Library Arizo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Tempe, AZ 85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lections University of Arizona Library Tucson, AZ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Arizona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ventories of the Maricopa, Pima, and Santa Cruz county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Historical Records Survey around 1940. These inven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collection contains some 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izona. This collection is described in the "Genealogy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st alphabetical collection of biographical information concern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of Arizona is Carl Hayden, Carl Hayden Biographical Files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5-1927 (Tempe, Ariz.: Arizona State University, 19--?; 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,464-78). This is at the Hayden Library of Arizona State Univers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 and 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presentative biographical encyclopedias for Arizon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Biographical Record of Arizona.... Chicago: Chapman Publishing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. (FHL book 979.1 D3p; film 934,828.) Has a separately published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rs, Jo. Who's Who in Arizona. Tucson, Ariz.: N.p., 1913. (FHL book 9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3c; film 934,828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ographical index to several statewide and regional histories of Arizo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in E. Wiggins, Mormons and Their Neighbors:  An Index of Over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Sketches from 1820 to the Present, 2 vols. (Provo, Utah: Bri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University, 1984; FHL book Ref 979 D32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Arizona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An important compilation of in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mall cemeteries throughout the state is Arizona Death Records: 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Mortuary, Cemetery and Church Records. 3 vols. (Tucson, Ariz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State Genealogical Society, 1976-82; FHL book 979.1 V3a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9995-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ensus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detailed information on federal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 censuses are available at the Department of Libraries,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 for 1864, 1866, 1867, 1869, 1871, 1872, and 1882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 complete. The Family History Library has indexes for 1864, 186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of Arizona from 18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. Arizona was included in the New Mexico census for 1860. The 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' names are published along with those listed in the 1864 and 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 enumerations (film 934,829)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in book format for the 1870 and 1880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and Southern Arizona Genealogical Society hav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the 1880 census (FHL films 1,323,378-81). Soundex (phonetic)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film are available for part of the 1880 census and all of the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s.  For the 1910 census, the Family History Library has a street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(FHL fiche 63314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1870 and 1880. The schedules and rel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ustody of the Daughters of the American Revolution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on FHL film 422,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Arizona were the Roman Cath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 (Mormon), and Presbyterian Churches. An inventory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church records is Directory of Churches and Religious Organiz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(Phoenix: Division of Professional and Service Projects, WPA, 1940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1 K22a; film 908,038; fiche 60512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n extensive collection of LDS churc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histories of local LDS congregations and an overview of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 in James H. McClintock, Mormon Settlement in Arizona: 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Conquest of the Desert (Phoenix: Manufacturing Stationers, 1921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LDS 979.1 K2m; film 1,033,844, item 10). The library also has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atholic missions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ir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Historical Society United Presbyterian Church in the U.S.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bard St. Philadelphia, PA 19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Tucson 192 South Stone Ave. P.O. Box 31 Tucson, AZ 85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of Phoenix 400 East Monroe Phoenix, AZ 85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izona Historical Society houses early Spanish Catholic Church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such as "Archivo General de la Nacion" and "Archivo Coleg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scano of Queretaro, Mexic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izona courts that kept records of genealogical value were estab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xico county, district, probate, and supreme courts were the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for the Arizon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s had countywide jurisdiction over records of chancery,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nd divorces. Naturalizations were handled until 1906 whe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was given exclusive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 superseded the district and probate courts. Their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ywide and includes major civil cases, cases of law or equity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criminal, probate, divorce, juvenile, naturalizations, and appe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cases appealed from justice of the peace courts. Pol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's courts have citywide concurrent jurisdiction with th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ver cases involving the violation of state laws committed with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 Justice courts have districtwide jurisdiction over misdemea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riminal cases. Supreme court serves as the statewide appellat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risdiction over cases involving more that one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court records are available at the various county courtho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not acquired copies of the 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 For example, the Family History Library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enix 1920, 1930</w:t>
        <w:tab/>
        <w:t>FHL book 979.173 E4a 1920</w:t>
        <w:tab/>
        <w:t>FHL film 421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, 1969, etc.</w:t>
        <w:tab/>
        <w:t>FHL book Q 979.173/P1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 1881</w:t>
        <w:tab/>
        <w:t>FHL film 1,299,604 1965, 1976, etc.</w:t>
        <w:tab/>
        <w:t>FHL book 979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non-Indian settlers of Arizona generally came into the Gila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nora and Sinaloa states of Mexico. During the 1840s and 185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s from eastern United States and from Texas passed through th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way to the gold fields of California. Some returned to sett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personnel left at the beginning of the Civil War in 1861, the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abandoned to the Indians. The Apaches remained a serious thr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Defiance, established in 1852, was the only significant white outpo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la Valley until 1863, when politicians from northern stat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 as the first territorial capital. Phoenix, founded by an English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7, became the territorial capital in 1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 settlers from Utah established communities, such as Snowflak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lorado River of northern Arizona in the 1870s and 1880s. Mor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lso founded new towns and cities in the Gila and Salt River vall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part of the state. Mesa was one of these southern Arizona Mo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ities and towns of Arizona had been founded by 1900, but some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ies experienced new growth in the 1920s when an ethnically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entered the state, including Italians, Mexicans, Cornish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s. Today, most Arizonans identify themselves as Anglo, Mexican, In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or Chinese. Many prominent families of southern Arizona are Mexi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rriage across the border is common. A few records of ethnic group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lavs and Spanish are listed in the FHLC under ARIZONA - MIN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rt of entry common to settlers of Arizona. Some came through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ports, others through Pacific ports, still others through East Coa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verland to Arizona. For detailed information on passenger lis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lpful gazetteers of Arizona have been published. Two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nes, Will C. Arizona Place Names. Revised and enlarged by Byrd H. G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: University of Arizona Press, 1982. (FHL book 979.1 E2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, Henry P. and Don Bufkin. Historical Atlas of Arizona. Norman, Okla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klahoma Press, 1979. (FHL book Q 979.1 E7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James E., and Barbara H. Sherman. Ghost Towns of Arizona. N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.: University of Oklahoma Press, 1969. (FHL book 979.1 H2s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Some important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s of the American Revolution (DAR) Collection. This collec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s of a few Bible records, cemetery records, churc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s, deaths, obituaries, and wills. It was microfilmed in 1971 at the 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Washington, D.C., and is on FHL films 844,408 and 869,2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digree Index. The Arizona State Genealogical Society is 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pedigree charts. Its original emphasis was families from the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but anyone is welcome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-American Mission Collection. This is a collection of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wing the ancestry of members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-day Saints from the Southwest. It is on FHL Latin America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,00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Arizona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record keeping, and family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nish established a garrison at Tuc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became a part of Mexico. Apache troubles eliminated white sett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uc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mon Battalion built Cooke's Wagon Road, south of the Gila River.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favorite route into Arizona and California for early prosp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o ceded the portion of Arizona north of the Gila River to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is became part of New Mexico Territory in 1850. In 1853, the Gad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dded the area south of the G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was organized as a separate territory. The first four coun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1864. In 1866, the northwestern part of Arizona Terri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new state of Nev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Indian population of Arizona increased from fewer than 10,000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000 as settlers moved in from many states an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zona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studying the history of Arizon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ish, Thomas Edwin. History of Arizona. 8 vols. Phoenix: N.p., 1915-18.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1 H2f; v.1-4 on film 934,82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llys, Rufus Kay. Arizona: The History of a Frontier State. Phoenix: Hob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, 1950. (FHL book 979.1 H2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bliography that includes some local histories is Donald M. Powell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I: An Annotated Bibliography, 1950-1969 (Tucson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Press, 1973; FHL book 979.1 A3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nd grants in Arizona were given by Spain and Mexico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records were kept by the Secretary's Office of New Mexico.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ource of information about these grants is John R. and Christin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, Spanish and Mexican Land Grants in New Mexico and Colorado (Manhat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.: AG Press, 1981; FHL book 978 R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acquired the area in 1848, it agreed to recogniz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The claims were processed by the U.S. Surveyor General from 18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, and by the U.S. Court of Private Land Claims from 1891 to 1903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microfilm copies of the following records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ureau of Land Management, New Mexico State Office, Federal Building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, Santa Fe, NM 87501. Most of the documents are indexed and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glish 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records for 1681-1846. (FHL films 1,016,947-8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 titles kept by the Secretary of the Territory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7-1852. (FHL film 1,016,950; use Vigil's Index, 1681-1846,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6,9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Surveyor General's records for 1855-1890. (FHL films 1,016,950-7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urt of Private Land Claims 1891-1903. (FHL films 1,016,975-9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land became public domain and was surveyed and sold to privat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nd offices. The first General Land Office was established in 187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ott. Other offices were at Florence, Tucson, and Phoenix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long with mining, timber, and homestead entries, are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Los Angeles Branch. A few are at the National Archives--Denve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ding 48, Federal Center, Denver, CO 80225). Land entry cases and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1908 patents are located at the National Archives. Patents and trac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Bureau of Land Management, Arizona State Office, 201 North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 85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fers of land between private owners were record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The Family History Library has not microfilmed the county d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ecords. You may obtain copies by writing to the county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some single maps of Arizona, and an atlas (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002,083) covering the years 1790-1917. Another helpful atlas is Henr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 and Don Dufkin, Historical Atlas of Arizona (Norman, Okla.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Press, 1979; FHL book Q 979.1 E7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rizona in Tucson, has an extensive collection of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es, and aerial photographs covering Arizona, southwestern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xico. Arizona State University in Tempe also has a sizabl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Family History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on federal records. For Arizon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soldiers served in both the Union and Confederate armies.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ervice records and indexes for the Confederacy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service records and pensions of Union soldi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ed. They are only available at the National Archives.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ers is on 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ho served at military posts can be located by searching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stments in the United States Army, 1798-1914. These enlistmen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1884 at the Family History Library (FHL films 350,307-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data on the soldier's name, physical description, age, occup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ndexes are available for pension records: Old War Pension Index (1815-19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to Indian Wars (1892-1926). Both of these indexes ar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and at the National Archives. These index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HLC under UNITED STATES - MILIT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military forts is Ray Brandes, Frontier Military Posts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e, Ariz.: Dale S. King, 1960; FHL book 979.1 M2b; map of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1849-1886, on FHL fiche 60176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litary records are at the Department of Libraries,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15 Indian tribes on 17 reservations in the stat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vajo--the largest tribe--important groups are the Mohave, Apache, H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ute, Papago, Pima, Yuma, Yavapai, Hualapai, and Havasupai. Hi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Indians are listed in the FHLC under ARIZONA - MINORITI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RIZONA - NATIVE RACES. Other records of American Indian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ection of the FHLC under the names of the tri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 copies of Bureau of Indian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such as pre-1940 census, school, and vital records, for a few a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rt Apache, Pima, and Yuma. The original document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--Los Angele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living in the territory in 1848 and those residing in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sden Purchase were automatically granted U.S. citizenship. Natu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later immigrants were filed in the district courts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U.S. district court from September 1906 until 1912 when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state. Since then, naturalization records have been f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courts, except for Maricopa County in which the U.S. district cou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urisdiction since 19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, petitions, certificates, and other early records from about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2 are located at the National Archives--Los Angeles Bran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Libraries, Archives and Public Records.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copies of Arizona naturaliz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s after September 1906, contact the National Archives--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local office of the Immigration and Naturalization Servic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Libraries, Archives and Public Records h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dating from 1860. The Arizona State University Library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Library, and large public libraries also have good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newspapers. The Family History Library has not acqui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A guide to locating early newspapers from the territorial era is 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rell, Newspapers and Periodicals of Arizona, 1859-1911 (Tucson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1950; FHL book 979.1 B2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alogical periodical helpful for Arizona research is Copper St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: Southern Arizona Genealogical Society Bulletin), 1965- (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zona State Genealogical Society, P.O. Box 42075, Tucson, AZ 85733; 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979.1 D25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Arizona were kept by the probate courts of New Mexic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al period, 1850 to 1864. Files for the disposition of est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intained by Arizona county probate courts until 1912, and since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led by the superior courts. Probate clerks have kept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hip from 1871, adoptions from 1873, school records from 1871 to 18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from 1889 to 1912, and records of the care of Indian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, such as wills, claims, administrations, ca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are in the custody of the clerk of the superior court in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. The Family History Library has not acquired copi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registration of vital statistics began in 1909 and wa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by 1926. To obtain copies of the records write to the stat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partment of Health Services P.O. Box 3887 Phoenix, AZ 8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Or you can write to the Arizona Department of Health Service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records for 1887 to 1909 consist of births and death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counties where the events occurred. The coun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sent copies to the Arizona Department of Health Ser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vailable at both places. The Family History Library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birth and dea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tewide registration of marriages. FroAn 1864 territor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unty recorders to keep marriage and divorce records.m 1891 to 19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of probate courts issued marriage licenses. Marriag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kept by the superior court of the county in which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rriage transcripts for Phoenix and Maric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1871 to 1888 (FHL film 844,408, item 5) and 1889 to 1891 (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.173 V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divorce records were granted by the territorial legislatu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ublished Territorial Statutes. Later divorce proceedings we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trict court of each county until 1912, when the superior cou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jurisdiction. The Family History Library does not hav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vital records in Arizona see Guide to Public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cords in Arizona (Phoenix: Arizona Historical Records Survey, 19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9.1 A1 no. 5; film 908,046, item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y recorders' offices have voting registers kept since the 1870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called "Great Registers" and include residence, natu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of origin. The Family History Library has copies from some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41 microfilms from Maricopa County from 1876 to 1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about research and records of Arizona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s, Henry Putney. Spanish and Mexican Records of the American Southwest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Guide to Archive and Manuscript Sources. Tucson: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Press, 1979. (FHL book 973 A3b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os, Joyce V. Hawley. Genealogical Guide to Arizona and Nevada. Gallup, N.M.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ne Publishing, 1983. (FHL book 979 D23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Coordination Family History Library 35 N. West Temple Stree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ity, UT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