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de Is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, UT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URCH OF JESUS CHRIST OF LATTER-DAY S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line describes major sources of information about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hode Island. Before reading this outline, study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Research Outline, which will help you understand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ntents and uses of genealogic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any of the record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. The Family History Library's major holding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tery, census, church, land, military, probate, town, and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s well as newspaper notices of marriages and deaths,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genealogical collections, and periodic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ources described in this outline lis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's book, microfilm, and microfiche numbers. These ar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HL, the abbreviation for Family History Library.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locate materials in the library and to order micro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fiche at family history centers (formerly known as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libr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's records are listed in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(FHLC) found at the library and at each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To find a record, look in the locality section of the F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e place where your ancestor liv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CENSUS RECORDS RHODE ISLAND - MILITARY RECORDS R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, WASHINGTON - GENEALOGY RHODE ISLAND, WASHINGTON,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TON - 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e record type you want to search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CENSUS RECORDS RHODE ISLAND - MILITARY RECORDS R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, WASHINGTON - GENEALOGY RHODE ISLAND, WASHINGTON,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TON - 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headings in this outline match the names of reco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FH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chives, libraries, and societies have coll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helpful to resear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hode Island State Archives State House, Room 43 Provi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 029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National Archives--Boston Branch 380 Trapelo Road Walth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02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hode Island Genealogical Society P.O. Box 7618 Warwick, RI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87-76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hode Island Historical Society Library 121 Hop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nce, RI 029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hode Island State Records Center Veterans Memorial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Park Street Providence, RI 029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New England Historic Genealogical Society 101 Newbur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, MA 02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inventory of manuscript records of the state, cou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wn archives is Clarence S. Brigham, Annual Re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Historical Association for the Year 1903, vol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shington, D. C.: American Historical Association, 1904; 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3 C4ah, film 896,553, item 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volumes of "Rhode Island Bible Records," copied by Josep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fer Short and Mrs. Bentley W. Morse, are at the Rhode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ociety and the Family History Library (FHL film 022,395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4-9). Some Bible records at the Newport Historical Society (8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o Street, Newport, RI 02840) are also a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FHL film 945,2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obtained two collections tha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 records from the Daughters of the American Revolution (D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 for Rhode Island is on 23 films and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Genealogy" section of this outline. A collection of rec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that also includes some Rhode Island records is on 12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ibrary. Both collections are partially indexed in E. K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ham, An Index to Some of the Bibles and Family Reco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, vol. 2 (Logan, Utah: Everton Publishers, 1984; 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Ref 973 D22kk v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collects biographical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genealogical collections that contain bi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The Rhode Island Historical Society has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biographical material for the state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are described in the "Genealogy" section of this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llent published source of biographies is Representative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ld Families of Rhode Island: Genealogical and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tches of Prominent and Representative Citizens of Many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, 3 vols. (Chicago: J. H. Beers &amp; Co., 1908; FHL book 97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D3r; films 982,090-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MET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hode Island Historical Society has the largest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tery records for the state. The Society has the Bates, Brig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ughters of the American Revolution (DAR) colle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nscriptions from Rhode Island cemeteries. Thes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t the Family History Library. They a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alogy" section of this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mportant collections and indexes available at the Rhode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ociety and on microfilm at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Charles P. and Martha A. Benns Collection, 6 volumes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 022,424) and index (FHL films 022,3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Henry E. Turner Collection (FHL film 022,4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Clarence I. Brown Collection (FHL films 022,473-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,38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Nellie Brownell Potter Collection (FHL film 022,392,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Frank T. Calef Collection (FHL films 022,366; 022,3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,388-89; 022,3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James Newell Arnold Collection of transcripts from Cov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ston, Johnston, Lincoln, Scituate, and Warwick, 25 volumes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s 022,370-8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additional volumes of transcripts by James Newell Arnol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Knight Memorial Library, 275 Elmwood Avenue, Providence, RI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07. The towns are listed in Rhode Island Roots, 3 (June 1982):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"Periodicals" section of this outline).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oes not have copies of thes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emetery records have also been published in the R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 Genealogical Register and in early issues of Rhode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(see the "Periodicals" section of this out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uide to cemetery records is David W. Dumas, "Rhode Island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: A Bibliography," Rhode Island Roots, 3 (Winter 1977): 2-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"Periodicals" section of this out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S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ederal census records are at the Family History Libr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rchives, and other federal and state archives.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Research Outline provides more detaile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l censuses of 1790 to 1910 are on microfilm at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. The 1890 census was destroyed, but the 1890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Union veterans schedule and index are available at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wide indexes are available for the 1790 to 1870 censuses in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fiche format. A soundex (phonetic) index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 for part of the 1880 and all of the 1900 cens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ality schedules exist for 1850, 1860, 1870, and 1880.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t the Rhode Island State Library, State House, Room 208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nce, RI 029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 censuses (or similiar lists of names) exist for 174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4, 1774, and 1782. These generally name the head of the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persons in the family. Many of thes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, such as John R. Bartlett, comp., Census of the Inhabi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lony of Rhode Island and Providence Plantations, 1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ltimore: Genealogical Publishing Co., 1969; FHL book 974.5 X2pb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e 60466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ensus of all males 16 or older was taken in 1777. See Mildr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lin, The Rhode Island 1777 Military Census (Balti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Publishing Co., 1985; FHL book 974.5 M2c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censuses were taken at ten-year intervals from 1865 to 19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895 census is missing. Microfilm copies are at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for the complete 1865, 1875, and 1885 censuse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the 1865 census is on FHL films 934,776-99.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5 and 1875 state censuses are at the Rhode Island Stat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r 1885 and 1905 to 1935 are at the Rhode Island St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The state censuses provide information similar to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ens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R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1900 the largest religious groups in Rhode Island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ptist, Congregational, Methodist, Protestant Episcopal, and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olic. Many of the early settlers were members of the Soc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ecords of the Baptist, Congregational, Episcopal, Method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ciety of Friends churches are published in volumes 7 to 1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Arnold's The Vital Records of Rhode Island (see the "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" section of this outline). A list of churches and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ords available in 1941 is Guide to the Church Vit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e of Rhode Island (Providence: Historical Records Surv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1; FHL book 974.5 V2h; film 982,351, item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an extensive collection of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or many denominations in Rhode Island. Many denom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llected their records into central repositories. You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addresses to learn where their records are lo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pt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Baptist Historical Society 1106 S. Goodman Street Roch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Y 14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ventory of their holdings is in American Baptist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, The Records of American Baptists in Rhode Island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ions (Rochester, N.Y.: American Baptist Historical Soc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; FHL book 974.5 Al No. 12). Another useful guide is Inven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Archives in Rhode Island: Baptist Bodies (Provid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Records Survey, 1939; FHL book 974.5 K23n; film 982,3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eg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gregational Library 14 Beacon Street Boston, MA 02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co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cese of Connecticut Drawer 1080 Hartford, CN 06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ton University Theological School Library 745 Commonweal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, MA 02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an Catho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cese of Providence The Chancery Office 34 Fenn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nce, RI 029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ful history of the Roman Catholic Church is Thomas F. Cu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holic Church in Rhode Island (North Providence, R.I.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iscan Missionaries of Mary, 1936; FHL book 974.5 K2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of Fri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of the New England Yearly Meeting of Friends Rhode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ociety 121 Hope Street Providence, RI 029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Rhode Island courts that kept records of genealog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stablish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47- 17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urt was a statewide court with jurisdiction over civ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matters. In 1671 it became the General Court of Trial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rds of these courts are on microfilm a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30- p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s of common pleas were established in each county in 1730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jurisdiction over most local criminal and civil mat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 records of the court of common pleas for New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cou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29- p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Court of Judicature replaced the General Court of T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1747 several superior courts of judicature were establish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wide courts. The Family History Library has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rom 1729 to 18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98- p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reme Judicial Court was created from the Superior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icature. This court became the Supreme Court in 1843.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ords are at the Providence College Archives,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al Library, River Avenue and Eaton Street, Providence, RI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18. This archives is gathering pre-1905 court records.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pies of some of the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90s- p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courts have countywide jurisdiction over minor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some colonial records from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 including court of admiralty, court of trials,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-admiralty, justices's court and the general council.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78 microfilms of petitions to the general assembly, 1725 to 1867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ssembly often served as a general court. The libra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any court records from Newport and Washington counti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pies of other records by contacting the clerk's off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unty court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de Island court records for 1636 to 1670 were publ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-name indexes in John R. Bartlett, Records of the Colo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e Island and Providence Plantations in New England, 10 v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idence: A. C. Green, 1856-1865; FHL book 974.5 N29r; al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; listed in the FHLC under RHODE ISLAND - COLONIZ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f heads of households have been published f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of Rhode Island. For example, the library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for Provid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78</w:t>
        <w:tab/>
        <w:t>FHL book 974.52 E4c 1826</w:t>
        <w:tab/>
        <w:t>FHL fiche 6044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6-60</w:t>
        <w:tab/>
        <w:t>FHL fiche 6044374-78 1861-1901</w:t>
        <w:tab/>
        <w:t>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377,340-60 1930, 1932, etc.</w:t>
        <w:tab/>
        <w:t>FHL book 974.52/E1 E4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IGRATION AND IMMI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tatehood settlers of Rhode Island generally wer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ants, but liberal policies attracted French Huguenots, Bl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s, and other minorities. Heavy Irish immigration began about 1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d through the rest of the nineteenth century.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x of French Canadians began after the Civil War and contin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n of the century. Rhode Islanders leaving the state often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eas such as Vermont and Nova Scot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bout 1880 overseas emigration shifted from north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uthern and eastern Europe. The Italians were the largest eth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 arrive at this time. Other groups who arrived in R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 between 1880 and 1915 include the Portuguese colonials, Po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ews from Russ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information about ethnic groups such as French Canadi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s, and Jews, are listed in the FHLC under RHODE ISL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port of entry to New England is Boston.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the National Archives have passenger lists for Bost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to March 1874 and 1883 to 1935 (listed in the FHLC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, SUFFOLK, BOSTON - EMIGRATION AND IMMIGRATIO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dexes are 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1820-74. These years are indexed in the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..Atlantic and Gulf Coast Ports... (listed in the FHLC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EMIGRATION AND IMMIGRATION - INDEX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1848-91, 1902-06, and 1906-20 (listed in the FHLC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, SUFFOLK, BOSTON - EMIGRATION AND IMMIG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sachusetts State Archives also has Boston passenger l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8 to 1874 and 1883 to 1891. This includes records for the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missing from the National Archives records. The 1848 to 1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described above is an index to the state lists, but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the National Archive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ineteenth-century passenger lists for Bristol and War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to 1870 (FHL film 830,231), Providence, 1820 to 1867 (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30,245-46), and Newport, 1820 to 1857 (FHL film 830,236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Family History Library and the Natio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sts are in Copies of Lists of Passengers Arriv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Ports...Atlantic and Gulf Coasts...listed in the F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TED STATES - EMIGRATION AND IMMIGRATION. For index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sts, see Supplemental Index to Passenger Lists...Atlan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f Coast Ports...listed in the FHLC under UNITED STAT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GRATION AND IMMIGRATION -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and the National Archives hav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for Providence, 1912 to 1916 (FHL films 1,421,060-68) and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, 1911 to 1934 (FHL films 1,375,940-54). These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HLC under RHODE ISLAND, PROVIDENCE, PROVIDENCE - EMIG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hode Island Historical Society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Custom House passenger lists and alien passenger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8-1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Providence crew lists, 1803-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Marine Hospital records, 1798-1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hode Island State Archives and the Family History Librar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maritime papers, 1723 to 1790, and admiralty papers, 1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7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formation on U.S. immigration source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Research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sult passenger lists of other New England ports and for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nada. Indexed records of Canadian border entries from 189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4 are on 400 films at the Family History Library (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472,801 to 1,473,201). These are listed in the FHLC under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- EMIGRATION AND IMMI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colonial immigrants listed in published sources ar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. William Filby, Passenger and Immigration Lists Index, 9 v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roit: Gale Research, 1981-; FHL book Ref 973 W33p)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volumes are a combined alphabetical index published in 198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l volumes have been issued annually.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 1982 to 1985 sup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ZETTE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de Island and New England histories list and describe pl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e Island. Other guides to place nam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nett, Henry. A Geographic Dictionary of Connecticut and R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. 1894. Reprint. Baltimore: Genealogical Publishing Co., 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book 974 E5g; fiche 604678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de Island--A Guide to the Smallest State. Boston: Houghton Miff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., 1937. (FHL book 974.5 E6r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rchives, historical societies, and genealogical societ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llections and indexes of genealogical value. The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searched in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Collections and Ind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de Island Historical Society. The largest collection of manu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material is at the Rhode Island Historical Socie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's catalog indexes both published and manuscript genealog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 collection, Benn's index to Rhode Island grave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emeteries" section of this outline), and some genealog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e Island families that have been published in periodic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was filmed in 1950 (FHL films 022,425-2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s of the American Revolution (DAR) Colle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consists of transcripts of Bible, cemetery, chu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, death, obituary, and will records. It was microfil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1 at the DAR Library in Washington, D.C., and is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e Island Historical Society and at the Family History Libra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microfilms. The volumes are generally arranged by county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dexed. The Rhode Island Historical Society has a DA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ndex to th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ney S. Rider Collection. This valuable, though difficult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is at the John Hay Library (Brown University, Provi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 02912). This collection of 5,000 books and 10,000 pamph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periodicals, correspondence, newspaper clippings a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1808 to 1868), church histories, military records,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local histories, biographies, and many manu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such as private journals, deeds, and w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e Prosser Bates Collection. This 88-volume collection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 at the Rhode Island Historical Society and at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(FHL films 022,275-90.) It contains abstra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ds, land grants, probate records, genealogies, town rec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tery records. The index to the collection is on 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,268-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 T. Calef Genealogical Index. This is a card index to R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 town vital records, freeman lists, cemetery burials, col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es, and other records. It was microfilmed in 1950 at the R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 Historical Society and is at the Family History Library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s 022,431-72). It is listed in the FHLC under RHODE ISL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RECORDS -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hony Tarbox Briggs Collection. This large collection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e Island Historical Society. It contains typed transcri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s, cemetery records, vital records, and family rec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from the towns of West Greenwich, Exeter, and Covent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 and an index were microfilmed in 1950 (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,293-3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de Island Index. This is a card index to names, subje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that appeared in Providence newspapers, pamphl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s, and histories. It is at the Providence Publ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Empire St., Providence, RI 029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ha A. Benns Collection of Rhode Island Family Records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will abstracts and family records at the Rhode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ociety. The Family History Library has a microfilm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film 022,423) and the index (FHL film 022,3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dditional collections, some of which are listed in the FHL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Rhode Island Sources for Family Histori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sts (see the "For Further Reading" section of this out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Genealogies and Ind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genealogies have been researched and published for the col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 Names of the earliest immigrants and settl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. Examples of numerous published sour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in, John Osborne. The Genealogical Dictionary of Rhode Is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ing Three Generations of Settlers Who Came Before 169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7. Reprint with additions and corrections. Baltimore: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Co., 1978. (FHL book Q 974.5 D26a 1978; 1887 ed. on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,257; index on film 022,25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ter, William Richard. New England Families: Genea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al. 4 vols. 1913. Reprinted and enlarged. New York: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Publishing Co., 1914. (FHL book 974 D2c 1914;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962,340-41.) An index to this and other series by Cutter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gland is Norma Olin Ireland and Winifred Irving, Cutter 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olidated Index of Cutter's Nine Genealogy Series (Fallbr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.: Ireland Indexing Service, 197?; FHL book 974 D2ci;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36,507, item 6; fiche 604673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es of Rhode Island Families: From Rhode Island Period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ols. Baltimore: Genealogical Publishing Co., 1983. (FHL book 97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D2g.) This indexes six periodic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law, William Prescott. The Greenlaw Index of the New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 Genealogical Society. 2 vols. Boston: G. K. Hall, 1979.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book Q 974 D22g.) This is an index to many local his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es published between 1900 and about 19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England Historic Genealogical Society. English Origins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 Families: From the New England Historical and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First Series, 3 vols., 1984. Second Series, 3 vols.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: Genealogical Publishing Co. (FHL book 974 D2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der, Fremont, ed. American Genealogical-Biographical Index. V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47. Middletown, Conn.: Godfrey Memorial Library, 1952-. (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3 D22ag.) This is a continuing series. As of 1987 su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-Robertson have been indexed. An earlier version in 48 volum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as The American Genealogical Index, 1942-51. (FHL book 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D22am; films 1,425,577-8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age, James. A Genealogical Dictionary of the First Settlers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.... 4 vols. 1860-62. Reprint with added cross-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: Genealogical Publishing Co., 1965. FHL book 974 D2s;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496,426-2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mportant events in the history of Rhode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political boundaries, record keeping, and family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igious dissenters from Massachusetts founded Prov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ments soon followed at Portsmouth, Newport, and Warwick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kept deed, probate, and vit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oyal charter created the United Colony of Rhode Is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nce Pla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de Island gained the towns of Bristol, Little Compton, Tiver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rren from Massachuset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de Island was the last of the original thirteen colonies to ra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itution and become a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0s- 184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actory system developed, thousands of foreign laborers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into Rhode Is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1- 18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ivil War 25,000 men from Rhode Island served in the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ed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de Island gained the town of East Providence and part of the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wtucket from Massachusetts. Massachusetts received Fall 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arlier had been the northern part of Tiver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ful source for studying the history of Rhode Island is Ed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ed., State of Rhode Island and Providence Planta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entury, 3 vols. (Boston: Mason Publishing Co, 1902; 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4.5 H2f; film 1,033,776; fiche 60467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bliography of local histories for Rhode Island is in Roger P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, Rhode Island: A Bibliography of Its History (Hanover, N.H.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Press of New England, 1983; FHL book 974.5 H23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AN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st land grants were made by the colony. The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rants are known as "land evidences." The origina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the Rhode Island State Archives. Land evidences for 164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6 have also been published in Dorothy Worthington, Rhode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Evidences, 1921, Reprint (Baltimore: Genealogical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., 1970; FHL book 974.5 R2r; 1921 ed. on film 564,389; index on 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 022,25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and transfers and grants are recorded in the proceed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ssembly, 1646 to 1851. These are at the Rhode Isl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nd at the Family History Library on 18 microfil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ors'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lonial period, the general assembly granted land to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onists who became the proprietors of the tow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ors divided the land into portions owned by individu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wned in common. The proprietors, in turn, sold l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dividuals. The proprietors' records begin as early as 1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arragansett area (southern Rhode Island). Transcri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records, 1659 to 1686, are in James N. Arno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he Proprietors of the Narragansett (Provid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agansett Historical Publishing, 1894; FHL book 974.5 R2p;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33,805, item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n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prietors sold their land or a town was incorpora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recorded deeds and mortgages. The Family History Libr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town records to about 1880. From the Pro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r of Deeds, for example, the library has 166 microfil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ds and mortgages for the years 1677 to 1876. Docum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of Providence and other early settlements have been pu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hode Island Historical Society's map collection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. The Family History Library has a few maps, inclu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lonial era and early pla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ful atlas is Marion I. Wright and Robert J. Sullivan, The R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 Atlas (Providence: Rhode Island Publication Society, 1982; 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4.5 E6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lases with Rhode Island maps for the years 1790, 1810, 1823, 1838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7, 1862, 1878, 1884 and 1917 are on FHL film 002,0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ilitary records are found at the Family History Libr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rchives, and other federal and state archives.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Research Outline provides more information about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For Rhode Island the following sources are als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 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rosters of soldie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in, Howard. M. A List of Rhode Island Soldiers and Sai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George's War: 1740-1748. Providence: Rhode Island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, 1920. (FHL book 974.5 M2ch; film 1,425,647, item 1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in, Howard M. A List of Rhode Island Soldiers and Sai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French and Indian War 1755-1762. Providence: Rhode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ociety, 1918. (FHL book 974.5 M2c; film 1,425,576,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hode Island Historical Society has additional milita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ldiers who served from 1731 to 1774 (FHL films 953,925-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ary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and the National Archives have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nd pension records and indexes for the Revolutionary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hode Island Historical Society also has military papers for 1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792 (FHL film 953,931-37; 954,952-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ublished roster of soldiers is in Benjamin Crowell, Spirit of '7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hode Island.... (Boston: A. J. Wright, 1850; FHL book 97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M2cbe; fiche 6046885). An index is in volume 12 of Vital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e Island (see the "Vital Records" section of this out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also lists officers and pensioners living in 1820, 183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. (FHL book 974.5 V2a; film 908,273, item 2; fiche 60467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of 18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copies of the Nationa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service and pension indexes. The library also ha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papers that include some enlistment certif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 (FHL films 954,957-5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vil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to service (FHL films 821,940-46) and pension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army soldiers are on film at the Family History Libra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nd pension records are available only at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ublished roster of soldiers is in Rhode Island Adjutant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 Report of the State of Rhode Island and Providence Pla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Year 1865, 1866, Revised, 2 vols. (Providence: E. L. Free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3-95; FHL book 974.5 M2ri; film 982,363; fiche 6046949; 1866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lm 908,721). This includes each soldier's residence, his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istment, his dates of muster-in and muster-out, and reg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ilita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hode Island State Archives has a card index to milit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l records for the years 1774 to 1805.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copy on 18 microfil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records from the Civil War through the Vietnam War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tant General's Office, (Armory of Mounted Commands, 1051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treet, Providence, RI 029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AND CITIZEN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records have been filed in the town, coun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courts. Papers filed since 1729 are ofte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he superior courts of judicature and courts of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. The Family History Library has microfilm copies of som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declarations from Newport County (1888 to 1905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County (1881 to 19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England naturalization records for 1791 to 1906 were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by the Works Progress Administration (WPA) in the late 1930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records are more recent than 1906. The index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location of the court, the date of naturaliza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and page number (or certificate number) of the natur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The copies and index are at the National Archives--Bo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. The National Archives in Washington, D.C., and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have microfilm copies of the index (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429,709-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Archives--Boston Branch also has records of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U.S. District Court (1842-44, 1888-19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U.S. Circuit Court (1846-84, 1893-19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naturalization records after September 1906,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rchives--Boston Branch or a federal off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gration and Naturaliz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de Island's first newspaper was published in 1732. The R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 Historical Society has copies of virtually all news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the state. They have some newspaper indexes.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has not acquired copies of Rhode Island newspa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and death notices for 1758 to 1833 from several major R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 newspapers have been published in volumes 12 to 21 of James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old, Vital Record of Rhode Island 1636-1850 (see the "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" section of this outline). There are surname indexes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dexes see A Guide to Newspaper Indexes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 ([Holden, Mass.]: New England Library Association, 1978; 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4 B32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periodicals and magazines helpful for Rhode Island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ngland Historical and Genealogical Register. 1847-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the New England Historic Genealogical Society,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bury St., Boston, MA 02116. (FHL book 974 B2ne; some volu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lm.) This has cumulative indexes to 19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de Island Genealogical Register. 1978-. Published by the R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 Families Association, P.O. Box 585, East Princeton, MA 015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book 974.5 D2r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de Island History. 1942-. Published by the Rhode Island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, 110 Benevolent Street, Providence, RI 02906. (FHL book 97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H25r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de Island Roots. 1973-. Published by the Rhode Island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, P.O. Box 7618, Warwick, RI 02887-7618. (FHL book 97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D25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matters were recorded by town councils until each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a probate court. Many of the published tow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references to wills and estate 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llent index to a large number of Rhode Island wills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is Robert S. Wakefield, Index to Wills in Rhode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Register, Volumes 1 through 4 (Warwick, R.I.: Ply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y Research Group, 1982; FHL book 974.5 D2ri index). The R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 Genealogical Register (see the "Periodicals"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) continues to publish abstracts of w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ate records of Providence, 1670 to 1730, have been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"Town Records" section of this outline). Also see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f's index to Providence probate records of 1663 to 1775 (FHL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,3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council, also known as the Council of Probate,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nd documents dealing with probate appeals for the years 1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813 (FHL films 954,936-3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copies of the original court records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clerk. Addresses of the town clerks are listed in Genealog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book for New England Research (see the "For Further Rea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outline). The Family History Library has micro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many of these records. They are listed in the FHLC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E ISLAND, [COUNTY], [TOWN] - PROBATE RECORDS. From the muni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 of Providence, for example, the library has 39 fil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proceedings (1798-1876), will books (1678-1877), and d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xes (1646-18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ax lists are in the town records, and many are at the R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 Stat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N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ew England, the town clerk is the local record keep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st records are called proprietors' records. Tow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begin with the founding of a town and are kep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n records may contain records of births, marriages, bu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teries, appointments, earmarks, estrays (records of s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), freemen's oaths (men becoming eligible to vote),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mortgages, name changes, care of the poor, school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s, tax lists, town meeting minutes, voter registr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rnings out" (of t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icrofilms of town council and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records for most Rhode Island towns. These generall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ttlement of the town to the 1880s. Some recor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and published, such as The Early Records of the Tow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nce, 21 vols. (Providence: Snow and Farnham, City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2-1915; FHL book 974.52 N2p; also on fil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our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s for Deputies and Freemen of Rhode Island Towns, 166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8 (FHL films 953,922-24) and an index (FHL films 934,806-8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HLC under RHODE ISLAND - OFFICIALS AND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rce, Ebenezer Weaver. Civil, Military and Professional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mouth and Rhode Island Colonies: Comprising Colonial, Coun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Officers, Clergymen, Physicians and Lawyers.... 1881. Re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: Genealogical Publishing Co., 1968. (FHL book 974 M2p;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897,454; fiche 604683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th, Joseph Jencks. Civil and Military Lists of Rhode Island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s. Providence: Preston and Rounds, 1901. (FHL book 974.5 N2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s 925,437-38; fiche 604690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n Records of Births, Marriages, and De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births, marriages, and deaths have been kept by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ks since the 1630s. In 1700 the laws concerning 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ere made more specific, and the records after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to many pre-1850 births and marriages in Rhode Isl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Genealogical Index found at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family history center. Also use compiled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, such as Calef's and others described in the "Genealog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outline. Town minutes and land evidence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ive vital statistic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ital records have been published in genealogical period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ourc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, James N. Vital Record of Rhode Island 1636-1850: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or the People. 21 vols. Providence: Narragansett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, 1891-1912. (FHL book 974.5 V2a; vols. 1, 2, 10, 15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 only; all volumes on film; fiche 6046912.) The town rec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dexed in this collection are listed in Genealogical Resear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gland, pp. 175-78 (see the "For Further Reading"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an, Alden G. Vital Records of Rhode Island, New Series. vols. 1-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ton, Mass.: publisher varies, 1975-. (FHL book 974.5 V2b.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bstracts of probate, cemetery, marriage, death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hat give evidence of vital information for Kent, New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hington cou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w, Edwin M., and Charles V. Chapin. Alphabetical Ind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s, Marriages and Deaths Recorded in Providence. 32 v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nce: publisher varies, 1879-[1946]. This includes rec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6 to 1945. (The library has vols. 1-25, 27, 29-32; FHL book 974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2p; fiche 6051317; also on fil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pre-1700 marriage records in New England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arence Torrey. The New England Historic Genealogical Societ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manuscript collection. The Family History Librar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 copy. An index to the marriages is Clarence Almon Torrey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 Marriages Prior to 1700 (Baltimore: Genealogical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., 1985; FHL book 974 V2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an extensive collection of pre-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e Island town vital records. For example, 19 microfil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Registrar of Providence include birth, marriage, and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(1698-1879), and indexes (1636-1900). These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C under RHODE ISLAND, PROVIDENCE, PROVIDENCE - VITAL RECORD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write to the town clerks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Records of Births, Marriages, and De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wide registration of births, marriages, and deaths be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853 and was generally complied with by 1915.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has not obtained copies of the stat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marriage and death records from 1853 to 1964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hode Island State Records Center. All birth, marri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records since 1853 ar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de Island Department of Health Division of Vital Statistics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, Room 101 75 Davis Street Providence, RI 02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ees for obtaining copies of the state's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Where to Write for Vital Records: Births, De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s, and Divorces (Hyattsville, Md.: U.S. Department of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man Services, August 1987). Copies of this booklet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family history centers. You can also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f Vital Statistics for current information. Member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genealogical society may view and copy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orc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y divorce records were recorded in the supreme cour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orce records before 1962 ar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nce College Archives, Phillips Memorial Library Riv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ton Street Providence, RI 029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orce records after 1962 are kep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urt 22 Hayes Street Providence, RI 02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of 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and availability of vital records is described i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ublic Vital Statistics Records: Births, Marriages, Death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Rhode Island and Providence Plantations (Provid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Records Survey, 1941; FHL book 974.5 V2h; film 982,3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e 60466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ed information about research and records in R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,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ndall, Ralph J., ed. Genealogical Research in New En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: Genealogical Publishing Co., 1984. (FHL book 974 D27g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nham, Charles W. Rhode Island Colonial Records. Salt Lake 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Society, 1969. (FHL book 929.1 W893 I25; film 897,217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23; fiche 603940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England Library Association. A Genealogist's Handbook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 Research. Rev. ed. Boston: New England Historic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, 1985. (FHL book 974 D27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rry, Kip. Rhode Island Sources for Family Histori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sts. Logan, Utah: Everton Publishers, 1986. (FHL book 97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D23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welcomes additions and corre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rove future editions of this outline. Please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Coordination Family History Library 35 N. West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Salt Lake City, UT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preciate the archivists, librarians, and oth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d this outline and shared help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 by Corporation of the President of The Chu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s Christ of Latter-day Saints. All Rights Reserved.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. First Edition, June 1988. Series US-STATES, No.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is document may be reproduced in any form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permission of the publisher. Send all requests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nd Permissions Coordinator Family History Departmen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North Temple Street Salt Lake City, Utah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