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Before reading this outline, study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, which will help you understand terminology and the contents and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of the records listed in this out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oldings include census, early Catholic, military, and vit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icrofilm, and microfiche numbers. These are preceded by F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amily History Library. These numbers are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library and order microfilm and microfiche at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(formerly 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 Catalog (FH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library and at each family history center. To find a record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 - CENSUS RECORDS CALIFORNIA  - VITAL RECORDS -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LOS ANGELES  - NATURALIZATION CALIFORNIA, LOS ANGELES,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CALIFORNIA - VITAL RECORDS - INDEXES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- NATURALIZATION CALIFORNIA, LOS ANGELES, LOS ANGELES -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State Archives Room 130 1020 "O" Street Sacramento, CA 95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Los Angeles Branch P.O. Box 6719 24000 Avil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na Niguel, CA 92677-6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San Francisco Branch 1000 Commodore Drive San Br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4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Genealogical Society P.O. Box 42637 300 Brannan Street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San Francisco, CA 94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State Library P.O. Box 942837 914 Capitol Mall 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37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guide to the California State Library is Gary E. Strong, and Gar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utz, eds., Local History and Genealogical Resources of the Californi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its Sutro Branch (Sacramento: California State Library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; FHL book 979.4 A1 No.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iety of California Pioneers 456 McAllister Street San Francisc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, use the 16 inventories of the county archive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cords Survey around 1940. The Family History Library has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lpful guides to California archives and reposit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y, Owen C. Guide to the County Archives of California. Sacramento: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fice, 1919. (FHL film 962,74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rchival and Manuscript Repositories in California. Red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.: Beacon Printery, 1975. (FHL book 979.4 E4so; film 1,036,038, item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many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ble records for families from California and other states. Volu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3 of this set were microfilmed in 1972 at the DAR Library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 (FHL films 844,415-20). Each volume is individually indexed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index to these volumes and the collection described under "Genealog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ay Kirkham, An Index to Some Family Records of the Southern Sta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an, Utah: Everton Publishers, 1979; FHL book Ref 973 D22kk v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State Library and the Bancroft Library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-Berkeley have major collections of California biographies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9 and 1962 the Daughters of the American Revolution (DAR) prepa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-volume biographical collection, "Records of the Families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." It is found at the DAR Library in Washington, D.C., and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(films 844,436-46). Each volume has an every-name index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principal persons in each biography is Robert L. Davignon, 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ifornia Index... (Salt Lake City: Family History Library, 1986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4 D32pi 1986; film 1,421,606, item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ublished statewide, regional, and county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A representative biographical encyclopedia is Alonzo P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Biography of California--Representative Men..., 2 vols. (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: A.L. Bancroft and Co., 1881; FHL film 468,754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f biographies published in 61 county histories from 1855 to 1898 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yle Parker, An Index to the Biographies in the 19th Century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Histories, Gale Genealogy and Local History Series, Vol. 7 (Detroit: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., 1979; FHL book 979.4 D32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from California cemeteries. This collec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. A separate DAR collection of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some counties is in Vital Records from Cemeteries in Califor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, 17 vols. (N.p.: Daughters of the American Revolution. California., 19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films 558,288-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llection is Cemetery Records of California, 11 vols. (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: Genealogical Society, 1954-63; FHL book 976.7 V22L; films 874,0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,075-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 census records are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more detailed information on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fo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from 1850 to 1910. The 1890 census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in book and microfiche format for the 1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censuses. Soundex (phonetic) indexes are available on microfilm f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80 and all of the 1900 and 1910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for the 1850, 1860, 1870, and 1880 censuse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tate Library. A published index to the 1850 schedule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statehood lists (called padrons) of Spanish, Mexican, and Indian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blished in the Southern California Historical Society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s. 15, 18, 41-43, 54 (FHL book 979.4 B2s). Especially helpful are th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censuses of 1790, 1836, and 1844. The original records ar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various archives. The Family History Library has copies on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State Library and the Family History Library have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ensus of 1852 (FHL films 909,229-34). This census give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household, including an individual's state or country of bi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State Archives also has some censuses for California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period 1897 to 1938. These generally contain only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persons enumerated, although some records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amily History Library has copies of several of these cens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910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ngeles and San Jose (18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 (18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land (19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California were the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, Presbyterian, and Congregational churches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histories of the Catholic, Presbyterian, LDS, and Methodist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tholic missions were organized in 1769. Most of the miss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 1770 and are on film. The Family History Library and the Ban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ve extensive collections of the early records. For the index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see An Alphabetical Listing of the California Mission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 1,307,621, item 4; fiche 60470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urces may help you find Catholic mission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er, Francis J. A Select Guide to California Catholic History. Los Ange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lore Press, 1966. (FHL book 979.4 K21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man, J.N. "The Parochial Books of the California Missions, 1961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ociety of Southern California Quarterly, vol. 43, no. 3.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4 B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on, Noel R. "Genealogical Research in the Records of the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," Genealogical Journal, vol. 4, no. 1. (FHL book 929.05 G286g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riginal mission records and other Catholic records have been gath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positorie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ta Barbara Catholic Mission Santa Barbara (Old Mission)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, CA 93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is extensive collection is Maynard J. Geiger, Calendar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nta Barbara Mission Archives (Washington: Academy of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an History, 1947; FHL book 979.491 A5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ocese of Los Angeles 1531 West Ninth Street Los Angeles, CA 9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ocese of Sacramento 1119 "K" Street P.O. Box 1706 Sacramento, CA 95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ocese of San Diego Alcala Park San Diego, CA 92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Library of Western Americana Church Archives University of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, CA 9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San Francisco Theological Seminary San Anselmo, CA 94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lifornia courts that kept records of genealogical value wer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is a statewide appellate court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 index to records of supreme court cases from 1850-1930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8,908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appeal is a statewide intermediate appellate court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an index to records of cases from 1900-1930 (FHL films 978,910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 have countywide jurisdiction over civil and crimin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bate and juvenile cases, and appeals from citywide jus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courts. The Family History Library has some superior cour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an Francisco County attachments for 1850 and 1869 to 1872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,856-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urt records are located at the various county or ci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records and indexes at the California State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dex to Transcripts of Court Cases in State Archives (Sacrame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General, N.d.; FHL film 978,9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were published for major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The Family History Library, for example,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Angeles 1873-1901</w:t>
        <w:tab/>
        <w:t>FHL films 1,376,980-89 1910, 1942, etc.</w:t>
        <w:tab/>
        <w:t>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979.493 E4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Francisco 1850-1861</w:t>
        <w:tab/>
        <w:t>FHL fiche 6044468-83 1862-1901</w:t>
        <w:tab/>
        <w:t>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77,422-49 1910, 1936, etc.</w:t>
        <w:tab/>
        <w:t>FHL books 979.461 S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nial era Spaniards established most of the early sett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ngland and Russia also made expeditions to California. During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Spanish and Mexican dominion in California (1769-1848), few im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Spain and Mexico, and even fewer came from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841, overland travelers from the United States began to come to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46, war broke out between the U.S. and Mexico when American sett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protested Mexican rule and set up a republic. By 1848, whe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area, fewer than 15,000 settlers lived there. Over half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or Mexican. The rest were of various nationalities, including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, Irish, German, French, and It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of gold in California in 1848 triggered a major exod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tates. Chinese also began to arrive in California. By 1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o-Americans (U.S. citizens of English descent or birth) made up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ulation. Individuals from New York, Pennsylvania, and the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predominated in migration during the gold rush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850 to 1860, many immigrants came from the countries of north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Ireland) and from China. In the 1860s many came from wester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The Chinese continued to immigrate to work on the Pacific rail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ompleted in 1869. Until 1870, most of the Chinese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e provinces of China, especially Canton. In 1882, the Chines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uspended the immigration of Chinese laborers to the U.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ies who arrived in this period were the Germans, Italians, Fren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880s a southern California real estate boom brought the fir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s from the Midwest and the number of English and German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increases were among the Italians, Portuguese,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aborers could not legally leave Japan until 1885, but after tha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me to California. The number of Mexicans dropped, and the Irish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1890 the Italians, Mexicans, and Japanese became the major im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Other countries that have contributed substantial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's population are Russia, Canada, the Philippines, and P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ish, French, Italians, and Chinese tended to settle in San Francisc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ns, Russians, and Japanese settled mostly in the Los Angeles area, a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o-Saxons from the Midwest. Few Blacks settled in California until Worl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Those from the southern states usually went to Los Angeles or Oak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seaports of California have been Los Angeles, San Francisco, Oak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n Diego. There are very few passenger lists for the west coast 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10 microfilms of crew lists from the U.S.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for the years 1848 to 1851, 1854 to 1862, 1881, 1886, and 18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 has recently discovered passenger lists of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San Francisco for the years 1893 to 1953, with an index for 189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4. The Family History Library has copies of the lists for the years 190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8 and the indexes from 1893 to 19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nstruction of passenger lists is Louis J. Rasmussen, San Francisc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Lists, 4 vols. (Colma, Calif.: San Francisco Historic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 Bulletin, [1965-]; FHL book 979.461/S1 W3r; film 1,000,139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primarily 1850 to 18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source of about 30,000 names of miners, immigran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 in the gold rush is Charles Warren Haskins, The Argonauts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: Fords, Howard and Hulbert, 1890; FHL book 979.4 H2w; film 1,033,6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 6051188). This is indexed by Libera Martina Spinazze,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nauts of California (New Orleans: Polyanthos, 1975; FHL book 979.4 H2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; film 928,163, item 2; fiche 60511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es and records for ethnic groups such as the Chilean, Chinese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Irish, Jewish, Yugoslav, and Polish are listed in the FHLC catalo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American Indians are described under CALIFORNIA - NATIVE RACE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San Francisco Branch, the library has acqui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records of the Bureau of Indian Affairs for the years 1873 to 19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uides to California place names have been published.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dde, Erwin Gustav. California Place Names. Berkeley: 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1969. (FHL book 979.4 E2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hez, Nellie Van de Grift. Spanish and Indian Place Names of California.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: A.M. Robertson, 1930. (FHL book 979.4 E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genealogical value. You must usually search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A published collection for early California is Marie E. North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American Families of Early California:  1769-1850, 2 vols. (New Orl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nthos, 1976; FHL book 979.4 F2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able manuscript collections of compiled genealog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 collec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s of Bible records, cemetery records, church records, marri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, obituaries, and wills. It was microfilmed in 1971 at the DA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, and is available on 42 films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844,409-50). The volumes are generally arranged by count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divid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-American Mission Collection. This is a collection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howing the ancestry of members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-day Saints from the Southwest. It is on microfilm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FHL Latin America films 940,001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of Mayflower Descendants (California) Collection. This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lphabetized family group records for California familie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 in 1974 at the Society's headquarters in San Francisco and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(FHL films 963,193-230, and 965,671-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, Mexico, England, and Russia made various claims to California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s were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manent settlement was made by the Spanish in the San Diego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 granted Mexico its independence. California was included with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ricans began traveling overland to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broke out between the United States and Mexico. U.S. settlers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 ceded California to the United States. Gold was discovered at Su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Rush attracted over 100,000 people to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ifornia became the 31s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transcontinental railroad gave California a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ast. Great numbers of Chinese were imported to work on this rail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ilroad rate war (1884) and a California real estate boom (1885) caus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of overland im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numerous state and local histories by Jam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n and other authors. Sources for studying the history of Californi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croft, Hubert H. ed. History of California. 6 vols. San Francisco: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roft and Co., 1884-90. (FHL book 979 B4b vol. 18-23; film 982,473.)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2 to 18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man, Charles E. A History of California:  The Spanish Period.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millan, 1921. (FHL fiche 605121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, Rockwell Dennis. California and Californians. 4 vols. Chicago: Lewis P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, 1932. (FHL book 979.4 H2h; film 1,000,092.) Volumes 3 and 4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of local histories for California is California Local Histor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and Union List of Library Holdings, 2nd ed. (Stanford, Calif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 Press, 1970; FHL book 979.4 H23r; supplement, 1961 to 19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79.4 H23r Supp.; 1950 ed. is on film 1,000,136, 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and Mexic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1822 Spain granted land to settlers. From 1822 to 1846 Mexico grant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ed claims for the earlier Spanish grants. Many of these ear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California State Archives and the Bancroft Library.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records, dating from 1833 to 1845, is the Spanish Archive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vailable at the California State Archives and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films 978,888-901). The National Archives also has some earl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such as the "Mexican Expedientes, 1822-1846." The following g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ly land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na, Rose Hollenbaugh. Spanish and Mexican Land Grants in California. 19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. New York: Arno Press, 1976. (FHL book 979.4 R2m.) Thi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history of land distribution and a list of pre-1847 ran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wan, Robert G. Ranchos of California:  A List of Spanish Conc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5-1822, and Mexican Grants, 1822-1846. Fresno, Calif.: Academy Library G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. (FHL book 979.4 R2c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.S. acquired California in 1848, it agreed to recogniz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A commission was established in 1852 to process the claims.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has these commission records, including petitions and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documents. These are indexed in J.N. Bowman,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-Mexican Private Land Grant Records and Cases of California, 1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 (Berkeley, Calif.: Bancroft Library, University of California, 1970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833,3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the National Archives have records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grant cases from U.S. circuit and district courts from 1852 to 19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records of gold rush claims except those that were cont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nd St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aimed land became the public domain. Portions were surveyed and so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government through land offices. The first general land offi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n Los Angeles and Benicia in 1853. Some land office record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Archives--San Francisco Branch and the National Archives--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nd patents, and copies of tract books and township plats,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tate Office of the Bureau of Land Management, 2800 Cottag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, CA 95825. The National Archives has the original tract books,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, and land-entry case files. These include cash entries and home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state land grants are located at the State Lands Division, 1807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Sacramento, California 958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 was transferred to private ownership, subsequent transa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ed with the county recorder. The Family History Library has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deeds and mortgages for some counties and is presently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other counties. For example, for Sacramento County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s (1848-80s) on 59 films, and an index (1849-1910) on 97 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copies of original pre-statehood records for San Francisco,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51, on 21 films. These include Spanish grants and early Alcalde d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cords are at the San Francisco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an Francisco earthquake and fire of 1906, a law w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ownership of land. A claimant filed the proper pap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, which, if approved, gave him title to the land. These clai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McInerney actions. The original records are at the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house. The Family History Library has copies of these clai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906 to 1984 on 880 microfilm rolls. They are index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ff (claim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332 microfilms of deeds (1849-1900) and l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50-1916) from San Francisco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ful statewide atlas is Warren A. Beck, Historical Atlas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n, Okla.: University of Oklahoma Press, 1974. (FHL book 979.4 E3b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4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ward maps of San Francisco for the years 1853, 1856, 1867, 1877, and 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FHL film 1,377,700. These are useful with cens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selection of maps of the gold reg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districts, ghost towns, railways, and topographic features. Lar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from pioneer times to the present are also at each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ifornia campuses (including Berkeley, Davis, Los Angeles, Riverside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, Santa Barbara, and Santa Cruz) and the fourteen campuses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at the Family History Library, the Nationa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deral and state archives. The United States 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information on the federal records. For Californ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especially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to Volunteer Soldiers Who Served During Indian W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, 1815-1858 (FHL films 882,753-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of Enlistments in the United States Army, 1798-1884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,307-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War Pension Index, filed 1815-1926 (FHL films 821,603-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 Wars Pensions, filed 1892-1926 (FHL films 821,610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n index to compiled military servic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Army volunteers from California (881,604-15). The compile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cords and the pension records have not been microfilmed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National Archives. The Family History Library has th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haustive list of the Civil War volunteers is found in Richard H. 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California Men in the War of Rebellion, 1861-1867 (Sacramento: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1890; FHL book 979.4 M2a; film 1,000,133, item 4; fiche 6051180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is list is Carlyle Parker, A Personal Name Index to Orton's "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ifornia Men in the War of the Rebellion, 1861-1867" (Detroit: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mpany, 1978; FHL 979.4 M2a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State Archives has military records from the California Adj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's office dating from 1849 to 1945. These include pap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Militia from 1850 to 1916, registers of California Volunte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and Spanish-American Wars, records of California National Guard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ment records from World War I and World War II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icrofilm copies of some of these records from 1858 to 1923 on 35 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World War I that include name, biographical, geograph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card files are on the last 17 rolls of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proceedings were under the jurisdiction of the district cour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urt not a federal court) from 1850 until 1880.  The county cou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n this responsibility from 1862 to 1880.  The county clerk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 of both these courts and kept the records.  An 1872 state statu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rk to keep two alphabetical sets of records, one for delaration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mission to citize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880 the district and county courts were discontinued and the superio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ver all their functions, including naturalization.  The county cle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clerk of this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State Archives has records of Sacramento County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to 1903. The Los Angeles County Archives (225 North Broadway, Los Ange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0012) has records of Los Angeles County for the years 1856 to 188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microfilm copies of naturalization record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ifornia counties and is currently acquiring additio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intention (1870-1928) for Alameda County, for ex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could also be filed in U.S. district courts after 1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unties where a federal district court sits, the federal cour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, has jurisdiction over naturalization. 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of intention from the U.S. Northern District Cou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846 to 1903 (FHL films 977,767-70). The originals ar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San Francisco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of intentions from the U.S. Southern District Cou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1927 to 1948 (FHL films 1,249,797-840). The originals, and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re at the National Archives--Los Angele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U.S. Eastern District Court are at the National Archives-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Branch. U.S. Central District Court records and San Diego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 are at the National Archives--Los Angele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lso has an extensive collection of vo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the court where an individual applied for naturalization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Voting Register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s after September 1906, contact the National Archives--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or northern California and the National Archives--Los Angeles Bra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alifornia, or the local office of the Immigration and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State Library has an extensive collection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 Other large libraries in the state also have newspaper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spapers are available on microfilm, and some libraries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brary loa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uides and union lists of newspapers are available at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, and public libraries. A guide to early California newspapers 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nz, P.J. Smith, and J.H. Young, comps., Early Newspapers and Periodic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the West (San Francisco: W. R. Howell, 1970; FHL book 979.4 A3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helpful for California resear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Tree Echo. 1966-. Published by the Fresno Genealogical Society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9, Fresno, CA 92516. (FHL book 979.497 B2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&amp; Saplings. 1972-. Published by the San Diego Genealogical Society, 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ogg St., San Diego, CA 92106. (FHL book 979.498 B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liner. 1965-. Published by the Genealogical Society of Riverside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7, Riverside, CA 92516. (FHL book 979.497 B2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ounty Genealogical Society Quarterly. 1963-. Published by the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Genealogical Society, P.O. Box 1587, Orange, CA 92668. (FHL 979.496 B2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name index is in FHL book 979.496 B2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 County Historical and Genealogical Society (Quarterly). 1964-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Santa Clara County Historical and Genealogical Society, 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tead Rd., City Library, Santa Clara, CA 95051. (FHL book 979.473 B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er. 1964-. Published by the Southern California Genealogical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South Golden Mall, Burbank, CA 91502. (FHL book 979.49 B2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 Quarterly. 1962-. Published by the San Bernardino Valley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P.O. Box 2505, San Bernardino, CA 92406. (FHL book 979.495 B2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probate records in California were kept by the probate cou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y. Since 1879 the superior court in each county has h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ver probate matters. The county clerk is usually the custod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 You can obtain copies of the original records (such as w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files) by writing to the county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rds of Humboldt, Marin, Mendocino, Nevada, Sonoma, and Sutter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California State Archives. The Family History Library ha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ate records, including 33,000 wills filed in San Francisco between 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22 on 127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records in California provide the earliest evidences of bir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. County recorders eventually kept vital statistics. Monterey Coun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ecorded a few births as early as 1824.  Most clerks kep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decades following the Gold Rush. The Family History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quiring microfilmed copies of the original records from many cou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ibrary has 81 microfilms of births from Los Angeles (1905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1905-23), and deaths (1877-1905, indexed 1873-1920). You can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unty clerk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registration of births began in 1943. These records are kept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You can write to the county clerk for information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copies of delayed births for many counties, such as Los Ange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1943 to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s of Births and 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wide registration of births and deaths began in July 1905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mplied with by 1920. While the library has not obtain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records, it does have the index to deaths for 1940 to 1983 (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2560-64.) For certificates and information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 Section State Department of Health 410 "N" Street Sacra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95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 list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Vital Records: 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at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Or you can write to the Vital Statistics Section (above)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w that required the recording of marriages was passed in 1850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usually kept these records as soon as it was organized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copies of the marriages for many counties. For example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County marriage applications (1850-1910) and certificates (1851-19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120 microfi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wide registration of marriages began in 1905. The stat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The index for 1960 to 1981 is available at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che 6332554-59). The library has not obtained copie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from the state office. Write to the Vital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above)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 records have been kept by the superior court in the coun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s were granted. You can write to the clerk of the cour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to the State Department of Health for records since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rn more about the history and availability of vital records i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c Vital Statistics Records in California, Vol. II, Deaths (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: Historical Records Survey, 1941; FHL book 979.4 V2h; film 897,4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voter registration records can help you locate most male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years of the federal censuses. The first voter registr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unty poll lists. Although poll lists were required by law after 185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records ar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866, poll lists were replaced by voter registers known as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Each voter was required to register with the county clerk, gi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, age, state or country of birth, occupation, and 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ed, he was to declare the name of the court and the d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took place. An 1872 law required all counties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voters every two years. Since 1895, data on vot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a few of the Great Registers are available at the Californi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fornia State Library in Sacramento. Duplicate copies are at the Ban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t the University of California in Berkeley, and also i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s. Most are on microfilm at the Family History Libr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n Francisco the library has 190 films that include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Registers, 1866-1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s, 1866, 1888-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of naturalized voters, 1850-1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books will give you more detailed information about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er, J. Carlyle. Sources of Californiana:  From Padron to Vo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: Genealogical Society of Utah, 1969. (FHL book 929.1 I34 W8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897,217, item 31; fiche 603941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, Thomas W. Sources for Tracing Spanish-American Pedigre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ern United States. Salt Lake City: Genealogical Society of Utah, 19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HL book 929.1 F14b; film 897,215, item 35; fiche 6039366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ers, Patricia. Searching in California: A Reference Guide to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cords. Costa Mesa, Calif.: ISC Publications, 1982. (FHL book 97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J5s; film 1,033,954, item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this outline. 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 Stree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the Corporation of the President of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of Latter-day Saints. All Rights Reserved. Printed in USA. First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8. Series US-STATES, No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 Send all requests for such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