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N: A Program for Sector-by-Sector Scanning of An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N first reads a disk from either floppy drive A or B,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, and makes an image of it on hard drive C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irst three sectors on the screen (track 0, hea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1-3), and waits for you to page through the disk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three contiguous sectors (&lt;PgUp&gt; or &lt;PgDn&gt;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rack (&lt;Ctl&gt;&lt;PgUp&gt; or &lt;Ctl&gt;&lt;PgDn&gt;), or exit (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N is useful for examining the contents of a disk fo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on the sectors after a file deletion by DOS (sinc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first character of the file name and rese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able entries for the clusters previously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does not erase the data itself).  Security offic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DISCAN useful for confirming the absence of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plain-text information on a disk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carried from the DOS I/O buffers into the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st sector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system prompt, just type DISCAN. 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that may be cleared with a single keystroke.  D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to press the letter, A or B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ant to scan a disk from, to insert the disk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rive, and press &lt;Rtn&gt;.  DISCAN will then read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termining and informing you what disk form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rst thre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gUp&gt; to go back to the previous three sectors, &lt;PgDn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next three;  &lt;Ctl&gt;&lt;PgUp&gt; to go back by on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same sector and head, &lt;Ctl&gt;&lt;PgDn&gt; to go for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exit.  DISCAN will ask you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N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ISCAN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