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LEFT                     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6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Left, a Single-Screen Smart Disk Spa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Product from the Makers of Personal Calend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aul Mu�oz-Colman           �  TECHNICAL SUPPO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unStuff Software           �  Voice 703-435-11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645 Charter Oak Court     �        703-693-52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ite 201                   �   FAX  703-435-3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ton, VA  22090-4526  USA � CompuServe 71141,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DISKLEFT is a program to quickly display a profile of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drives of your hard disks, correct to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           for hard drives and network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floppy    to additionally show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mono      for forced monochrome display (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The display from DISKLEF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Space Summary, Version 2.5        (in millions of byt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1990-1992 by FunStuff Software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city    Available     Used           Capacity    Available   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����������  ����������       ����������  ����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N  105.906176  50.319360  55.5868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O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105.906176   63.727616   42.178560  � P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 84.938752   18.694144   66.244608  � Q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105.906176   50.319360   55.586816  � R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83.908608   28.219392   55.689216  � S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83.908608   31.954944   51.953664  � T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83.394560    6.883328   76.511232  � U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6.807552    6.154240    0.653312  � V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          (not configured)           � W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          (not configured)           � X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(not configured)           � Y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(not configured)           � Z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47.962880  199.798784  348.164096  # Total Fixed Driv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5.906176   50.319360   55.586816  # Total Network Driv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53.869056  250.118144  403.750912  # Grand Total Fixed &amp; Network Dri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To include drives A: and B: type DISKLEFT /FLOPPY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 File DISKLEFT.CFG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Colors are preconfigured, but may be changed to suit your taste in a </w:t>
      </w:r>
    </w:p>
    <w:p>
      <w:pPr>
        <w:pStyle w:val="PreformattedText"/>
        <w:bidi w:val="0"/>
        <w:jc w:val="left"/>
        <w:rPr/>
      </w:pPr>
      <w:r>
        <w:rPr/>
        <w:t xml:space="preserve">configuration file, called DISKLEFT.CFG.  This file must reside in the </w:t>
      </w:r>
    </w:p>
    <w:p>
      <w:pPr>
        <w:pStyle w:val="PreformattedText"/>
        <w:bidi w:val="0"/>
        <w:jc w:val="left"/>
        <w:rPr/>
      </w:pPr>
      <w:r>
        <w:rPr/>
        <w:t>directory in which you install DISKLEFT.EXE (if running under DOS 3 or later),</w:t>
      </w:r>
    </w:p>
    <w:p>
      <w:pPr>
        <w:pStyle w:val="PreformattedText"/>
        <w:bidi w:val="0"/>
        <w:jc w:val="left"/>
        <w:rPr/>
      </w:pPr>
      <w:r>
        <w:rPr/>
        <w:t>or in the current directory (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LEFT.CFG is created if it is not found.  DISKLEFT.CFG contains </w:t>
      </w:r>
    </w:p>
    <w:p>
      <w:pPr>
        <w:pStyle w:val="PreformattedText"/>
        <w:bidi w:val="0"/>
        <w:jc w:val="left"/>
        <w:rPr/>
      </w:pPr>
      <w:r>
        <w:rPr/>
        <w:t xml:space="preserve">instructions to modify the default colo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of the defaul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COLO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,2,1,11,9,4,10,15,1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is DISKLEFT's color configuration file.  Only the first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lines above are meaningful to the program.  You may change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values in them, using your favorite ASCII editor.  Follow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instructions below.  The values represent: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COLOR or SETMONO (if you want to force monochrom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2 (separated by commas, in the order listed)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mon background col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ata area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UBSTituted Driv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riv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etwork driv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available drives or unknown drive typ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loppy driv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M driv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rand total (shown only if you have network drives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umbers on line 2 are color values and mean this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Black               8  Gre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Blue                9  Light B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Green              10  Light Gree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Cyan               11  Light Cya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 Red                12  Light R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 Magenta            13  Light Magen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 Brown              14  Yell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 White              15  Bright White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only restriction imposed is the common background color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nnot be the same as any of the other colors.  If thi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ccurs, the default colors will be set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use the SETMONO option to force monochrome (or the /MONO command</w:t>
      </w:r>
    </w:p>
    <w:p>
      <w:pPr>
        <w:pStyle w:val="PreformattedText"/>
        <w:bidi w:val="0"/>
        <w:jc w:val="left"/>
        <w:rPr/>
      </w:pPr>
      <w:r>
        <w:rPr/>
        <w:t>line option), your color choice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Copyright 1990-1992 Paul Mu�oz-Colman, a free product of</w:t>
      </w:r>
    </w:p>
    <w:p>
      <w:pPr>
        <w:pStyle w:val="PreformattedText"/>
        <w:bidi w:val="0"/>
        <w:jc w:val="left"/>
        <w:rPr/>
      </w:pPr>
      <w:r>
        <w:rPr/>
        <w:t xml:space="preserve">FunStuff(tm)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not shareware; it cannot be registered.  DISKLEFT may be</w:t>
      </w:r>
    </w:p>
    <w:p>
      <w:pPr>
        <w:pStyle w:val="PreformattedText"/>
        <w:bidi w:val="0"/>
        <w:jc w:val="left"/>
        <w:rPr/>
      </w:pPr>
      <w:r>
        <w:rPr/>
        <w:t>distributed to anyone, providing that no fee is charged, except a nominal</w:t>
      </w:r>
    </w:p>
    <w:p>
      <w:pPr>
        <w:pStyle w:val="PreformattedText"/>
        <w:bidi w:val="0"/>
        <w:jc w:val="left"/>
        <w:rPr/>
      </w:pPr>
      <w:r>
        <w:rPr/>
        <w:t>distribution fee by for-pay BBSs 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provided without warranty of any kind; the author assumes no</w:t>
      </w:r>
    </w:p>
    <w:p>
      <w:pPr>
        <w:pStyle w:val="PreformattedText"/>
        <w:bidi w:val="0"/>
        <w:jc w:val="left"/>
        <w:rPr/>
      </w:pPr>
      <w:r>
        <w:rPr/>
        <w:t xml:space="preserve">liability for its use in any 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6  - Correct display of ASSIGNed floppies to flopp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icate unknown drive types (in unavailable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precise isolation of drive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2.5  - Colored indicators added fo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:       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s:      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d drives:      dark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rives: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drives: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: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MONO option for laptops to force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parate totals for fixed &amp; network drives, and grand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ifferentiates between drives which are unavail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ses use of device DRIVER.SYS for alternate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? help option for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cosmetic improv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4  - Correct abort if program is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2  - Corrected reversal of "X" and "Y" driv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1  - Restore DOS environment colors upon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0  - First public release; cosmetic changes to the scree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.0 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unStuff Software, publishers of Personal Calendar, Disk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ATOSEdit, and other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1990-1992 by FunStuff Software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, Association of Shareware Professionals (A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FILE DISKLEFT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