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RICE -- Copyright(C) 1991,1993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BLUE STAR SYSTEMS, P.O. BOX 4043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estimates the price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MS-DOS version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0+ (iAPX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, is available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two very rough data points to attempt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trend in hard disk prices. This is a "Quick H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mpiled with Borlands Turbo Pascal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