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Reader and MultiMedia Extensions (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1stReader 1.10� released on Febr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d multimedia extensions to your 1stRead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Sound Blaster sound card from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Reader was tested using the standard edition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und Blaster Pro systems.  It has not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"compatible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explains how 1stReader incorporate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 If you own a Sound Blaster (or compatible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nd would simply like to enjoy using 1stRead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HDIR into you 1stReader subdirectory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hould be \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the command "MKDIR MM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ype "CHDIR MM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Unzip the file 1ST-MME.ZIP into \1ST\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Run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o know what is described in this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use 1stReader with multimedia extens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, please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1stReader initializes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1stReader from the DOS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earch your environment for the BLAS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  If this variable is not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nvironment, then MME is not availab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Reader.  You can check to see if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set by typing the command 'SET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Blaster support in 1stReader will let you p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files.  .VOC files contain recorded speech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to a very large size.  .CMF files play only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enerally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ading the BLASTER environment variable,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ok in the \SB\DRV subdirectory for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required by the Sound Blaster card (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amed \SBPRO\DRV if you own a Sound Blaster PR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Reader will attempt to load CTVDSK.DRV (this driv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VOC files) and CMFDRV.DRV (this driver plays .CM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se drivers are not found then 1stReader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ubdirectory for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rs are not found then 1stReader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your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revent 1stReader from using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 system simply start the program using thi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ST /NO_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witch "/NO_MME" tells 1st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regard any Sound Blaster card found in your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ill save around 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MME into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ubdirectory named \1ST\MME on your hard disk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location could change depending on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your 1stReader files.  Then you need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1ST-MME.ZIP into \1ST\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when you start 1stReader you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SIC/MultiMedia switch is turned ON.  Select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1stReader opening menu and then select "Swi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the switch is located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r changes and 1stReader will begin to us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M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 you need to perform is to check an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Reader has initialized your Sound Bl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Manage files" from the 1stReader openin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\1ST\MME" (or the name of the location to the 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you just installed).  A list of .VOC and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ll appear on your screen.  Simply select a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.CMF file and you should hear the file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your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ear the music or voices through your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o see that the volume control is turned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system.  The volume control is a small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located on the back of the Sound Blaster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also check to see that your speaker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ME with The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ME support is available in The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e February 9, 1993 release of Q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op may not have updated their copy of Qmail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.  You can always find out which release of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in use by using the "V" command at the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and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#24 controls whether the door should include M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your QWK mail packets.  This option must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use MME with Q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ption #24 is turned on, each time you use The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t will check for updates to the multimed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d by the sysop on the BBS.  Qmail Door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wly updated MME files to your system. 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packets would be unusually large each time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1stReader locates M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ad a mail packet that contains M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Reader will automatically move these files into the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BBS" subdirectory is a reference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by 1stReader for individual BBS sys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you call with 1stReader has its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\1ST\BBS subdirectory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Sparky's Machine", the files sent from this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in \1ST\BBS\SPAR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open up a mail packet that uses MME 1st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WELCOME file to you on the screen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file was included in the mail packet). 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ooks for the following files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LCOME.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LCOM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LCOME.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stReader will look in these areas for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1ST\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e of these subdirectories contains WELCOME.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VOC or WELCOME.CMF then the file is play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fter 1stReader displays the WELCOME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first filename found is 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iles are ignored.  You can use the .MME files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hread'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ME support enabled, 1stReader will play any M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name of the file being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display TEST.ANS then 1stRead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EST.MME, TEST.VOC or TEST.CMF using the s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you are not reading a mail packet then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check the BBS subdirectory for MM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search starting with the \1ST\M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is information is probably much more tha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 in order to enjoy using 1stReader with M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more information available bel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.  Otherwise, stop here and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multimedia files.  However,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of other .VOC or .CMF files that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in a 'thread' at one time.  This way, you can ke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.VOC file in your MME subdirectory but referen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.MME files located throughout your 1stRea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.MME files in a simple text editor.  A .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RK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REK.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EST.MME tells 1stReader to locate KIRK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y it first, then locate STARTREK.CMF and play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do NOT need to pass the .VOC or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.  If you do not pass the extensions then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first look for KIRK.VOC and if not found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IRK.CMF.  However, if you do pass the .VOC or 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then 1stReader will look specificall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ee a .MME file in action select "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" from the 1stReader opening menu.  Enter "\1ST\M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subdirectory and then select the file "TEST.ANS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view the file "TEST.MME" to see how we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 'hook' files for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Reader now has certain 'hook' files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your Sound Blaster.  Some of these fi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made by your PC's internal speaker. 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se files should be stored in the \1ST\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  But they can also be stor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or in the \1ST subdirectory too. 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1stReader will look for &lt;filename&gt;.MME fir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not found then 1stReader will look for &lt;filename&gt;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ally &lt;filename&gt;.C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Is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INTRO        As you enter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EXIT         When you exit 1stRead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HELP         After calling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H-xxx        "xxx" is the individual HEL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ALARM        When connecting with a BBS or af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been uploaded/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CHKPRT       When the printer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opening up a mail packet these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       after the WELCOME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EWS        after the first screen of BBS new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       after the first screen of SESS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          when new bulletin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FILES       when new file list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      when service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           when joining conference #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       when QUIT is selected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BYE        after the GOODBYE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WELCOME, BBSNEWS, SESSION.TXT and/or GOODBY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n file for their MME files to 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ME files inside ANS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asily add MME support to any ANSI messag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M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essage.  The command must begin in the fir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and it must be the only text on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Reader will use the rules outlined abov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name&gt; on your system.  If the file is found i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your Sound Bla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ME files insid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 support is provided in scripts by the M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command.  1stReader will use the rules outl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cate &lt;filename&gt; on your system.  If the file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yed through your Sound Bla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ail Do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include *any* of the files described abov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Qmail Door MME subdirectory.  This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\PCB\QM4\MME.  These files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sure of how to use these new MME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, please call our customer support system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Our number is (615) 230-8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us your own .VOC and .CM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me up with your own MME files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them with others, by all means, please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 system and upload them to us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