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talo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A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ATBOX? 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CATBOX ....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CATBOX ....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CATBOX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BOX MENU STRUCTURE 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........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ENU ......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....................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ENU ................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MENU ....................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.....................................................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TBOX .....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DATA ENTRY BASICS .................................... 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S ................................................. 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.. 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UNCTIONS ...........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 CATALOG ........................................... 6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CATALOG ............................................ 6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ONSTANDARD CATALOG IN STANDARD CIS FORMAT ......... 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TEMPLATE ..........................................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..........................................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USING AN EXTERNAL PRINT UTILITY .......... 6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EXIT TO DOS ..................................... 6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TBOX VERSION AND COPYRIGHT INFORMATION ............... 6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ATBOX ................................................. 6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UNCTIONS ............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CATALOG ..........................................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CATALOG ..........................................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NEWER .................................................. 6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ATER .................................................. 6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FUNCTION ................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CATALOG ............................................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UNCTIONS ................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DELETE .................................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MATCHING A SEARCH STRING ..................... 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OT MATCHING A SEARCH STRING ................. 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EWER THAN A GIVEN DATE ......................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OLDER THAN A GIVEN DATE ......................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LICATE ENTRIES .................................... 6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UNCTIONS .............................................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EXTRACT ................................ 6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MATCHING A SEARCH STRING .................... 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OT MATCHING A SEARCH STRING ................ 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EWER THAN A GIVEN DATE ..................... 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OLDER THAN A GIVEN DATE ..................... 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UNCTIONS ................................................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MOVE ...................................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MATCHING A SEARCH STRING ....................... 6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OT MATCHING A SEARCH STRING ................... 6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EWER THAN A GIVEN DATE ........................ 6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OLDER THAN A GIVEN DATE ........................ 6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DATES ............................................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WINDOWS .................................................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........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EMPLATES ..............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EMPLATE ................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EMPLATES 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DOWNLOAD SCRIPTS (CAT2DL.EXE) 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ORT.EXE ...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.EXE .........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D PROBLEMS 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.................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............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.......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......................................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CAT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 lot of downloading from any or many CompuServe (CIS)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ToolBox (CATBOX) is a necessary tool for managing the lo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contents, also known as a catalog or index.  This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vailable for downloading with complete textual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get short index listings, I, for one, certainly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my money and time downloading a file based on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sh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ist catalogs are often quite large and cumbersom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locate the programs you want to download.  They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 in the order you like, and most CIS managers only let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eld.  Some uploaders are real klutzes when it comes to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ing on the keyword list and naturally, they do not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ogically use for a search.  Even using a program that allow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scan the entire body of the library entries will usually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you are looking for due to the fact that the phras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offers the following features to let you get a grip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- You can sort the catalog by up to four keys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order by key.  The allowable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ical entry is kept intact.  The result looks lik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in a different order.  I like to keep catalogs in library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order so that I can see the latest uploads fir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- Display one entry at a time on the screen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and back, return to the top or go to the bottom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- Search for any string of characters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ing or embedded spaces.  The entire entry is search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ings, title, keywords and text body.  The lines ar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in such a way during the search that if the phras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lines, it will still be located.  The search is insensitive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eird capitalization combinations do not effec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CRITERIA - If you wish, view, delete, extract or move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ither older or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DUPLICATES - Many library listings contain multipl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.  Merging multiple libraries into one often results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uplicates.  CATBOX lets you remove thes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DELETION - You can choose entries to be delete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browsing, inclusive searching, non-inclusive searching or by da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delete the records automatically or with prompting for each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- Copy selected entries to another exist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  You can use all of the same selection criteri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entries.  Extraction of an entry may be prompted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MOVE - Move entries to another catalog.  This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function followed by deleting the ent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STRUCTIVE - All of the above can be done without eve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atalog.  None of the changes to the catalog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until you tell CATBOX to save the file.  Even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ifferent name for the saved catalog, keep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UNCTIONS - You can print (to any port) the modified cat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ing to save a permanent copy.  You can even use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tility to format the output!  Print only those ent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ONVERSION - Any catalog can be saved in standard CIS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template describing the source catalog's format.  Se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-  You will discover that the format of a catalog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.  The NOVLIB forum, for example, has a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called FORUM.ZIP.  They preprocess and rearrange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entries before they build the file and po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Also, there is no guarantee that CI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.  Templates give you the ability to handl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formats.  Templates are small files that, in a very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manner, define the structure of a catalog's entries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-SENSITIVE HELP - No matter what you are doing inside CA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 pops up a USEFUL help screen that pertains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o.  From any help screen, you can access the help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s.  Nearly all of the information in this documen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- Shell out to DOS to execute external command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BOX by typing EXIT.  All of your unsaved work remains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ypical usage of CATBOX might be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catalog for XYZ forum, but it is not very current. 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ld.  I capture a long library listing of all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pdated in the last 40 days.  I the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new listings to my old catalog.  I then crank up CA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merged catalog.  Since there is probably some overl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 just captured and what I already had, I first dele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 Then I sort the catalog by library, date (descending)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is is my preferred arrangement, so I save the cat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sing CATBOX's extensive search and viewing features, I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iles I want to download, and have moved these entri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YZ catalog that I print in library/date/name order.  The targ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s a catalog in which I keep entries that I have already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atalog already exists, the entries I move to it are jus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ts current contents.  Now I can go online and download them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catalog no longer contains entries for the downloaded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n't like to browse through catalog entries for files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w have a catalog of files that I may someday want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r those that I have already downloaded-- tw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files available on XYZ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 uses for CATBOX limited only by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organization.  Have a ball with it and send me a mail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new and exciting blockbuster application for CATBOX. 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TBOX users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to obtain long library listings.  You can capt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communications program's CAPTURE or LOG featu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s I do, that many CIS managers such as OZCIS, TAPCIS and AUTO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for you very easily.  OZCIS even has the capability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talogs, capturing only the newer uploads.  Most forums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 catalog available for downloading.  This is much faster tha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they roll dow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is distributed in a ZIP file called CATBOX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EXE      The executable file for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DOC 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HLP      The context-sensitive help text for CATBOX'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STD.TPL     The standard CIS long library listing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NOV.TPL     Template for NOVLIB's preprocessed libra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ORT.EXE       Standalone sort utility invoked by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TAMP.EXE   Standalone utility to change a file's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2DL.EXE      Create download file/script from extrac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Vnn      Text file of version information for chan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the previous version in creat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TBOX.EXE before running the program.  CATBOX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ATH directories to find where CATBOX.EXE is located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CATBOX.HLP file to be in the same directory and sav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ATBOX.CFG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CATBOX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CATBOX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CATBOX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CATBOX.EXE in a directory on your path, simply type CAT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line.  If you installed it in a directory that is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change to that drive and directory before typ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enuing system displaying properl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ry loading CATBOX with the /B switch.  This tells CATBO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functions through the BIOS rather than directly manipulat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though screen writes are slower, it is a safer approach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for some large, nonstandar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/M switch to the command line to remap colors for easie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CATBOX, a configuration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CFG in the same directory as CATBOX.EXE.  It is first crea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formation that may or may not be satisfactory to you. 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CATBOX.CFG into any text (ASCII) file editor such as DOS 5.0's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defaults, all you have to do is exit, otherwise edi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ant.  A sample config file (min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E:\OZCIS\NOVLIB\NOVLIB.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G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=C:\UTIL\CBOXST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=2PR %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=         This is the path and filename of the last catalog you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pdated each time you open a new catalog us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=         This is a directory where temporary files created by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indexes, will be created.  It default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with the TEMP= environment variable.  FSOR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is used for sorting, does not use the config fi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se the TEMP= environment variab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ORT.EXE for more information.  Change this parame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you would like the temp files kept.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overrides the TEM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L=          This is the file name and path of the last template you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updated each time you load a new template. 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BOXSTD.TPL in the directory where CATBOX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=        This is the number of lines per page for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60.  This parameter can be modified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         This is the printer port to which print output will be s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s to LPT1.  This parameter can be mod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=        This is the print utility command used by the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.  See the section on PRINT USING for format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defaults to TYPE %s &gt;PRN.  This paramete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RINT USING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=         This is the last destination path/filenam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or EXTRACT function.  It is updated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CATBOX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        Read a library catalog file and build an index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Read the index and catalog while writing a new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ing the existing catalog.  All sorts and dele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ed on the index are now saved in the new/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Save a nonstandard format catalog in CIS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 Load a new template to be used on subsequ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Print the catalog as it will look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USING     Print the catalog as it will look when sav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file print utility to forma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      Exit to DOS to execute DOS commands.  Return to CAT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..        Display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Exit CATBOX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       Display the catalog, one entry at a time allow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     Display entries which contain a specified string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ry is searched disregard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EWER      Browse only those files that have an upload dat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LDER      Browse only those files that have an upload date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menu item lets you sort the index by up to four keys.  When you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atalog will be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 lets you select records to delet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MATCHING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N-MATCHING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NEW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UPLICATES           Delete duplicate index entries.  When you S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lting catalog will not contain th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XTRA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menu lets you select records to extract to another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MATCHING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NON-MATCHING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NEW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OLD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menu lets you select records to move to another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MATCHING  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NON-MATCHING  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NEW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LD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MENU AND DATA ENTRY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CATBOX you are on a menu bar that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IEW, SORT, DELETE, EXTRACT and MOVE.  You can move the red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ms by using the left and right arrow keys.  Pressing EN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on an item invokes that function.  Most of th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pull-down menu with additional selection items.  I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you move the red selection bar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elect an ite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require input from you.  In this case, a data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ogue box) will appear.  The current data entry field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 on a blue background.  This is where you can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data entry fields, use the TAB key.  Pressing EN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 unless you are currently on the last data entr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box.  In this case, data entry is terminated and all data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udits) is accepted and the function proceeds. 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data entry field, sometimes audits are perform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urrent field.  If the data is invalid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eld until good data is entered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ta entry field, certain keys can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Curs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Cursor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Cursor up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Cursor down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rrow    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arrow   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Process field (on last field- process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Cursor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Cursor to end of data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     Cursor to start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 Cursor to end of data on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ACKSPACE 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            Delete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        Delete from cursor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 keys may be accessed from anywher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invoke the function as if the menu had been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File/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S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cut keys may not be invoked from within dialog boxes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selec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ouse support has been added if you have a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orks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menu item from the current menu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pull-down menu you must close the menu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before you can select another item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ialog boxes, you can move the input cursor between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ouse.  Pressing the left button is the same as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n that field.  Pressing the righ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OPEN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erform any operation on a library catalog you must fir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pening a file creates an index in the work directory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rder of all operations performed by CATBOX. 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y file that has already been opened.  If the current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 will be prompted and given a chance to save or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entry window will appear that allows you to enter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the data entry areas will appear the path and fil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opened.  Press CTRL_ENTER to accept the current content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imply type over or modify the contents of the field.  Press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in the specified path appears.  You can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n by moving the selection bar with the arrow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prefer to type the file name, just press ESCAPE and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entries which obviously do not fit the templa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 in the same directory as CATBOX.EXE called CATBOX.REJ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ntinuous log of rejected entries.  Each entry in the log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by a date and time stamp (when logged) and the catalog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was being opened.  CATBOX continues to add reject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ear it by deleteing, renaming or moving the CATBOX.REJ fi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log will be started the next time an entry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SAV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re a copy of the new library catalog incorporating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o the content or order, you must save the file.  Saving a fil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to determine the order of records and the location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atalog.  The text is read from the original catalog and a new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opened.  Press CTRL_ENTER to accept the current content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simply type over or modify the contents of the field.  Press CTRL-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field before typing if so desired.  If you save the fil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as was originally opened, the original contents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catalog.  You can specify a different path and/or file n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riginal catalog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same file time?" lets you decide whether or not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from the last opened catalog to the output catalo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users who use the update feature of OZCIS, since OZCIS begin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new entries based on the file date/time stamp.  Enter 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r N to use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last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SAVING A NONSTANDARD CATALOG IN STANDARD C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pened a catalog using a template other than CBOXSTD.T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vert it to standard CI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NVERT performs in the same manner as SAVE except t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BOXSTD.TPL template to determine the output format.  Onc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ved, CBOXSTD.TPL becomes the loaded template for furthe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AVE function, you will be able to specify a different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you can overwrite the original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ne difference (besides format) in the head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Sometimes there are two dates specified in a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pload date and a last updated date.  The new output catalo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st updated date, which I consider the only dat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the potential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LOAD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used to describe the location of information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This allows you to open and process non-standard catalog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must be named with a file extension of .TPL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instructions on constructing custom templates.  I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es not match the format of the catalog entries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pening, viewing and sorting files.  The primary cause of 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TBOX will be caused by mismatched catalogs and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open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simply type over or modify the contents of the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mplate file names in the specified path appear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want to open by moving the selection ba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If you prefer to type the template name, just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k 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PRINT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PRINT option will allow you to print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s it has been processed by CATBOX.  The catalog nee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and the printer port.  In the data entry areas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last us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s per page simply type over or modify the contents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printer port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allowable ports appears.  You can select the por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selection bar with the arrow keys and pressing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type the port name, just press ESCAPE and the pick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on the printer port field accepts the data 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returns you to the lines per p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PRINTING A CATALOG USING AN EXTERNAL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USING option allows you to enter a command lin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 to invoke your favorite file print utility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and direct it to the proper port. 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here and at the DOS prompt is that you 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(lower case s) in the command line spot where you would norm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file to be printed.  Batch files (.BAT) may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invoke Terminate-and-stay-resident (TSR) programs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.  DOS has a PRINT command that buffers and prints file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o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does not have to be saved before you use PRINT USING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urrent index and create a temporary file that will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DOS SHELL you will be taken to the DOS prompt o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execute almost any DOS command or program whi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Do not load any terminate-and-stay-resident (TSR) program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unless you can remove it from memory before returning to CATBOX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ATBOX from the DOS shell, simply type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VIEW CATBOX VERSION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BOUT... will display a pop-up window with version,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nformation about CATBOX.  Pressing any key re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CATBOX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will leave CATBOX and return to DOS. You can also ex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X shortcu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changes to the current catalog that have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catalog before exi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n this prompt window aborts the exit process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BROWS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lets you display entries on the screen 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BROWSE displays the first catalog entry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entry.  Pressing PageU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.  If the entry does not change when you press PageDown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last or first entry in the catalog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that you are viewing appears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keys available that do not appear in the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Pressing HOME, CTRL-PageUp or T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B will position the display at the bottom, or last entr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SEARC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lets you display only those entries on the screen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ord, phrase or other string of characters.  You can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and backward through the matching entries.  A search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ways begins by testing the first entry and proceeds forw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all entries have been searched.  The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small letters are treated the same as capitals).  The enti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rom the start of the heading to the last of the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exists starting at the end of one line of the ent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, the search will st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SEARCH a dialogue box appears that lets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ing catalog entry will be displayed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matching entry.  Pressing PageU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atching entry.  If the entry does not chang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PageUp you are viewing the last or first match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current entry number is displayed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ackward (PageUp) is much slower than searching forwar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OS files were not designed to be read backwards.  If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aking too long, you may press ESC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VIEW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NEW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more recent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 Pressing PageDown will display the next ent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will display the previous entry.  If the entry does not chan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ageDown or PageUp you are viewing the last or fir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VIEW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OLD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older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OLD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old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ressing PageDown will display the next matching entry.  Pressing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revious matching entry.  If the entry does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PageDown or PageUp you are viewing the last or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SORT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RT will allow you to sort the index of catalog entri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as been sorted, subsequent actions will treat the catalog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orted order.  Only SAVE will actually store the file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, even though functions such as VIEW and PRINT make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atalo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 is selected, a dialogue box appear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lect up to four sort keys follow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(Ascending) or D (Descending)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 - File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E - File extens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D - Upload d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- Uploader 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L - Library num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F - File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C - Download cou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S - File siz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A DD NA 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ata entry fields at the bottom o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termine the order in which the index will be sort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elds by which you can sort.  Enter the letter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 or D.  The A or D determines whether that field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ly or descendingly.  The order of priority of the sort fiel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For example, as the keys are entered in the figur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s primarily sorted in ascending library order (i.e. LIB 1, LIB 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).  Within each library grouping, the entries will be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der, in other words, the newest will appear first down to the ol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ntry exist for a given date, those entries appea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 order.  This is my favorite sort order because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est entries in each library  without having to look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ENTER at any time or ENTER on the last field,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entered and begins the sort.  Naturally, in most cas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in a catalog, the longer it takes to sort. 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 for the sort by invoking the FSORT.EX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rt program, see the section on FSORT.EX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stand alone sort utility to sort almost any text file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invoking FSOR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SELECTING ENTRI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entry.  To delete the entry, press Y. 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DELET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delet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MATCHING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matching entries and keep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DELET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ON-MATCHING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.  To 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ON-MATCHING a dialogue box appears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string that you want located.  The data entry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string that you entered during this session.  You may typ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(CTRL-U) the current contents of the fiel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dele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deleting all non-matching entries and kee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DELET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EW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delete the entry.  To delete the entry, press 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date that you want to specify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newer entries and keep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5 DELET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OLD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 is older than a given date.  It searches the file and dis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entry at a time from the start of the catalog to the end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entry.  To delete the entry, press Y.  To reta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OLDER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ate that you want retained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lat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older entries and keep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6 DELETING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DELETE DUPLICATES allows you to delete any entri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.  This can happen if you combine multiple catalogs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wnloaded catalogs also contain duplicate entries. 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uplicate if the name, extension, uploader ID an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termine if duplicates exist, CATBOX sorts the index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ploader ID and size.  If you had previously sorted the inde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, you will need to sort it again after th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prompted for deletion of individual entries onc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y are automatically delete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ocessing a catalog that contains entries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same entry is present in more than one library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all but the highest numb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EXTRA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functions allow you to select a subset of entri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SELECTING ENTRI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the entry.  To extract the entry, press 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path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EXTRACTING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catalog to the end asking if you want to extrac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matching entries and ignor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EXTRACT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NON-MATCHING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NON-MATCHING, a dialogue box appear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tination, or target catalog.  This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estination that you specified.  You may type over, edit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U) the current contents of the field.  Pressing ENTER accept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extrac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extracting all non-matching entries and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EXTRACT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EXTRACT NEWER begins a process very similar to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extract the entry.  To extract the entry, press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newer entries and ignor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EXTRACT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OLDER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older than a given date.  It searches the file and dis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entry at a time from the start of the catalog to the end, ask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older entries and ignor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s allow you to select a subset of entries and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The entries are removed from the index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SELECTING ENTRI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string 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MOV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mov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MATCHING, a dialogue box appears to le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, or target catalog.  This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matching entries and retain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 MOV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ON-MATCHING begins a process very similar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mov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NON-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non-matching entries and retain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4 MOV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EW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cent than a given date.  It searches the file and displays on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newer entries and retain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5 MOV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OLD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than a given date.  It searches the file and displays one ol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older entries and retain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A NOTE ABOU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forum catalogs, the original upload date is preserved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replaces the original file.  An update date is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te and bracketed by parenthe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Jan-91(27-Sep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uses the second (update) date when sorting or selecting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n defining the date field for templates, you must allow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dates and the parentheses (See CREATING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G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te text will appear in a green window and then go aw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tatus windows and are informative only.  They tell you w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during long operations.  If you have a very fast comput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 very small catalog, the window may appear to just fla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anish before you have a chance to read it.  If so, do 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.  It is not important that you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ve messages that I think you need to read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iscover that the format of a catalog entry can vary.  The NO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for example, has a listing of all files in the forum called FORUM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process and rearrange the order and format of the entri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ile and post it for downloading.  Also,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will always use the same format.  Templates give you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changing formats.  Templates are small files that,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flexible manner define the structure of a catalog's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must reside in the same directory as C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UPPLI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STD.TPL -       This is a template for the standard CIS format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ings.  This format is also used by OZCIS, TA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UTOSIG when catalogs are captured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s.  This is the default templ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when the config file is firs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CONVERT function will perform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-       This template may be used to process NOVLIB's FOR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scribed above.  NOVLIB also ha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 in standard format call TAPLIB.ZIP.  When I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ed, it was in LIB 17.  Downloading TAPLIB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ferable to downloading FORUM.ZIP if you use a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nager.  If you do download FORUM.ZIP and decid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the format you wanted, you can use CONVE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enu to save the catalog in standard C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XA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mplate is CBOXNOV.T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VLIB FORUM.ZIP (FORUM.DOS) forma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LI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tes: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2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1,7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,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=1,2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1,3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1,45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processes an entry form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REQ1.ZIP /Bin Bytes: 302205, Count:  172, 21-Aug-92            NOVLI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2,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NetWare Requester for OS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OS OS2 2 REQUESTER NETWARE 12REQ1.ZI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part of the NetWare Requester for OS/2 v1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ZIP file include the .SYS drivers and .DLL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files should be placed on a diskette labeled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the updated file for NetWare Requester for OS/2 v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that have been updated are NWREQ.SYS and NWIFS.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ell Uplo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|---10----|---20----|---30----|---40----|---50----|---60----|---70----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file text editor to create the template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ith a .TPL file extension.  The following describ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records according to the character(s) at the beginning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       Comment line.  Any line beginning with a spac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mplat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Start of entry identifier.  There must be at least on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llowed.  This is used to tell CATBOX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 line of a new catalog entry.  An entry inclu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of header information, a "Title:" 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Keywords:" line followed by the body of text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rt of entry identifier is made up of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a dash in column 1 and separated 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parameter is a string (or character) tha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of a new entry.  Do not enclose i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is either a number or the letter 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s the starting column on the line wher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string can be found.  If you use S instead of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CATBOX to scan for the existence of the string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line of the library listing is scanned for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 fields.  If two are specified, they must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 before CATBOX will recognize the line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of a new entry.  When they are both foun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CATBOX begins processing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=          The remainder of the lines in the template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and length of fields CATBOX needs to ident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process.  After the equal sign, 3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ine number within the record where the fiel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Starting column of the field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ength of the field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field descriptors are requir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         The CIS ID number of the uploader.  CIS us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s from 9 to 11 bytes long.  Specif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1 to cover the max.  CATBOX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ing the trailing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=        This is the library number in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       This is a field that is made up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and type. An example: NWL11F.ZIP/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CIS standard format it is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field on the second line.  CAT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it down into it's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=      This is the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=      This is the number of download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=       This is the date the file was uploaded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library.  Its usual format is 16-Oct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t sometimes an update date i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entheses following the original upload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ease allow enough space for this typ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cause CATBOX uses the second date if it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ample is: 04-Jan-91(15-Nov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will be deleted by CATBOX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required to build a template.  When you are not sur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 field can get, you can be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ATING DOWNLOAD SCRIPTS (CAT2D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-used applications of CATBOX is to use the EXTRA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function to select files to be downloaded.  You can print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use it to select files from within your informa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DL program automates this process further by creating download file/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tracted catalog.  Then, all you have to do is log in to CIS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um and execute your script.  With OZCIS, its even simpler, j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and begin an automated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CAT2DL [path]catalog [[path]downloa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" is the extracted input catalog (or any catalog)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IS format.  The "downloadfile" is the output download file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it is not specified, the output file will be nam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file with a .DL extension and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  If "path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2DL requires that CBOXSTD.TPL be locat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yout PATH e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the OZCIS download file format is suppor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CAT2DL will let you specify the format for most maj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nagers and comm programs (TAPCIS, CIM, AUTOSIG, PCPL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ZCIS is the only information manager we have at Parity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upply a file format and/or sample for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it in or CIS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F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BOX sorts an index, it calls a general file sort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.  It can be used from the DOS prompt to sort al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FSORT expends available memory for sorting, it uses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sort a file of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s used by FSORT are created in the current directory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 exists that specifies another 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, create a line such as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you want to use. 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SORT with no parameters will display a help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FILEST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a simple program called FILETIME.EXE that will allow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 date/time for any file.  This is the timestamp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's DIR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FILESTAMP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will appear with the file name and current date/time st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e and time as desired.  The edit keys are the same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wildcards in the filename, each matching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enter the same or a different time for each file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an entry is displayed, that file's timestamp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rive and path i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am including this program with CATBOX is that OZC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stamp to determine when a catalog was last updated with new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online and ask OZCIS to update the catalog, it capture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rom the file date onward.  Thus, if you have modified a catalo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using CATBOX, the new modification date cause OZCIS to think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ptured entries up to that date, thus some entrie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ILESTAMP to reset the date to whatever date you wish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catalog entries.  You can use CATBOX's sort featur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by date and see the date on the latest entry you capt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he date far enough that duplicate entries are captur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s function in CATBOX to remove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PERFORMANCE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nly have a 50 mhz 486 with 16 meg of RAM and a 650 meg SCSI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a 25 mhz PS/2 model 90 486 with 16 meg of RAM at work to tes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mhz machine will only slow down to a creeping 45 mhz when you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urbo.  So you can see that what I may judge as good perform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ispute on a 286 or 386 machine.  If some processes take too long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see if I can tun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slowest operations in CATBOX are sorting, saving (or conver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ing (especially backwards searching).  Sorting is a slow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exponentially slower as the size of the catalog increases.  FSOR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ort algorithm that is usually pretty fast, but as a quirk, actu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e closer the original file is to the sorted order.  Since F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sk if it exceeds low memory capacity, larger files can get even s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think that a catalog of a single library is going to caus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but if you sort the 1 meg full forum catalog of NOVLIB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good five to ten seconds on my system.  If I use a RA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as suggested below, I can trim it to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is one of the slowest processes on any system.  Since saving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ng a catalog entails reading each index entry, positioning the h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atalog to locate the text of each entry, reading the text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work file, possibly deleting the old catalog (if overwrit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work file, you can see that a whole lot of I/O will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involves almost as much I/O as saving and searching back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he slowest process in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ptimize performance, break your huge catalogs up by library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.  Use the MOVE feature to accomplish this.  Working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is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ing you can do is to use a RAM disk for the work files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oint the TEMP= parameter in the CATBOX.CFG file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 Make sure that you have enough room on your RAM dis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much space as the size of the largest catalog you plan to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s to RAM are very much faster than I/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disk cache with both cached reads and writes will speed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.  If you use Microsoft's SMARTDRV, use the SMARTDRV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3.1 instead of the SMARTDRV.SYS program that comes with DO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uch bet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roblems with the menuing system displaying proper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ATBOX with the /B switch.  This tells CATBOX to perform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rough the BIOS rather than directly manipulating vide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creen writes are slower, it is a saf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oad a catalog and 0 records get loaded, 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ppears mixed up when viewing or printing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emplate loaded for the format of the catalog you are trying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potential of being the biggest single 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 although it is also one of its most powerful features.  Be su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emplate.  If none seem to work properly, you may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The instructions in this document should allow you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NETWORK USERS - CATBOX does not lock a file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is could cause problems if two or more users are working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CATALOG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MP OR FSORT 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EQUIPMENT RESULTING DIRECTLY OR INDIRECTLY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THESE PROGRAMS THOROUGHLY ON DATA FOR WHI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s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configurations with which to test.  I have been programming fo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the one thing I know for sure is that bug free programs ar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r registration serial number if you are registered, and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I need more information, I will contact you as soon as I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Do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on forum messages, they are not private.  I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orum messages, so be sure to use CIS mail to cp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rk full time, have a consulting business to run in my spar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ity or performance for the shareware version.  But when it cam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the family and paying the bills, I had a change of heart 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ky window that pops up every now and then and gets on your nerv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is approach above that of limited functionality.  The program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a unique serial number an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the programs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, you will be able to update without re-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itional fees.  You will also be kept on my PRIVATE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 or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version of CATBOX if I can get around to writing one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titled to a discount on any present or future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30 check or money order (sorr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nd FSORT.  It is not restricted to a single machine as long as n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be simultaneously using the program.  As Borland says, "treat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"  As an example, if you register CATBOX for your home compu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 you use a portable or a computer at work,  you may keep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machines as long as no one is at home using it on your hom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on a LAN or WAN as long as there is one lic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ncurrent user.  License limiter program control is accep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cense limiter is used, you must purchase a license for each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has privileges to access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CBOX10.ZIP file in any way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ther than selling it.  Users' groups and shareware distribu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ollars.  Bulletin boards may not charge additional fees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 program, other than normal connect-time and/or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licensed to give anyone your serial number unless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serialization from your computer.  You may then no longer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 Only Parity Solutions has the authority to issu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r copyrigh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, BORLAND C++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L                           Mike Smedley and/or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CIS                         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CIS                       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               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, 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                       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CIS              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V, WINDOWS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