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V1.23 Copyright (c) 1993 Copy Con Incorporated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removes taglines and subject prefixes from QWK messa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determines compression type by signature, call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r to extract MESSAGES.DAT or a specified .REP file,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aglines and subject prefixes (optionally routing tag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device or file), optionally backs up the original QW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s the appropriate archiver to replace the old MESSAGES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 file with the updated one. DETAG can handle wildcard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Yes/No prompt before process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runs under DOS 2.0 or better, and calls various 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archivers; DETAG can process ZIP, ARJ, LZH, ARC/PAK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s. You won't necessarily need every (un)arch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DETAG.CFG; if your QWK reader uses external progra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have the ones that you need. If the program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, or if you use programs other than those listed in DE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NoGate's PAK or SEA's ARC), then you will also nee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o edit DETA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is distributed on an "AS IS" bas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Considerable testing effort has been expen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dvised to check the program's suitability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 user assumes full risk as to the resul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n no event shall the author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DETAG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DETAG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Registered users will receive a serialized, nag-fre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, a free upgrade when available, and $5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DETAG.RE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print), along with $15 (cash, check, or money order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3 Copyright (c) 1993 Copy Con Incorporated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, copy both DETAG.EXE and DETAG.CFG into your path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)archivers are not in your path, or if you use programs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listed in DETAG.CFG (like NoGate's PAK or SEA's ARC)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DETAG.CFG with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.CFG contains the locations and command line options of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/unarchivers. A typical line in DETAG.CFG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= C:\ARCHIVES\LHARC.EXE a /mt !A 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fig line can be broken into parts; using the exampl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=         Operation being performed. Operations are UN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, UNARJ and ARJ, UNLZH and LZH, UNARC and ARC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 or PAK compression), UNZOO and ZOO. No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needs to be specified in DETAG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RCHIVES\  Program location. If no location is specified, DE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arch your path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EXE     Archive/unarchive program name. If a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specified, the program name mus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 the program location,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mt         Program options. Although the rest of the confi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case-sensitive, some archive/un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use case-sensitive options, so th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 line will be sent exactly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A            Will be replaced with the QWK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F            Will be replaced with MESSAGES.DAT 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with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all desired changes, save DETAG.CFG in ASCII form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that DETAG.EX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G filespe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 can include a path, and can also contain wildcards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specified, an extension of ".Q*" will be append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match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3 Copyright (c) 1993 Copy Con Incorporated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can be in any order (even before the filespec)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se-sensitive. Option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Config file path. This option is usually not needed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TAG.CFG file is not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G.EXE file, or if you are using DOS version 2.x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determine the path of the program being run).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irectly follow the /C (no spaces). Trailing backslas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dded automatically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File to extract. By default, DETAG will attempt to extra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MESSAGES.DAT. SysOps may wish to remove taglin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prefixes from .REP files uploaded by users, which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ly the same format as MESSAGES.DAT; the /F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directly by the filename to be extracted,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Do not create backup files. By default, the original QW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opied before being updated; use this option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ep. When backups are made,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ile's extension will be changed to a B.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0101.QWK will be copied to PROG0101.BWK befo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 If the original QWK file's extension star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 the backup file will start with a C. if the original QW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no extension, the backup file's extension will be B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Tagline output device/filename.  As the taglines a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r removed, they will be written to the device/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ith this option. If an existing file is give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 will be appended to the file. If no device or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with the /O option, a file with the name of TAGLINES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 or appended to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Prompt before processing each file.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strip taglines from all but a few QWacK pa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'Y' for Yes, 'N' for No, 'A' for All, 'C' f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et mode. By default, DETAG will display progress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also show you what each (un)archive program is do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attempt to surpress these messages. DETAG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 messages, and (un)archive program messages as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directed to NUL, although output from som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redirected. DETAG will still display warn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, which are routed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Read only. By default, any taglines and subject prefi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are removed; use this option if you on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the taglines with the /O option without removing th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f you want a count of messages, taglines, and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es in a QW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3 Copyright (c) 1993 Copy Con Incorporated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Do not remove subject prefixes. Some mail readers add an '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to' prefix to the subject field of messages re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, which makes them appear out of order when sorti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r thread. By default, DETAG removes these prefix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leave the subject field intact, whil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the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Do not remove taglines. Use this option if you only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ubject prefixes, while leaving taglin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Work directory. By default, MESSAGES.DAT (or the /F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 is extracted to the current directory for process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specify an alternate location, like a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for fa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messages come in three flavors: progress, warnings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messages tell you what step DETAG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lling (program)" is shown before DETAG attempts to ru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)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cessing..." is shown when the process of reading or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and subject prefixes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messages processed." is shown upon completion of processing.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otal number of messa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tagline(s) read." is shown if the /R or /T option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aglines without removing them. X i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tagline(s) removed." is shown upon completion of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subject prefix(es) read" is shown if the /R option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ubject prefixes without removing them. X is the to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ject prefix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subject prefix(es) removed." is shown upon completion of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ing (file1) to (file2)" is shown when backing up the QW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3 Copyright (c) 1993 Copy Con Incorporated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re displayed when DETAG has problems with a particular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Warnings will not halt the program; when processing multiple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DETAG will skip the current file and go on to the next o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encountered. If any warnings occur during processing, DE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an errorlevel of 2 to DOS, unless overridden b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 archive method used for (QWK file)" is shown whe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appear to have been archived by any of th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s. (Let me know the archive type, and if I can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specifications, I'll most likely add support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config option) not defined in config file" is show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 has been determined, but there is no config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G.CFG corresponding to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enough memory to call (program)" is shown when there i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RAM to run an archive/un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able to extract (extract file) from (QWK file)" is shown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archiver returns an error code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DAT (or the /F option file) from a QWK archive.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ill have been displayed by the unarchive program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nnot open (filename)" is shown when DETAG cannot open a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mode, such as if trying to remove taglin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file, or if an (un)archiver is not found. If the la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config options in DETAG.CFG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to the prop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rror creating backup file" is shown when DETAG is unable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QWK file prior to update. (out of disk spac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able to update (QWK file)" is shown when a file archiver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de when trying to add the updated MESSAGES.DAT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option file) to a QWK archive. The actual error will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the archive program prior 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displayed when there exists a condition sever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DETAG from continuing. Processing will stop immediately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v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Help screen. Not actually an error; the help screen i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command-line argument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A warning has occurred. Warnings will not halt the program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level will be set to 2, unless overridden by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3 Copyright (c) 1993 Copy Con Incorporated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"Ctrl-break pressed" is shown when DETAG receives a ctrl-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trl-c from the keyboard. If DETAG is running a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receive the break signal instead of DE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"No filespec found" is shown when options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"Invalid option: (option)" is shown when DETAG runs acros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"Cannot open (config file)" is shown when DETAG.CFG is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as DETAG.EXE, or if DETAG.CFG is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with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"Cannot open (tagline file)" is shown when the device 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with the /O option cannot be opened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"No files match (filespec)" is shown when no files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lespec. (recursive enough?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"Not enough memory" is shown when DETAG is not 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RAM prior t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"Invalid work directory" is shown when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with the /W option can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"Invalid extract file" is shown when the fil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F op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* /p /w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aglines from all files matching a "*.Q*" filespec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ies along the way, confirming (/P) before process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specifying the D: drive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progcrnr.qwk /oprn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aglines from file PROGCRNR.QWK, sending all taglin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(/O), and surpressing progress messages (/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exec* /r /oc:\slmr\taglines.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without removing (/R) taglines found in "EXEC*.Q*"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the taglines to an existing tagline file (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cci /n /cc:\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aglines from "CCI.Q*" files without making backups (/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ying that DETAG.CFG is in the C:\UTILS directory (/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3 Copyright (c) 1993 Copy Con Incorporated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rusty /o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aglines found in RUSTY.QWK and place th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TAGLINES.TXT (/O). Subject prefixe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rusty /o /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d taglines (/T) taglines found in RUSTY.QWK and plac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ault file TAGLINES.TXT (/O). Subject prefix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is most successful in stripping taglines with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WK Reader 1.00 * This is a standar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* can also be the "square" symbol (ASCII 254). DETAG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most non-standard taglines, but due to the proliferation of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ers, there will always be new non-standard taglin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up; DETAG will be updated continuously to handl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K format is Copyright 1987 by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names mentioned in this document are either Copyr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Shareware or General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On a BBS that carries the RIME Shareware conference (RD Tho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&gt;1520). Allow at least one wee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TAG 1.23 * 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, type "COPY DETAG.DOC PRN"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