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-and-dirty program I've thrown together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suggestions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eport on your FASTMAIL.CTL, check if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FASTMAIL, and delete users who haven't used FAST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io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E command line paramet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- check if the user whose name is in the GTUSER.BB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found an errorlevel of 1 is returned,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- dump the FASTMAIL.CTL to the screen (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OS redirector '&gt;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- delete any user in the FASTMAIL.CTL who hasn't used FAS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oes NOT modify the FASTMAIL.CTL - for safety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d file called FASTMAIL.NEW which you have to man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FAST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