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3/01/93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</w:t>
      </w:r>
      <w:r>
        <w:rPr/>
        <w:t>Ŀ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� � ���</w:t>
      </w:r>
      <w:r>
        <w:rPr/>
        <w:t>Ŀ ����Ŀ �� � � ���Ŀ ���Ŀ �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� � ���     ��   �� � � ��  � ���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 ��� �����   ��   ������ ����� �� �� ��  � </w:t>
      </w:r>
      <w:r>
        <w:rPr/>
        <w:t>(R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ternational Conference &amp; Mail Network Spons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provides a broad base of qualit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need to join many Networks to receive one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ource of individual topics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eds &amp; interests of the Network's users are of majo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 here at The Global-Lin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ty, integrity, performance &amp;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Network Support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Board 14.5a/10 Premium Bulletin Board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2 Gi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Doors are available for .QWK mail bag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unications Settings N-8-1 - 1200 To 57,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VC 14.4k Fax Modems - USRobotics HST/Dual Standard 16.8k Mod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is a four tier telecommunication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 - - An example Network configuration - - -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ernational Network Hub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LNK????.ZIP &amp; NWS?????.ZIP are distributed as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ysops are free to distribute GLNK????.ZIP &amp; NWS?????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le name GLNK????.ZIP &amp; NWS?????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The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of files contain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APP ....... Application to the Global-Link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Network Information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SCH ....... System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RUL .......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ULT.LST .......... Descrriptions Of Adult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.LST  ....... Descriptions Of General Conferences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L.LST ........ Descriptions Of Medica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LST ......... Descriptions Of Vendor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DX ....... List of all Global-Link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ZIP ....... List of subscribing systems by country &amp; are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.SDI     ....... Package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Network files available from 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S????.ZIP ........ News bulletins for all conference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SA????.ZIP ....... News bulletins for all conferences in 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SP????.ZIP ....... News bulletins for all conferences in PCBoar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SW????.ZIP ....... News bulletins for all conferences in Wildcat!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et-up batch files are available to assist in easy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located in the GLOBAL file area on the Host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- - - Subscription Fe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re is an annual fee of $25.00 in U.S. funds to subscri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conferences.  This fee allows you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criber to access The Global-Link Network BBS for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 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e to the high costs of international phone cal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ee for network subscribers calling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 FREE Visiting Sysop account will be provided just by logging 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st, for file transfers &amp; general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se fees are applied to the maintenance of the Network Hos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administr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ubmit the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ce you have received an approval, you can start relaying immedia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ie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You will be notified in a message on your BBS of your approval, al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Network I.D. and Acces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 down his or her BBS, be removed from the Network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y &amp; all paid subscribers are entitled to a $ 5.00 finders fe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personally refer a "new" subscriber to The Global-Link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e will be paid as soon as a "new" subscriber has been ap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ubscription fee 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pecial arrangements can be made for a subscription to The Global-L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conferences for Manufacturers &amp; Software Authors want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direct technical support for their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will provide a conference for your company Free of char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contact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ny hardware or software vendor wishing to "donate" hardware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their product to The Global-Link Networ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eve a receipt for the subscription fees for tax purpos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in The Global-Link Network Documents &amp;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pplication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cessed.  All applications must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form along with your pay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nk you for your interest in The Global-Link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uis Moritzky - 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(C) Copyright - The Global-Link Network - 1992-1993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