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R Message import/export files, old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at is provided for compatibility with WA7MBL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not be used in new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message has two lines of header info,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ext, followed by the end of message marker "/E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of message header info has the same forma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enter a message, except the "&lt; FROM" is not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x TO &lt; FROM [@ BBS[.LOC]] [$BI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line of message header info is the message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R Message import/export files, rfc-822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information is terminated by a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header fiel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o:", "From:", "Date:", "Subject:", "Message-ID:", "X-BID:", "X-msgtype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te pages import/ex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 on each user is contained on a singl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eld with no info is filled with the text "?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</w:t>
        <w:tab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</w:t>
        <w:tab/>
        <w:t>Callsign an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</w:t>
        <w:tab/>
        <w:t>Date first logged, YYMM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</w:t>
        <w:tab/>
        <w:t>Date last seen, YYMMD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</w:t>
        <w:tab/>
        <w:t>Date last logged, YYMMD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</w:t>
        <w:tab/>
        <w:t>Time last logged, HH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</w:t>
        <w:tab/>
        <w:t>Count of times the call has been seen by W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</w:t>
        <w:tab/>
        <w:t>Login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</w:t>
        <w:tab/>
        <w:t>Hom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</w:t>
        <w:tab/>
        <w:t>User status / privile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 - Has BBS connect privile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 - Exper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 - Is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 - Can be remot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X - User is ex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</w:t>
        <w:tab/>
        <w:t>Users ZIP or postal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</w:t>
        <w:tab/>
        <w:t>User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- n</w:t>
        <w:tab/>
        <w:t>Users q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0RLI.OR.USA.NA 880828 880829 880829 0607 0 39 BIS W0RLI 97068 Hank West Li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