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Table server for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a 3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's own set of BPQ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t's own n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onfigure the switch for 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PQCFG.TXT, add the new application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MUST be the fourth or lat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PPLICATIONS=BBS,,,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ports to the TNCP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ports cannot be shared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PQCFG and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RT in a 2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APPL TimeOut Start_Port N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 is the bpq appl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is the inactivity time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Port is the first COM port R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Ports is the number of COM ports R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4 240 9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yone that wishes to use it can just connect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issue the 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g in to RT locally with control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 shuts 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keeps track of user names and qth in file RT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