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 is a monitor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, this is just a 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he g8bpq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 34k - 37k 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upply it with a bpq stream number  (suggest 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tream number is NOT a COM port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'extra' channels provided by bpq host mod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stream number you aren't using for something el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use YTNC 25 1 1, then YTNC will be us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up to 25.  Just don't use a number that you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else, like PAC4, CHA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-m stream  (insert -m # in the parameter field of DESQview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, Parameter -m 29.  Note that "m" is not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everal commands.  Run it, hit the enter ke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at it can do.  The commands and cap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 ... and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monitors al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monitors port 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monitors n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toggles to monitor rx, tx, or rx and tx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toggles to recieve text informa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shows the number of calls heard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d c allow you to open a log file, log activity for a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ose it for late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 command (S), will display statistics on th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has seen on each channel, and the percentage of thos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rry data with respect to the total byte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    = Total frames heard of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ata = % of bytes that car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3    = Layer 3 byt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2    = Layer 2 byt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1    = Layer 1 byt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   = Number of FR frames that were re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 cannot count retries, since it didn't hear them.  BPQ st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pect MON to become a much more useful network statistics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  Your ideas about what it should do are most welco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