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Analyz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uses the percentage control, status line, and ev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if you are registered)..  The registration is really not neces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appreciate it if yuo could pay $1.95 in Canadian fund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give me, to buy new software, and make programs for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 started out when I say Lord Zedman's (grin) NET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ike the percentage system, but didn't like the size, and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things... His version dosn't have status and other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ers to be run from your BBS'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S.EXE and BBS.COM is), but it also needs to have NETWORK3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.EXE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 is, it sends you a feedback for all the nets you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wo files in your directory, KHNET.DAT and KHPATH.DAT!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n't find them, it executes an installation program that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ones. Those .DAT files need to be in BBS' directory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give Canada Mainframe Systems a call at 416-510-2290, my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2 Qubasoft Inc., All rights reserved. Boyan Landek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2 Zeddy Inc., All rights reserved. King H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#, 00-00-03. Time: 2:37:49.97p. Date: Wed 12-23-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