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5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other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s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ED3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but do hav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 or better, you may want to try Microsoft's \dos\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pretty nice edit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TED3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an editor, we recommend you try Microsof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s\edit which comes with DOS 5.  If you don't have DOS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self and your computer a favor and get it.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en version 5 was NOT reliable.  DOS 5 will free up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mes with a nice disk cache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3.COM An editor (Usually in an archive named TED3.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QEDIT???.ZIP, PKZ???.EXE, BEXE_???.ZIP, and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NU???.ZIP (bnu can be substituted with OPUSCOMn or X00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nam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of messages can be sent if you have a list of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ext file in th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CC:filename.ext in the TO: field of a message, ca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  (You can turn off the title scre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if it annoy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REFERENCE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continue, create an up-to-date REFERENCE GUIDE.  Run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Point and press F1 for a help screen.  Select #Help Index#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d select the last choice which is Print User Reference Guide.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is will print a complete function by function guide to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unning PPoint.  This guide is a complete printout of your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line Help tex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