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QWKPRUNE freely for individual, non-profit us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of value, please send whatever amount you feel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.S. currency only, please.)  I've included a form you can send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.  I'll write back to confirm receipt, but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QWKPRUNE provided that it,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are distributed in their original, unaltered for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is archive to any other archive format, provided tha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, deleted, or altered in the process.  All the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and only those files, should be included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rge any fee for copying and distributing QWKPRUN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fee to cover the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this file from CompuServe,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RN100.ZIP before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contained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- 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   -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DOC   - 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CFG   -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.PRN   -  sample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DOC   - 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 .DOC   -  docs for running QWKPRUNE from QWK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   .DOC   -  docs for KILLMSG, ZIPPYZAP, SAVEQWK, and MK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    .EXE   -  program for running batch files from some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n't otherwise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 .BAT   -  batch file for running from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   .BAT   -  batch file for running from Kin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    .BAT   -  batch file for running from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    .BAT   -  batch file for running with MegaMail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.BAT   -  batch file for running from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N    .BAT   -  batch file for running from S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.29    -  sample menu for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.200   -  sample menu for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  .CMD   -  sample menu for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ILL  .CMD   -  sample menu for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SG .EXE   -  program to tag messages for deletion from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   .BAT   -  batch file for use with KILL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   .DOS   -  1stReader .DOS file for use with KILL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ILL  .DOS   -  1stReader .DOS file for use with KILL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.DOS   -  1stReader .DOS file for use with KILL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.EXE   -  program to tag messages found by a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luxe�, 1stReader, and S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.EXE   -  program to repack a QWK packet from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.FIL   -  1stReader /IN: file for use with SAVE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   .EXE   -  program to help with making pr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PRUN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Province _________    ZIP/Postal cod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  (U.S. currenc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QWKPRUN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