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PRUNE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remove unwanted messages from QWK-format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EXE, KILLMSG.EXE, ZIPPYZAP.EXE, SAVEQWK.EXE, MKPRN.EX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and all associated documentation are 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ar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EXE is hereby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to qualify filenames is based on QFN.C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de was published in Vol. 7, No. 14 of PC Magaz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Ziff-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My use of these trademarks does not impl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have endorsed QWKPRUNE, nor does it imply that I have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should not be confused with QWKMerge, which is a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product of Mike King.  QWKPRUNE and David Hard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d with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or higher is preferred.  I see no reas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 with DOS 2.x, but this hasn't been tested.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K free RAM is needed to process a 400-message QWK. This includes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d buffer used to write the new MESSAGES.DA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3K dynamic memory used to store data from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should be able to handle any size QWK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ee RAM to store the message data and enough free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new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unwanted messages from QWK-format mail packe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ir message headers.  The modified packet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ed or fed into a mail reader or other QWK utility.  See REA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unkill" option allows flexibility in deciding which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g messages for processing by programs such as KingQWK and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(R) and Re: prefixes from the subject fiel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ly repairs conference numbers in packets from olde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the conference number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trashes" QWK packets altered by EZ-R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QWKPRUNE.EXE in a directory on your DOS path. 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needed control files (see below)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's configuration and prune files are ASCII text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modified by any text editor, or by a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ocument mode.  Lines may be up to 80 characters long.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semicolon, it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named QWKPRUNE.CFG, and i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A configuration file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=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= lha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HA = l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= arj a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J =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= pkpa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UNPACK =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= c:\download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= c:\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= global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will automatically detect ZIP, LHA, and ARJ files.  USER_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_UNPACK are commands to pack and unpack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s the directory where you want QWKPRUNE to look for QWK files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 where QWKPRUNE will create its work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QP$WORK will be created under this directory.  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where prune files are located.  GLOBAL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lobal prune file, which will be used for all QWK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s not specified, a global prune fil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r and unpacker for at least one archive typ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WK or WORK is left unspecified, the current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at option.  If PRUNE is not specified, it's assumed that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ocated in the same directory as QWKPRUNE.EXE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any order, and case is not significant.  If a lin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, it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ork directory exists and is empty, QWKPRUNE will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 If it isn't empty, you'll be asked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delete all the files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batch file to call the packer or unpacker, place 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batch file's name, or use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onfiguration fi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s control which messages will be removed from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y are named BBSID.PRN, and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QWKPRUNE takes the BBSID from CONTROL.D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ter what the QWK packet is named.  A line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at: conference number,switch:text.  At present,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one conference number per line.  A prune file may have up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, minus the number of entries in the global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 is the conference to prune messages from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mma or semicolon.  The switch is a single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ollowed by a colon.  Switch values are F,T,B,S,W,N, an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the text to search for.  Case is not significant,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e entire packet, enter an 'A' a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used with the N switch,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ssumes that "text" is a user name, and will delete al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.  T: works similarly, except that it kills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inds messages that are both from and to a user.  If "text" is @M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be replaced with your user name from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prunes out all messages that have "text" as their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removes all messages that contain "text" within their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assumes that "text" is a message number, and deletes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unes out all messages with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begins with an exclamation point, messages meet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ill be "unkilled".  This allows you to do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ll messages in a conference, then unkilling th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,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10,N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10,W:Interest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,B:Joe Schm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ll all messages in conference 10, except for message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messages with "interesting subject" in their subject f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kill all messages either to or from "Joe Schmu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global prune file in the configuration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up to 25 entries, and will be used with all QWK pack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like a normal prune file, except that the N: switch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ther than 'A' or 0 are invalid within it.  When scanning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entries in the global prune file will be processed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ular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PRUNE [d:][dir][QWK_file] [d:][dir][prune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drive and/or directory with the prune file, QWKPR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look for the global prune file in the default pru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QWKPRU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xtension is given, .QW* will be appended to the QWK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PRN will be appended to the prun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and prune directories can be specified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the appropriate entry with a colon, backslash,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[d:][dir] -  If this switch is set, QWKPRUNE assumes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unpacked. If a drive and/or directory is given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re for it, otherwise the current directory will be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its work directory or repack the QWK file.  Note: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only give the name of the prun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ving a drive and/or directory,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and the drive/directory.  Use this switch if you want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 "Batch" mode.  If this switch is set, the work director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d:][dir]filename.ext -  This option lets you us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default QWKPRUNE.CFG. 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and the file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  Use this switch to tag messages to b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Q - Use this option to tag messages for processing by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.  /T and /TQ will be ignored if /N has appear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-  Use this option if you don't want to use a prune fil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tagged for deletion by KingQWK or QWKPRUNE /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uned out.  Also, (R) and Re: prefixes will st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lines.  This will be ignored if either /T or /TQ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G - If a global prune file is defined, this switch keeps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Regular prune files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hasn't been tested with DOS 2.x, but I see no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.  QWKPRUNE.EXE won't be able to find itself under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ll assume that its configuration file and prun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l reader keeps "bookmarks", you may want to mark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 after pruning them.  Otherwise, they'll no longer be accu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der can't mark packets as unread, you can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ma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/M option on a QWK while you're reading it. 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eave MESSAGES.DAT open while running outside program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under such conditions may garble the packet. 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closes MESSAGES.DAT, it may not reload the changed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networks or using multitaskers should be sure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being read or modified by any other process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(s)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he regular prune file nor the global prune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) contained any valid entries.  (R) and Re: prefix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stripped from th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ssages were found to 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store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eck of the far heap didn't find enough memory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allocating dynamic memory. 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ttempting to allocate more memory than was availa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checks to see how much far memory is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ng any, this shouldn't happen.  Please let me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packer or unpacker wasn't defined for the archiv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locate QW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packe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CONTROL.DAT file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is error occurs, the mail packet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.  If you used a batch file to call the unpack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ay indicate that there wasn't enough disk space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o unpack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reading CONTROL.DAT.  Either it'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 isn't from a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MESSAG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MESSAGES.DAT file from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you used a batch file to call the unpacker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there wasn't enough disk space or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.NDX file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locate the .NDX files from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mail packet isn't a QWK, or the mail door did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DX files, or there are no messages in the packet.  I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hat produced the packet was configured not to create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you'll need to rebuild them before prun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WK/prune/work] directory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, prune, or work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Not enough memory to store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Unsupported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Unable to ope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Error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Unable to open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No .NDX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An error occurred when un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File write error due to lac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nable to locat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Error changing to the drive the work directory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anging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An error occurred when re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Unable to ope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The work, QWK, or prun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Control-brea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The program was aborted because the work directory wasn'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ark May for gathering and distributing information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, and to all those he collected thi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Joe and Pat McNeal, Diane Merriam, Bill Peek, and 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, suggestions, bug reports, etc.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Shareware or Offline conference.  R/O capable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Shareware or Offli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/AFSN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mail    1:232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73760,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 david.harden@tfd.gwin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