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can be used as a "preprocessor" for many QWK rea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lets you replace the name of your unpacker with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use QWKPRUNE in this manner.  If it doesn'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PARM.EXE to call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une file for each BBS you want to filter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une file must be named BBSID.PRN, an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BBSID is the name the board'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o QWK packets.  So if a BBS creates packets named ABC.QW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should be named ABC.PRN.  QWKPRUNE reads the BBS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DAT, so it can find the correct prune file even if a pac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named.  If there's no prune file for a BBS, (R) and Re: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stripped from the subject lines of the messages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n error message, but you can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rrect batch file from the distribution archiv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configuration.  UNPACK.BAT should work with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atch file working, delete the REM stateme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with SLMR/OLX 2.x, EZ-RDR 1.37+, DeLuxe 1.2x,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KingQWK 1.00 and 1.05, QWKMerge 1.05, Jabber 1.1+,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, MegaMail 2.10, Power-QWK 2.14, Speed Read 1.20, and Blue Wave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MR/OL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LMR and OLX change to their work directory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pecify its location in the batch file. SLMR and OLX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-RDR 1.3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EZ-RDR creates a directory called WORK below the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its configuration.  It changes to thi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work directory can be remove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doesn't remember what directory it changed from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path to UNPACK.BAT when reconfiguring EZ.  EZ-RD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should be told NOT to save your place in a packet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EZ-RDR's bookmark files if it deletes any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oint in saving your place.  More importantly, when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your place in a QWK, it alters the .NDX files and re-archiv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re-archive MESSAGES.DAT.  This can cause serious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e-read the packe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batch file while swapped to EMS may interfere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-RDR's DOS window.  It appears that the QWK p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, you just can't follow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DeLuxe doesn't change to the Q-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s location in the batch file.  DeLuxe can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If you tell DeLuxe to insert a book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QWK, saving any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RST.BAT to the directory where 1stReader is located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INTRO.BAT.  If you already have an $$INTRO.BAT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prune /m%2" (without quotes) into it.  %2 represents th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defined in 1stReader's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Use Bookmark" switch in 1stReader's setup is ON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by telling 1stReader that you wan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rk Herring, 1stReader won't rezip QWK packet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mail door with option #21 turned on.  You can also use SAV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DDON.DOC)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KING.BAT.  KingQWK cannot call batch files directly, use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M.  If KingQWK is configured to swap, enter th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/C or PARM.EXE.  If you're using a earlier version than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remarks in KING.BAT.  Users of version 1.05 can sav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in KingQWK, then unkilling it.  It appear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KingQWK to ask if you want to delete kill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WKM.BAT. QWKMerge cannot call batch files directly, use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M.  If QWKMerge is configured to swap, enter th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/C or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s for KingQWK and QWKMerge don't a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very long.  Using PARM gives you a bette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t the name of your unpacker(s) in the allot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KingQWK and QWKmerge may lock up when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S.  Swapping to disk or XMS works OK.  Thi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QWKPRUNE.  At least, it happens whether or not QWK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while KingQWK or QWKMerge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I've gotten SHROOM to work with the "-t *" switch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unpackers are entered without extensions. 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using SWAPDOS to swap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ARM.EXE and UNPACK.BAT to a directory on your DOS pat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and UNPACK.BAT must be in a directory o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parameters for the unpacker won't be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appears Jabber gets confused if the command line for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lashes or backslashes.)  In Jabber's configuration fi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 UNPACK" (without quotes) in front of the names of your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er changes to its work directory when unpacking a QWK, 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 directory can be removed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Manag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MAN.BAT.  Session Manager can call batch files directly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rameters for the programs it runs to pack and unpack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Session Manager to save the current session, it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 and MESSAGES.DAT, so you can save the changes.  I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pruned out, and you didn't delete the QWK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old .NDX for that conference will be kept.  Whil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arbled, the rest of the packet should still be readab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manually deleting the QWK file if you plan to sav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all messages in a conference we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Mail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GA.BAT. The MegaMail reader can't use a batch file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, nor can it pass parameters to an executable 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zip and /import switches will let you import messages from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unpacked.  To import all packet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contain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[down_dir]\.qw*) do call mega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down_dir] with the full path of the directory you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, and remove all occurrences of [down_dir] from MEG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ll wasn't present in DOS versions earlier than 3.3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use COMMAND /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-QW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ARM.EXE and UNPACK.BAT to your Power-QWK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DOS path.  In Power-QWK's configura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.EXE ..\UNPACK" (without quotes) in front of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pa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packing a QWK, Power-QWK creates its work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 and changes to it.  While you don'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in UNPACK.BAT, you do need to say where UNPACK.B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Read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peed can't call batch files directly, use COMMAND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  Speed Read changes to its work directory, so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ork directory in UNPACK.BAT.  You do have to t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ere UNPACK.BAT is.  Be sure to keep the "if exist" line, a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alls unpackers at other times than when it unpacks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Speed Read may lock up when swapping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disk or XMS works OK.  This doesn't appear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At least, it happens whether or not QWKPRUN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peed Read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SHROOM appear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Use COMMAND /C or PARM, as Blue Wave can't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Blue Wave doesn't change to it's work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specify it in UNPACK.BAT.  Be sure to keep the "if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it should keep QWKPRUNE from being run if a Blue Wav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ders have substitution variables that can be us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r menu entries.  If your reader is one of the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dd entries to a prune file from within the read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enerated either by DOS's ECHO command and output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KPRN.EXE (see ADDON.DOC).  For example, I have a function key in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as: NOSWAP:echo @CONFNUM@,F:@FROM@ &gt;&gt; e:\@BBSID@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s slightly faster than MKPRN, but doesn't work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ing echoed contains the DOS redirection or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, &gt;, and |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