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  [SFNET]   COMPLETE NODE/HUB LIST   [SFNET]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1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Automation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ill Ben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ountian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1-335-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ating in all aspects of industrial automation.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instrumentation, robotics, computer intergrated m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Conferences on hardware, vendors, applications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BS Just went online Dec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CMD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a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916-327-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f the California Division of Mines and Geology; Geo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earthquake information, and more! Member of SF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Anet (A GIS/Graphics net) and GeoInfo (A Geoscienc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chael A.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alm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19-864-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Files, 1500+ conferences, 5 lines,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arkstar's NASA M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im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ort Or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6-871-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BS is NASA/Educational. Over 1100 NASA and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of 12-25-92 and nearly one gigabyte of total fil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70% of NASA file from spac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PCBoard, Net software: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eligh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ennis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agi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17-797-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ed networking, files, vendor exhibits and NATIONWID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for Customer Service, Training, Telemarketing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rofessionals. HOME OF THE NATIONAL BUSINESS/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octor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Hugh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Cath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16-937-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agara's Medical Host for Information and Discussions.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test site, with wildcat support/files. Multi-node, +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Games, Conferences. 1 Gigabyte. 416-397-1907/1514/6795/3910/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Fidonet, Tomcat (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E.I.L.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chael B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alm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7-676-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based system for area students/educators/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education. Member multiple nets including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hine eilc). Registeration required, FREQ's available.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as QWK or FIDO compatibl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, Fido (SU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Earths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atherin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04-361-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shine BBS is a family-style free access BBS focu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y, Space Sciences, general science and general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. Source conferences for SFNet NASA. Also carrying Intel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rtnet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os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Garfield High Comp. Sc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lonso Fa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13-780-9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cus: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Garfield High Comp. Sci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lonso Fa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13-780-9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!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Gre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e Ha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6-528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towards Programming, DTP, Science, Engineering. 5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 100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, TOMCAT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Home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udy H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19-633-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NANET, U'NI-Net, City2City, Intelec, Prognet, Ros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ience Factor Network [SFNET]. Registered Usenet dom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base.com, with Selected Usenet Newsgroups and Internet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D-ROMS online. Newbytes info service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 3.0 (EC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arlos A. B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818-792-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!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arlos A. B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818-792-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!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Lynn's Liv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Lynn Cadwal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unny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8-745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friendly BBS with the main focus being exchange of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, and assistance to new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ass Transi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Paul Go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13-289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of the IBNnet and regional for Science Factor, Sh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, and TRkkernet. Late night verification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for new users with the call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 and 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atC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oug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ied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10-655-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BBS for the [SFNET] Materials Science Conference. Mat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s to provide a common forum for all the disipline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terials field (eg, materials, corrosion, joining, insp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/QC, etc.). Carrie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iK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Northern Li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Ken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We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3-766-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Olsten 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had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03-258-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A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Osten 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had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03-258-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ecialize in message areas from 5 nets, all varie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. Modest file area, with only up to date files.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VATAR menus, Pu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Frontdoo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E.I.L.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Over the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ke Ba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Cobble Hill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04-743-3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 megs of shareware files, combines with 650 megs of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adult GIFs. Over 30 doors for games and mail use. BC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, SFNet and UN'I Net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mail/Rnet (WC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William Padilla (picky-n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Gl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818-569-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an internation echomail public service system. We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ub for Intelelec, SFNet, Smartnet, Metrolink, and Cal-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rve as a node for ILink. There are absolutely no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 (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Run of The M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on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an Ma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15-343-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ST) Run of the mill is dedicated to providing FRE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D and Engineering Communities. It has been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one stop place for practicing engineers.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BBS. Member of Fidonet(1:125/727) and S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Tin Pa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akon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im W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Ti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1-624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cintill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hn B. 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708-953-5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ing sparkling and/or witty conversations on Science F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Link, U'NI-net and Usenet networks. On-line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5,000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mail/Rnet (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ine 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Per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a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814-237-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eWave BBS is a small BBS located in Central Pennsylvan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ring to the messageing need of any user. We hav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which are of interest to the user in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ally related field an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MAIL4,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keleton Cr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ruce Vi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310-306-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and a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hn 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Palm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7-725-3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E.I.L.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AudoC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Kris A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916-486-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!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C.D.M.G.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AudoC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Kris A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Sca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916-486-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! 3.5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C.D.M.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Charlantan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13-654-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 Files, member of Intelec, SmartNet, MediaNet, PetNet. Tom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mail door available to members. Mebership is free,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, w/optional subscription level for extende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/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Computer P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rt Petrze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Iow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319-337-6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of the Engineering BBS List. For instrumentation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s. TCP conferences include Engineering Design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, PID, Other BBSs and any engineering related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vailable. Sysop Conferen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Event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ouglas Pi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02-780-9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astronomy. Over 60 megs of purely astronomy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data files, images files and text. Spons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Astronomy Conference on SFNet and GTNet. 150 MB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iles and 650 MB of online CD-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BGQWK/BGNET (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Higher Powe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ob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unny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8-737-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00 conference from SFNet, ILink, RIME, Smartnet, and Intel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800 megs of files within 1 year old. No game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s - just great new shareware programs and excellent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vers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Lud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Bla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703-552-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ink, Smartnet, Intelec, SFNEt, City2City. Home of Turbo Ch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FLipper, Arganth, The Weather Door, and The Hardware C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/Qmail/Markmail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Monum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erry Shif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719-488-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-Purpose community BBS for the Colorado Spring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: U'NI-net, Smartnet, Lucifernet, Science Factor (SFN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net. Rotating CD-ROMS; QWK mail packets;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ird Mi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im Fr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Coeur d'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8-64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based system for students/educators/interested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SFNet and Supportnet Echo Mail Conferences. Rom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our CD-Rom database. ModemNews and international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 Over 50 register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Suppo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in Pa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Steve Wa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ukil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6-742-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, Files, and Messages (SFNet/RIME/S&amp;S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K; PcRelay;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urb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erry Gener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19-686-9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t friendl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Home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WEST LOS ANGE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ary 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W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310-838-9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Orientation, Echomail - 5 nets, Over a Gi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s  PCBoard 14.5a/10, 386-40, Desqview. Substcriptio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$25 annually,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/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Weir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mes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outh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06-932-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ype bbs with special interest towards Science &amp;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. 220 megs with general files. Gif's, Educational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Fido Net Running Front Door. Onlin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Front Door, M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