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Mail Status (Postlink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 off I  would like  to thank  those users  who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and  made comments.  Some functions and 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 result of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generates a network import mail stat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 each conference, 1000  maximum, and the 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mported for  current date  and total to  date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, total conferences and the total messages to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generates  last  import bulletin  showing  last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 date, time, total messages import in last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messages import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lso generates a network export mail status bullet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format as the  above import bulletin.  Since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 contains all  conference names  it is  run first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 names so  that  conferences with  zero  imports are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import bulletin. I could not find anoth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ll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 multiple  networks. This  program  uses Post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/ import log(s). Single  log file or  separate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logs.  It does  a monthly  rollover  of the  LOG(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.EXE.  There is  an eighteen  character limit  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, names longer than that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version 2.4 there are major changes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uns. Command line parameters have changed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s are now  in a nine line configuration  file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to  remove   "Unregistered  BBS"  from  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 2.6 you do  not have to  be in the 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EXE nor  does it have  to be on  your path if you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EXE............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DOC..........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.CFG.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2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3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BAT......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.TXT........... Location of Support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US STATU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 to STATUS.EXE may  be used if  not in path 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.  If  you do  use  a  path  statement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 of Status (not in current dir  or in path)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environment variable "SET STATUS=path to STATUS.EXE" (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=C:\UTILITY\OTHER, etc. no ending slash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not  necessary  to  add  a  path  stateme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ince the program  finds itself. Of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in location of STATUS.EXE. I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  the same location then use the  path statement to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US.CFG" and can  have any file name 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Paths  to bulletins or logs are not needed if they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ritten to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Post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POST1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C:\BBS\BLT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POST2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:\BBS\BLT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C:\BBS\BLT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registered BBS", system name if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000", serial number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stlink"  should be the name of the actual network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 one word and  case sensitive (Rime,  AccessNet, etc.)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max, longer  names are truncated.  Say you are 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network mail runs with the same software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ose names here, each in it's ow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ST1.LOG" is the optional  path and name of  your Post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log.  Lines #4 and  #6 can contain  the same file  nam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xport and Import logs are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" is the optional path and name for your 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ST2.LOG" is the  optional path and name of  your Post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log. Lines  #4 and #6  can contain the  same file name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xport and Import logs are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7" is the optional path and name for your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77" is the optional path and name  for you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and characters used are  as follows and  are set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sysop as much  control over the output as  possible.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 can read  and handle  IBM extended graphic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sight impaired  users and voice hardware).  Program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"=/-" or IBM's extended graphic characters  "�/�". Line #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ain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" use IBM extended  graphic characters and PCBoard's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0" use no IBM  extended graphic characters and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0 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"   use  colorizing   and  no   IBM  extended 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2" use colorizing and IBM extended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"  use  no  colorizing  and no  IBM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2"  use   no  colorizing  and   IBM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ZIP.EXE used by the Statu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KZIP.EXE" must be somewhere in your path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 the month  changes in the  export/import.lo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rchives the  current log  into a  file using  'ML'+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 (ML010193.ZIP, etc.). It also 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(1 or  2) and all  three bulletins. It  creates thi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that contains  the log  file (import  log if  two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. The program then  rewrites the log using only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onth's data. This way there is only one month's  log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ostlink 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lletins  are  added to  the  archive  so that 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ing to see totals would have the last ones generat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llover without having to do  so manually. With an edit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 to  clip out  the totals  at rollover  and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bulletin showing the totals for each month, adding them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howing a yearly grand  total using just  as little as 12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he previous month's log(s)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rom your hard drive. In your calling  batch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"IF EXIST ML*.ZIP DEL ML*.ZIP" and this will auto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chive. If there  are no imported/exported  messag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of the rollover then a bulletin reflecting same is 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ust be at least one meg of free disk space for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xecuted. I have  no idea the possible sizes and  if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roblems with the archive with one meg as the  minimum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 me know  and I  will  increase the  size of  the free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I have been  unable to trap PKZIP.EXE errors 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Turbo Pascal 7.0 programs.  I believe PKZIP  handles th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ass them along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 are written to the same directory as STATUS.EX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alled STATUS.ERR.  If the  file already  exist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are appended to  the end of  the file. It  may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 have made note  of any errors.  It's existence i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the  start  up   procedures  that  program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!" while it is looking  for the directory STATUS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 in.  Also  "Configuring!"  while it  is  reading 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the configuration file. These are to show the use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is  doing should  lockups occur.  I had  probl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a and took some time to isolate them, at least n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area can be isolated. Normally  these two display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very quick and unreadable  depending on the  system spe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nd Status'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when  you start using Status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 log(s) are not  the current month's logs that  they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oll over until the month rolls over inside the log. Sa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(s) are dated 01-15-93 and you start using Status in 02-93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ince  01-15-93, the  log will  still show  th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up till 01-15-93.  If your log contains  multiple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ogs when  it rolls them  over you will  only end up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onth's log, the  others will have been over  writt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one in the archive. Either  that or you can arch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(s) and delete everything  up to the current month 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Status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making two  or more DIFFERENT  network mail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 thing you  must  do  is  make two  or  more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.CFG files,  one with the name  of the LOG  fi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o that ALL  logs are not put into one file. I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of  knowing what messages came from what  network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parate them. You would then just have a TEMP1.CFG, TEMP2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you call postlink  you just copy TEMP1.CFG POSTLINK.CF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 next run you might copy TEMP2.CFG POSTLINK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mple batch file might look lik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EMP1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LINK CALLER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STATUS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EMP2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LINK CALLER2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UTILITY\STATUS STATUS2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you want  to make  a bulletin with  the PCBoard 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nd one using straight  ASCII codes and  yet anoth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des. The .CFG  files would contain the bulletin 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setting (#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PCB, uses ANSI codes and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2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SCII, ASCII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3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NSI, ANSI colors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call  STATUS as many times as  needed, with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 as needed  to generate whatever  forma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On my 386/33 it  takes less than twenty seconds to 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6,500 line test log (from three BBS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and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might 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ersions (01-13-93)  of James Huckabey door/Post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The doors are Door Patch  3.8 doors and now sup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BBS  drop files:  DOOR.SYS,  PCBOARD.SYS, SFDOORS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FO.BBS, DORINFO1.DEF, DORINFO2.DEF and CHAIN.TXT. Conve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 for other BBS  software. Current releases  also ref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tion in  registration fees. Send me a  diskette cover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, with return postage, and I  will return it with all my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stlink software on it/them and as  any of my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might fit in any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14-400 ZIP  Book Review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14-300 ZIP  BBS Review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14-500 ZIP  Community Servic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14-300 ZIP  BBS Door Review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14-400 ZIP  Gotcha game door (enhanc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PL-400 ZIP  GT Power List door for GT Powe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14-300 ZIP  Music Review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14-300 ZIP  Movie View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VE501 ZIP  Pirate's Cove game door (all new rele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R14-400 ZIP  Restaurant Review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LD-901 ZIP  The Rime List Door (name change from PCR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14-600 ZIP  Software Review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14-300 ZIP  Wine Review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100392 ZIP  Lasttime, Generates bulletin whe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link mail transfer. Supports ASCII, ANS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 codes. Freeware! (not a door).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26 ZIP  Generates Postlink bulletin showing tot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ate for each conference, total conferen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messages, and monthly rollover. Optional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 mail transfer bulletin. Supports stra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, ANSI and PCBoard coloriz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find this program  useful please send BB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e of the following in U.S. fund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only.................................. $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utside U.S. please add $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nd latest version.................... $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utside U.S. please add $3) Include disket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  package   represents  many   long  hours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, testing, updating  and more  testing as  well as  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 calls  to get  it tested  or  distribute the  be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copies. Please support my efforts and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 ID:                       NODE I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(voice):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 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type if registration includes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360, 1.2, 720, 1.44)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ersion number. If you have current versi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request fee is returned.   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supply name  of BBS  to be  added to  program. I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other data up  to sixty characters. Anything long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 be truncated, no exceptions. This is to be o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ode and must be legible since  the serial number i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syntax. I cannot be responsible for unreadable data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Jim's  Graphic BBS".  In Status  it  comes out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ll bulletins generated (example is  no IBM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(Jim's Graphic BBS)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gistration  number, and  any diskettes  if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r other software, are be sent by retur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ingham, Washington 98226 U.S.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06) 671-2868 (voice) I do have a USR 14.4 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porate Headquarters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: Bob N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yNet (tm): CHQBBS (#125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15) 886-3233 / (815) 886-9381 (14400 V32bi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