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Tag Line Xpress v2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elease date 01/1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(TLX) is an enhanced tagline manager for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mail readers. A tagline is a single line comm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end of each message by mail readers, and is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ny or ridiculous statement. Most mail readers availabl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limitations to the amount of taglines they can hand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has to physically select a tagline from what could we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able collection, or the mail reader will cyc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aglines sequentially or randomly. TLX makes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intaining and selecting taglines infinitely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(TLX) supports UNLIMITED taglines. TLX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to store your tagline collection, and keeps a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times each tagline has been used. TLX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you are sending, and suggest taglines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subject and content of the message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to lesser used taglines. TLX can steal tag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QWK mail packets. There is even a quote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that places a quote box around the messag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ding to. TLX offers a user signature option,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text signature or file to the bottom of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installs automatically when used with the Silly Littl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, Off Line Xpress, Deluxe�, Jabber, Speed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Reader. Any mail reader that supports a tagline manag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t up to use TLX. Full mouse support is availabl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in TLX are fully configurable. TLX needs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0K of system memory to work, any memory over tha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Memory will be used for dynamic caching an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(TLX) is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pt, you may freely copy and distribute TLX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odified archive form. TLX is NOT crippled or restri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way, the shareware version is a fully functional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evaluate it's performance - except for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ance of a nag screen reminding you to register.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evaluation period you are expected to register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author and send in a registration fee of US $10.00 (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Dollars). Once you send in your registration fe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a valid registration number that will eliminate the n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send $10 is cash, check or money order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Janor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1 Richmond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n Island, NY 10304-24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clude your full name, mailing address,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LX you are using, and the mail reader progra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nd a registration fee of US $25.00 (twenty fiv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llars) or more, you will also be mailed the nex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hen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is available via the RIME/PCRelay TAGLINE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so via several other national echo networks fo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rectly at the author's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 bug or error while using TLX, please PRINT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display and mail a printout along with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uthor. User feedback has played a vital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of TLX and is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st of official distribution sites where ne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ag Line Xpress can b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tographers Network  - (718) 876-0337 Support BBS @9600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ning BBS          - (201) 483-5141        @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terBoard Network  (212) 685-8309        @14.4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in's Egg BBS        - (214) 964-8726        @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Timers BBS         - (301) 645-1409        @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 Project BBS     - (302) 529-1650        @14.4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oking Glass BBS  - (305) 346-8524        @16.8 D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eat Escape BBS   - (310) 676-3534        @14.4 D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amp; (310) 676-4282        @14.4 D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iner's Fire BBS - (313) 664-0437        @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MA Wildcat!          - (318) 443-1065        @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 Zone BBS         - (401) 732-0258        @9600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's BBS              - (415) 756-5098        @14.4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amp; (415) 991-2995        @14.4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kKy! BBS            - (502) 762-6963        @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Lake System       - (503) 656-9790        @14.4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amp; (503) 657-4719        @96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Unlimited BBS - (714) 862-5319        @9600 D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int BBS          - (715) 345-1327        @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ens Software Exch.  - (718) 628-6661        @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ah Data Link BBS     - (801) 943-4616        @2400(14.4 after 7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e Distribution Site for European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prise BBS         -  +31 5950 3933 (The Netherlands) @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TOTAL rewrite of Tag Line Xpress! New menu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d. Speed has been dramatically improved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ealing with large tagline databases. Added a new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automatically skip/delete BBS advertisement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new feature to translate text when quoting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personalized replies. Automatic installation an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with more readers including SLMR, OLX, Deluxe�, Jab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Read and MegaReader. TLX can now execut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program and use the signature it provides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new Evironmental Variable TAGLINE to limit EM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trol cursor behaviour. Included a new utilit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 that helps eliminate duplicate taglines from mail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not disab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contains the basic information requir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 TLX. It is suggested that you also re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s on the various options in TLX, and the read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that i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copy the contents of this archive into your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or into a separate directory. When TLX is sta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 it will attempt to install itself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first ask for confirmation and show the reader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that it ha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MAKE A BACKUP OF YOUR MAIL READER BEFORE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information that TLX displays is correct (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version number) type Y and it will install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into th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ny other version - INSTALLATION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REDICTABLE - since the mail reader formats could we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between versions!!! Please read the specific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included in this archiv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LX is installed, you will offered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finish configuration, TLX will look for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file. If it finds one it will ask for confi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the taglines into it's database. If it can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agline files, it will prompt you to enter the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ad in the taglines. After importing the taglines,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k if you want to rename the tagline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answer Yes - so your mail reader will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 a second tagline to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is now installed and ready for use! If your mail re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ow you to suppress it's internal reader signa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use the UNTAG.EXE utility provi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your mail reader, edit the PACKER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NEWZIP PKZIP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reader has a different syntax and different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, please check the specific reader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spond to a message (or initiate a new message)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rst enhance the quoted portion of your reply (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has no quote and will be unaffected) and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After you finish editing your reply, TLX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nd suggest taglines based on the subject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hen select an appropriate tagline from the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elect one from the tagline database and TLX will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disk caching software will make TLX run much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every other program you use. It is suggest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cache be used (especially on slower compu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can be installed into other mail reader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upported automatically. There are two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, the first is a "Classic" TLX install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is a "Conventional" tagline manag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lassic" TLX 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intercepts the message before and after your editor ge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iest way to do this is to use the batch file TLX_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automatically created by TLX when automat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. Modify your mail reader configuration to call TLX_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your editor, with the reply file name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as ! or %O check your reader documentation for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). Then edit the batch file TLX_RUN.BAT and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name in the indicated space. If your mail read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standard" message header you should enable it.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quote characters should be disabled, and th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support should also be totally disabled. When you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message, TLX will quote the reply portion and pas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ditor. After you edit your reply TLX will rea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taglines, select one and TLX will add the tag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your message along with an optional signatur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readers do NOT allow you to disable the reader sign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messages have double taglines, you hav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to perform. Edit the PACKER configuration in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, and insert NEWZIP.BAT before the Compres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 PKZIP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also have created a batch file called NEWZIP.B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ctually what does the tagline trimming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is batch file with the correct parameters -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your mail reader uses for compressing out 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how the NEWZIP.BAT looks - you have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your mail reader is passing as the REPLIES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UNTAG % number t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 PKZIP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ass the following line to NEWZIP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-A BBSNAME.REP BBSNAM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%1 =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2 =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3 = BBSNAME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4 = BBSNAM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e are interested is in is the MSG file, that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es file that will be compressed into the REP pack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se it is %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A -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NEWZIP PKZIP -A -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ass the following line to NEWZIP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-A -ES BBSNAME.REP BBSNAM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%1 =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2 =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3 = -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4 = BBSNAME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5 = BBSNAM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 %5 is the parameter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is is definitely not an easy way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reader tagline, it is unfortunately the on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Tag Line Manager 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can mimic the popular John Hancock tagline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 tagline in a text file. This method ha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backs, it cannot quote your message, the reade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changed, and the user signatur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Simply set up your mail reader to call TL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g \datapath\ \replypath\REPLY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is the Generic command line swi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\replypath\REPLY.FIL is the full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file that TLX will read to mak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gline will be returned in a text file (called TLX.TA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 the name of the tagline return file can b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LX configuration menu. The mail reader must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such a tagline return file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specific information on the various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our of TLX. It is not required for using TLX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for those want to get the most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normally grab all available Expanded Memory (E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for dynamic caching and index buffers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unning concurrent programs or operating under a mult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, you can limit the amount of Expanded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use by setting an Evironmental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=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E is the EMS switch and x denotes a numeric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 amount of Expanded Memory in Kilobytes - using E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TLX to not use ANY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with certain VGA video hardware or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asking software the cursor will appear derange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case you can use the TAGLINE Environmental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 TLX that the cursor is misbehaving with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CURSOR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=BAD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both these switches with the Environment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parating them with a semicolon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=BADCURSOR;E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re should be no spaces between the word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your DOS manual for more information on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supports @ variables in the tagline, user signature,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and quote enhancer. Note that not some option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vailable with all mail readers - only SLMR and OLX can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all variables. All these variables must be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(CAPIT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variables are replaced by TLX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ROM@ - Message author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ROMFIRST@ - Message autho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ROMLAST@ - Message author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O@ - Full name of messag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OFIRST@ - First name of messag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OLAST@ - Last name of messag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UBJECT@ - Subject of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NFNAME@ - Name of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ODAY@ - Current date in form MO/DA/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Y@ - Current day of week e.g. Monday,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TE@ -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ONTH@ -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YEAR@ -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IME@ - Current time in form HOUR:MIN: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HOUR@ - Current hour in 24 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INUTE@ - Current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ECOND@ - Curren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VER@ - Current TL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figure the quote enhancer to your specific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sections in the quote enhancer -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, the Quote Top and the Quote Bottom. You can have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 characters in each of these three options. To for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use the ASCII 227 character (�) by holding down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and pressing the 2 2 and 7 keys on the numeric keypa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chart can be summoned by pressing F1 in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 @ Variables can be used within each of these op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there can be upto three Quote Character that b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on the left margin. If none are explicitly specified,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random set for ev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can add a signature to the bottom of every messag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upto 128 characters in your signature, and can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variables.  To force a new line use the ASCII 227 charac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holding down the ALT key and pressing the 2 2 and 7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eric keypad. An ASCII chart can be summon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 filename in this field, TLX will rea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file in as a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pecified file is an executable program (or a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automatically executed and TLX expect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file named TLX.SIG which will be added to the mes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gnature. This allows using external signatu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from within T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ranslate text within the Quote enhancer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called TRANSLAT.TLX (or edit from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). Basically you specify the text string to fi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string to replace with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Text = New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Old Text is the string that will be replace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Capitalization is critical, since only an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placed. Typically this is used to personal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by translating names to short nicknam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eph =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glas = 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=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tor = Whats up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is quote addressed to DAV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TOFIRST@ babbled incoherentl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ranslated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e babbled incoherentl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@ variables are translated first, the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s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t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LX has the capability of stealing virtually every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ithin a QWK mail packet, occasionally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certain taglines from being stolen. The twit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ored in a text file called TWITTAGS.TLX and ar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LX when stealing and deleted when doing Maintenance.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al match is required, so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the following taglines to be rejected/de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Joe Shmoe at 10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 New York by Joe Shm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gline written on recycled news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characters cannot be twitted and are ignor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have a maximum of 100 twit taglines, if you try to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inform you that there are too many twit taglin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number of twit taglines directly affects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theft and Maintenance. Additionally, there i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Configuration menu for automatically reject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ement taglines. If this option is enabled, TL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/delete any taglines that contain a standard forma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18)876-0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8-876-0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8.876.0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8 876 0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 be rejected/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saves your settings in an ASCII text configuration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modify the configuration from within TLX or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If no configuration file is found, TLX will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values. The configuration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ull name - Your name as stated on you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ion number - Your registration number as stat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form (if applicable). Registration of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ps the random appearance of NAG screens that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Support - TLX offers full mouse support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le rodents. Options are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Signature - TLX allows you to modify the reade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d before the taglines in each messag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variables in this field and they will be replac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Select Taglines - You can instruct TLX to automat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st appropriate tagline - it will NOT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Quoter - When TLX is automatically installed in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ed readers, the quote enhancer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ed. If you do not wish to use the quote enha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et this option to No and TLX will not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replies. Note that the message header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 in your reply, you will have to manually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rom the read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Quote - This is the first line of the enhanced qu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replies. You can use @ variables and th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 (explained elsewhere) in this fiel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upto 128 characters here. Press F1 to summ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chart, to force a new line use the ASCII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by holding down the ALT key and pressing 2 2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Quote Box - This is the top of the quote enhancer box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use @ variables and the TRANSLATE featur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. You can enter upto 128 characters here. 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ummon an ASCII chart, to force a new lin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227 character by holding dow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2 2 7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Quote Box - This is the bottom of the quote enhanc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use @ variables and the TRANSLATE featur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. You can enter upto 128 characters here. 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ummon an ASCII chart, to force a new lin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227 character by holding dow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2 2 7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Characters - You can specify upto three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ill border the text on the left side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specify any, a random set will be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ANSI Lines - You can instruct TLX to automatical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containing ANSI codes when quoting a rep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dered "inappropriate" to quote back ANSI cod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ult is quite hid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Tagline - This option is only valid when TLX is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eneric mode. Enter the name of the file that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return the tagline in. You must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er to use the same filename,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ignature - TLX can add a default signatur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every message. You can specify it directly in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, or specify the name of the signa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LX will read into the message. If you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able program (or batch file) TLX w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al signature program, and expect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file called TLX.SIG which it will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tom of the message. Press F1 to summon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t, to force a new line use the ASCII 227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holding down the ALT key and pressing 2 2 7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eric keypad. Note that you can overrid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LX is suggesting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QWK packets - When you instruct TLX to steal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QWK packets, it will default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installed automatically, TLX will interro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reader configuration and read the corr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re. If no filenames are specified, TLX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wildcard automatically e.g. *.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bage Phone Filter - A lot of Sysops like to adverti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es in their taglines. When this feature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X will ignore/delete any taglines that contain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when Stealing or Maintenance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ate Values Editor - This option calls up a simple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ying the TRANSLAT.TLX file. Text sh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in the format: OldText = NewText where Old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replaced with NewText in the quote enha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italization is important. You can also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late file with an external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settings - This option allows you to modify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by TLX. If you are running a monochrome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X will detect it and start up with a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. VGA monochrome monitors may not be recogniz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have to select appropriate colors. Us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ight arrow keys to cycle through the op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and Down arrow keys change the colors. The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side of the screen tells you which option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ed, pressing ESCAPE or hitting the Righ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atedly will exit and save your changes.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box on the right of the screen shows 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creen will look with the colors you are sel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Defaults - This option restores all setting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l default values. Only the Us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ation number are NOT modified. The 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lso return to the internal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and Exit - This option saves the configur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. Any changes made to the configur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embered unless they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mind, Abort - This option discards any change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made to the configuration, and prompts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sure. Answering No will cancel the command, 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se all changes. Note that the TRANSLATE edi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fected by this option, any changes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late file will be saved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ag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import standard text tagline files into TLX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contain one tagline per line, with a maximum length of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for the taglines. Longer lines will be 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try and find a tagline file, if one is fou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will be displayed, you can hit ENTER to accep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r type in a new filename. If no tagline files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offered a blank field to enter the filename into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it ENTER, TLX will import the taglines in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utomatically perform Maintenance. If you have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, this could take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tagline file is imported, TLX will ask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the file. It will make a suggestion, you can hit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, type in another name or hit ESCAPE to abort th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has a full featured internal database browser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geUp and PageDown keys to navigate the databas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jump around by using the Jum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number before the tagline allows you to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, press ENTER to save changes or ESCAPE to discar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ummon an ASCII chart with the F1 key, or press ALT-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tagline. Once deleted, taglines are lost permanen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 you can Add a new tagline, calling up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t with the F1 key. You can Search the database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A Search always starts at the beginning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 searching, select the Next Match option. If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und, an error box will pop up. If a match is foun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Twit a Tagline, you can either enter a tw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ess ALT-E to enter the Twit file editor. Press CONTROL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editor to save changes, the twit file will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uplicate twit strings will be deleted. Note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of 100 twit taglines, and the number of twit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affects TLX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ing to a record allows you to cover large databases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PageUp in this field takes you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and pressing PageDown takes you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 When entering numeric values in this fiel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enter values from 1 to the size of the database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Quit browsing, TLX purges any deleted tag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s the database. It also rebuilds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steals every tagline from entire QWK mail packet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is option, the default QWK path is offer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wildcard specification *.QWK. Hit ENTER to accept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w path and filename (wildcards are valid). ESC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QWK mail packets are selected, TLX will execut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al program and unpack the MESSAGES.DAT file. Currently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recognizes ZIP, ARJ, LHA and PKARC. The appropri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available in the path, or an error will occu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tarted from the menu, TLX asks for confirm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ing each tagline. If started from the command line,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o the entire stealing operation automatically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vention. The options are Yes steal the tagline, N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teal the tagline, Edit the tagline and then steal (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ASCII chart, ESCAPE to discard tagline), Rest will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remaining taglines from the same packe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add to or edit the Twit tagline list, or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ft menu. If wildcards were used, TLX will proce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packe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LX options can be called from the interactive menu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ing command line parameters. The syntax f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&lt;option&gt; \datapath\ 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LX is the program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ption&gt; is the specific option desi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atapath\ is the path to the TLX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\path\filename.ext is the option specific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ported command 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s TLX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C \data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TLX, \datapath\ is the path to the databas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if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A \data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ext tagline file, \datapath\ is the path to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quired if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M \data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mode, \datapath\ is the path to the databas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if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S \datapath\ \path\packet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 taglines, \datapath\ is the path to the databas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\path\packet.qwk is the full path and filename of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packet to steal from (wildcards are va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Q \datapath\ \path\reply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message, \datapath\ is the path to the databas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\path\reply.fil is the full path and filenam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file to quote. This option is ONLY available vi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T \datapath\ \path\reply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mode, \datapath\ is the path to the databas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\path\reply.fil is the full path and filenam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file that TLX will read (for tagline suggestions)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glin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G \datapath\ \path\reply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tagline manager mode, \datapath\ is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REQUIRED, and \path\reply.fil is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of the message reply file that TLX will rea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suggestions). In this mode TLX does not direct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essage file, but sends the mail reader a tag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B \data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 database, \datapath\ is the path to the databas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if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D \data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 database to ASCII file, \datapath\ is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, not required if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program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LX is called by the mail reader, it will first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file and make tagline suggestions based o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tent of the message. You can navigat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with the PageUp and PageDown keys, select a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oving the highlighted bar or press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n the tagline desired. If you are using a mous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tagline and it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ne of the suggestions catch your fancy, you can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 and select a tagline from there.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between the suggestions and the database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dd a new tagline, which will be save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can edit an existing tagline on the fly, chang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and are used only for that message. You can als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tagline. A search always start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, to continue a search select Nex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modify your signature and the reader signa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y. Any changes made here are NOT permanent and exi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urrent session. Note that these options d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LX is called in the Generic tag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has an internal editor, you can View and Edi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. Pressing ESCAPE in the editor discards any change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W to save your changes. The editor also support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t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it tagline list can also be updated from this men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nter a twit string or press ALT-E at the promp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it tag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you can Jump around the sugges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, pressing PageUp at the prompt takes you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 or suggestions, PageDown takes you to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Modify the TLX configuration. Any change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menu become active immediately. If you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 tagline, TLX will not add any taglines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(TLX) is Copyright (C) 1992, 1993 R.Janork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 reserved. Licence is hereby granted for fre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program in it's original unmodified archive form.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Xpress (TLX) has been released as Shareware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available for evaluation purposes, NO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ed nor crippled. A nag (reminder) scree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ime to time reminding you to send in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reasonable period of evaluation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ag Line Xpress (TLX) with the author, and se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of US $10.00 (ten US dollars).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id registration number that will eliminate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ag (reminder) screens and enable the autho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more shareware software. This registration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d only to the person sending the registration fe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distribute this registration number. If you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of US $25.00 (twenty five US Dollars)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receive the next release of Tag Line Xpress (TL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il when it is available. The registration numb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future releases of Tag Line Xpress (TLX)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reserves the right to change the registr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s provided with NO warrante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. Use it at your own risk. The author of Tag Line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LX) will NOT be liable for any damages,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sing from the ability or disability to use Tag Line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LX). The use of Tag Line Xpress (TLX) on your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your acceptance of these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go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�eta test 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 'Q' Ku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is 'Speedy' L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'The Man' Kauf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k 'Trekky' Alv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 'Smurf' Murph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k 'Mega' Bur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x 'Temp=' Pavlo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us 'Modem' Byron for his invaluabl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SLMR/OLX Greg Hewgill and M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the folks that made a difference for Christmas 199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Line Xpress and Silly Little Mail Reader are copy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ang Software Inc; John Hancock is the copyright of D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Silicon Frog; Speed Read is the copyright of J.E.Smi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bber is the copyright of Della &amp; Muegge Enterprises; Delu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copyright of Mark Herring; MegaReader is the copy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p Compton; PKZIP is the copyright of PKWare Inc.;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mentioned in this documentation may be copy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oftwar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