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vell NetWare 386 3.1 Serv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EtherCard PLUS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rsion 3.01             19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1 (Current Release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the "Interrupt Lost" problem on fast 386/486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creased the number of transmission buffers from one to thre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creased performance on packet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d driver short name to 'SMCPLUS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hanged driver long name to 'Standard Microsystems Star/Ether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Server Dri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d copyright to Standard Microsystem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ixed the bug in the LLC control field when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802.2 packet Type 2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, TokenCard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Other trademarks mentioned herein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