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NAGER 2.1 is a complete rewrite of the original AUTO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he files are dBASE compatible and allow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hicles with 500 categories.  The programs includ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reports show miles per gallon, cost per mile, co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 by vendor, etc.  The number of history records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are displayed on the screen with the option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Registration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2.EXE is a self-extracting file.  Copy it 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and type 'AUTO2' to unpack the programs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OMENU' to ru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640K and hard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