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: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Universal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118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fish, MT 59937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862-1280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IZ PLAN DEVELOPER v2.2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customer.  Upon recei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, printed manual(s) and current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BIZ PLAN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ces, support, Print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, BONUS diskette, additional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IS &amp; Shareware Mag. offers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PRO BUNDLE: Includes Latest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versions of Biz Plan Developer, Propose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___  It! and F &amp; L. Normally a $60 value!         $40.00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ANY: $4 US (1st class), $10 overseas (air)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send a US 20 dollar bill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5.25" Disk   ___ 3.50" Disk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