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Opinion: I feel that not only should the truck drivers tak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anyone that drives a car. Until I took a course and fou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at truckers have to go by, I was one of those drivers that r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ers rear bumber impatiently waiting to get around. I hav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for the BIG truc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drivers: Take the test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should be with the General Knowledge tes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TEST.EXE'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INT.COM'    - Prints The Q-xx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README.DOC'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Q-34.TXT'     - Diagram For Questio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Q-38.TXT'     - Diagram For Question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Q-99.TXT'     - Diagram For Question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GISTER.DOC' - Comments / Donation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EWVER.DOC'   - Things changed sinc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General Knowledge Test you only need to ty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gtest (e.g. C:\&gt;gtest   and press enter/C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appreciate it if everyone would keep all files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, in unmodifyed form. If there are any commen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rovided with the program package, 'REGISTER.DOC'. 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before taking the 'General Knowledge' te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int.bat' program to print out the diagrams for 3 ques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neral Knowledge' test. You will need to refer to these dia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3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: I'm no artist but I think these will give you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ither don't have a printer, or the print.ba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'TYPE' the q-xx.txt to the screen and draw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. I haven't yet incorporated the drawing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&gt;TYPE Q-34.TXT (THEN HIT ENTER OR CARR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overnment making the CDL manditory I fel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need for a helper program in the preperation for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 written tests. So far the only helpers I have written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neral Knowledge' - 'AirBrakes Test' - 'Combination Vehicl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zordous Materia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in case you wondered, yes, I do have my CDL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orsements with one exception 'Passenger B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to make it a bit easier on others than it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 (It was VERY costly). Especially when you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both my wife and I that were schooled to pass the C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will in no way be all you need for preperation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elp in the progress of the knowledge required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may be on your test and some may not. You will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es CDL preperation testing booklet to ge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you need to pass the writte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n possible tests. Three are manditory for the CD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mi-trucks and two are required for straight truck CDL,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dors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eneral Knowled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irBrak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bination Vehic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oubles &amp; Tri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anker Vehic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azardous Materia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ssanger Bu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one other test you should know, the DOT test. Thi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66 questions. If I notice that there is a real need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here, I will continue to write the others. Including the DO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ppot my efforts, if you find this program usefull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nation of whatever you can affo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rry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15 Kenned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dway, Ohio  45341-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3) 849-9745 (V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untill I see that there is a need for my programs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to see if anyone uses them before I writ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nks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