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ILL OF SALE FOR MOTOR VEHIC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ear</w:t>
        <w:tab/>
        <w:tab/>
        <w:t>Make</w:t>
        <w:tab/>
        <w:tab/>
        <w:tab/>
        <w:t>Model</w:t>
        <w:tab/>
        <w:tab/>
        <w:tab/>
        <w:t>Style</w:t>
        <w:tab/>
        <w:tab/>
        <w:t>Col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</w:t>
        <w:tab/>
        <w:t>___________</w:t>
        <w:tab/>
        <w:tab/>
        <w:t>___________</w:t>
        <w:tab/>
        <w:tab/>
        <w:t>___________</w:t>
        <w:tab/>
        <w:t>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ometer</w:t>
        <w:tab/>
        <w:tab/>
        <w:t>Vehicle ID Number (VIN)</w:t>
        <w:tab/>
        <w:tab/>
        <w:t>Date of Purch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</w:t>
        <w:tab/>
        <w:t>_____________________</w:t>
        <w:tab/>
        <w:tab/>
        <w:t>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ller's Name:_____________________Address:.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ty:______________________  State: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OWNER OF THIS VEHICLE, I HEREBY TRANSFER OWNERSHIP TO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yer's Name:______________________  Address:. 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ty:______________________  State: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the Sum of $XXXX (Dollars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undersigned covenants with the Buyer that the undesigned is the lawful owner of the motor vehicle; that the undersigned has good right to sell the same and will warrant and defend the same against the lawful claims and demands of all person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is motor vehicle and equipment is sold and accepted "as is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undersigned affirms UNDER THE PENALTIES OF PERJURY THAT THE STATEMENTS HEREIN CONTAINED ARE TRUE AND CORRECT TO THE BEST OF MY KNOWLEDGE AND BELIEF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el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Must be notarized)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Eni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B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etters">
    <w:name w:val="Letters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Letters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GEnie">
    <w:name w:val="GEnie"/>
    <w:basedOn w:val="Normal"/>
    <w:qFormat/>
    <w:pPr>
      <w:numPr>
        <w:ilvl w:val="3"/>
        <w:numId w:val="1"/>
      </w:numPr>
      <w:ind w:right="28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BS">
    <w:name w:val="BBS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