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GREEMENT TO SELL BUSINES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greement made this XXXX day of XXXX, 19XX by and between [SELLER] and (doing business as XXXX.) of ("Seller") and  [BUYER] ("Buy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as the Seller desires to sell and the Buyer desires to buy the business now being operated at [LOCATION] and known as [BUSINESS NAME] and all assets thereof as contained in Schedule "A" attached hereto, the parties hereto agree and covenant as foll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total purchase price for all fixtures, furnishings and equipment is $ XXX Dollars payabl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XX paid in cash; certified or bank checks, as a deposit upon execution of this Agreement, to be held by XXX.</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XX additional to be paid in cash, certified or bank checks, at the time of passing papers.</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 XXX to be paid by a note of the Buyer to the Seller, bearing interest at the rate of XX percent per annum with an option of the Buyer to prepay the entire outstanding obligation without penalty.  Said note shall be secured by a chattel mortgage and financing statement covering the property to be sold hereunder, together with any and all other property acquired during the term of said note and placed in or within the premises known as [NAME].</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property to be sold hereunder shall be conveyed by a standard form Bill of Sale, duly executed by the Seller.</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eller promises and agrees to convey good, clear, and marketable title to all the property to be sold hereunder, the same to be free and clear of all liens and encumbrances.  Full possession of said property will be delivered in the same condition that it is now, reasonable wear and tear expected.</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onsummation of the sale, with payment by the Buyer of the balance of the down payment and the delivery by the Seller of a Bill of Sale, will take place on or before [DATE].</w:t>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eller may use the purchase money, or any portion thereof, to clear any encumbrances on the property transferred and in the event that documents reflecting discharge of said encumbrances are not available at the time of sale, the money needed to effectuate such discharges shall be held by the attorneys of the Buyer and Seller in escrow pending the discharges.</w:t>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Until the delivery of the Bill of Sale, the Seller shall maintain insurance on said property in the amount that is presently insured.</w:t>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Operating expenses of [NAME] including but not limited to rent, taxes, payroll and water shall be apportioned as of the date of the passing of papers and the net amount thereof shall be added to or deducted from, as the case may be, the proceeds due from the Buyer at the time of delivery of the Bill of Sale.</w:t>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If the Buyer fails to fulfill his obligations herein, all deposits made hereunder by the Buyer shall be retained by the Seller as liquidated damages.</w:t>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e Seller promises and agrees not to engage in the same type of business as the one being sold for XX years from the time of passing, within a XXX mile radius of [CITY].</w:t>
      </w:r>
    </w:p>
    <w:p>
      <w:pPr>
        <w:pStyle w:val="Sub"/>
        <w:numPr>
          <w:ilvl w:val="0"/>
          <w:numId w:val="0"/>
        </w:numPr>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A Broker's fee for professional services in the amount of _________________($XXXX) Dollars is due from the Seller to [BROKER NAME] provided and on the conditions that papers pass.</w:t>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Seller agrees that this Agreement is contingent upon the following conditions:</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Buyer obtaining a Lease on the said premises or that the existing Lease be assigned in writing to the Buyer.  </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ml:space="preserve">Buyer obtaining the approval from the proper authorities (Town and State) of the transfer of all necessary licenses to the Buyer. </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e premises shall be in the same condition, reasonable wear and tear expected, on the date of passing as they are currently in.</w:t>
      </w:r>
    </w:p>
    <w:p>
      <w:pPr>
        <w:pStyle w:val="Subsub"/>
        <w:bidi w:val="0"/>
        <w:ind w:left="2160" w:righ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ll of the terms, representations and warranties shall survive the closing.  This Agreement shall bind and inure to the benefit of the Seller and Buyer and their respective heirs, executors, administrators, successors and assig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
        <w:bidi w:val="0"/>
        <w:ind w:left="144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If this Agreement shall contain any term or provision which shall be invalid or against public policy or if the application of same is invalid or against public policy, then, the remainder of this Agreement shall not be affected thereby and shall remain in full force and eff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WITNESS WHEREOF, the parties hereto have caused this instrument to be executed in triplicate on the day and year first above wr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w:t>
        <w:tab/>
        <w:tab/>
        <w:t>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LER</w:t>
        <w:tab/>
        <w:tab/>
        <w:tab/>
        <w:tab/>
        <w:tab/>
        <w:t>BU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w:t>
        <w:tab/>
        <w:tab/>
        <w:t>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LER</w:t>
        <w:tab/>
        <w:tab/>
        <w:tab/>
        <w:tab/>
        <w:tab/>
        <w:t>BRO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Enie"/>
      <w:numFmt w:val="none"/>
      <w:suff w:val="nothing"/>
      <w:lvlText w:val=""/>
      <w:lvlJc w:val="left"/>
      <w:pPr>
        <w:tabs>
          <w:tab w:val="num" w:pos="0"/>
        </w:tabs>
        <w:ind w:left="0" w:hanging="0"/>
      </w:pPr>
    </w:lvl>
    <w:lvl w:ilvl="2">
      <w:start w:val="1"/>
      <w:pStyle w:val="BBS"/>
      <w:numFmt w:val="none"/>
      <w:suff w:val="nothing"/>
      <w:lvlText w:val=""/>
      <w:lvlJc w:val="left"/>
      <w:pPr>
        <w:tabs>
          <w:tab w:val="num" w:pos="0"/>
        </w:tabs>
        <w:ind w:left="0" w:hanging="0"/>
      </w:pPr>
    </w:lvl>
    <w:lvl w:ilvl="3">
      <w:start w:val="1"/>
      <w:pStyle w:val="Subsub"/>
      <w:numFmt w:val="none"/>
      <w:suff w:val="nothing"/>
      <w:lvlText w:val=""/>
      <w:lvlJc w:val="left"/>
      <w:pPr>
        <w:tabs>
          <w:tab w:val="num" w:pos="0"/>
        </w:tabs>
        <w:ind w:left="0" w:hanging="0"/>
      </w:pPr>
    </w:lvl>
    <w:lvl w:ilvl="4">
      <w:start w:val="1"/>
      <w:pStyle w:val="Sub"/>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GEnie">
    <w:name w:val="GEnie"/>
    <w:basedOn w:val="Normal"/>
    <w:qFormat/>
    <w:pPr>
      <w:numPr>
        <w:ilvl w:val="1"/>
        <w:numId w:val="1"/>
      </w:numPr>
      <w:ind w:right="280" w:hanging="0"/>
      <w:outlineLvl w:val="1"/>
    </w:pPr>
    <w:rPr>
      <w:b w:val="false"/>
      <w:bCs w:val="false"/>
      <w:i w:val="false"/>
      <w:iCs w:val="false"/>
      <w:caps w:val="false"/>
      <w:smallCaps w:val="false"/>
      <w:strike w:val="false"/>
      <w:dstrike w:val="false"/>
      <w:outline w:val="false"/>
      <w:vanish w:val="false"/>
    </w:rPr>
  </w:style>
  <w:style w:type="paragraph" w:styleId="BBS">
    <w:name w:val="BB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ubsub">
    <w:name w:val="sub sub"/>
    <w:basedOn w:val="Normal"/>
    <w:next w:val="Normal"/>
    <w:qFormat/>
    <w:pPr>
      <w:numPr>
        <w:ilvl w:val="3"/>
        <w:numId w:val="1"/>
      </w:numPr>
      <w:ind w:left="2160" w:right="720" w:hanging="720"/>
      <w:jc w:val="both"/>
      <w:outlineLvl w:val="3"/>
    </w:pPr>
    <w:rPr>
      <w:b w:val="false"/>
      <w:bCs w:val="false"/>
      <w:i w:val="false"/>
      <w:iCs w:val="false"/>
      <w:caps w:val="false"/>
      <w:smallCaps w:val="false"/>
      <w:strike w:val="false"/>
      <w:dstrike w:val="false"/>
      <w:outline w:val="false"/>
      <w:vanish w:val="false"/>
      <w:sz w:val="20"/>
      <w:szCs w:val="20"/>
    </w:rPr>
  </w:style>
  <w:style w:type="paragraph" w:styleId="Sub">
    <w:name w:val="sub"/>
    <w:qFormat/>
    <w:pPr>
      <w:widowControl w:val="false"/>
      <w:numPr>
        <w:ilvl w:val="4"/>
        <w:numId w:val="1"/>
      </w:numPr>
      <w:bidi w:val="0"/>
      <w:ind w:left="1440" w:hanging="72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