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USINESS LEAS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lease, dated [DATE], is between [LANDLORD], as Landlord, and [TENANT], as Tenan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 consideration of the payment of rent and the performance of the covenants and agreements by the Tenant set forth herein, the Landlord does hereby lease to the Tenant the following described premises situate in [COUNTY] County, in the State of [STATE]; the address of which is [ADDRES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aid premises, with all the appurtenances, are leased to the Tenant from the date of [DATE] until the date of [DATE] at and for a rental for the full term of $XXXX payable in monthly installments of $XXXX in advance, on the XX day of each calendar month during the term of this lease, payable at [ADDRESS], without noti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ENANT, IN CONSIDERATION OF THE LEASING OF THE PREMISES AGREES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To pay the rent for the premises above-described.</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w:t>
        <w:tab/>
        <w:t>To keep the improvements upon the premises, including sewer connections, plumbing, wiring and glass in good repair, all at Tenant's expense, and at the expiration of this lease to surrender the premises in as good a condition as when the Tenant entered the premises, loss by fire, inevitable accident, and ordinary wear excepted. To keep all sidewalks on and around the premises free and clear of ice and snow, and to keep the entire exterior premises free from all litter, dirt,debris and obstructions; to keep the premises in a clean and sanitary condition as required by the ordinances of the city and county in which the property is situat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To sublet no part of the premises, and not to assign the lease or any interest therein without the written consent of the Landlord, which consent shall not be unreasonably withheld.</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w:t>
        <w:tab/>
        <w:t>To use the premises only as [OFFICE SPACE, RETAIL, RESTAURANT, ETC] and to use the premises for no purposes prohibited by the laws of the United States of the State of [STATE], or of the ordinances of the city or town in which said premises are located, and for no improper or questionable purposes whatsoever, and to neither permit nor suffer any disorderly conduct, noise or nuisance having a tendency to annoy or disturb any persons occupying adjacent premises.</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w:t>
        <w:tab/>
        <w:t>To neither hold nor attempt to hold the Landlord liable for any injury or damage, either proximate or remote, occurring through or caused by repairs, alterations, injury or accident on or to the premises, or adjacent premises not herein demised, or by reason of the negligence or default of the owners or occupants thereof or any other person, nor to hold the Landlord liable for any injury or damage occasioned by defective wiring, or the breakage or stoppage of plumbing or sewerage upon said premises, or upon adjacent premises, whether breakage or stoppage results from freezing or otherwise; to neither permit nor suffer said premises, or the walls or floors thereof, to be endangered by overloading, nor said premises to be used for any purpose which wold render the insurance thereon void or the insurance risk more hazardous, nor make nay alterations in or changes in, upon, or about said premises without first obtaining the written consent of the Landlord therefor, but to permit the Landlord to place a "For Rent" sign upon the leased premises at any time after sixty (60) days before the end of this leas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w:t>
        <w:tab/>
        <w:t>To allow the Landlord to enter upon the premises at any reasonable hour.</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EXPRESSLY UNDERSTOOD AND AGREED BETWEEN THE LANDLORD AND TENANT AS FOLLOWS:</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All charges for water and water rents are to be paid by [LANDLORD, TENANT]. All charges for heating and ;lighting are to be paid by [LANDLORD, TENANT]. Janitorial services are to be paid by [LANDLORD, TENANT].</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No assent, express or implied, to any breach of anyone or more of the agreements hereof shall be deemed or taken to be a waiver of any succeeding or other breach.</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9.</w:t>
        <w:tab/>
        <w:t>If, after the expiration of this lease, the Tenant shall remain in possession of the premises and continue to pay rent without a written agreement as to such possession, then such tenancy shall be regarded as a month-to-month tenancy, at a monthly rental, payable in advance, equivalent to the last month's rent paid under this lease, and subject to all the terms and conditions of this lease.</w:t>
      </w:r>
    </w:p>
    <w:p>
      <w:pPr>
        <w:pStyle w:val="Normal"/>
        <w:numPr>
          <w:ilvl w:val="0"/>
          <w:numId w:val="0"/>
        </w:numPr>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0.</w:t>
        <w:tab/>
        <w:t>If the premises are left vacant and any part of the rent reserved hereunder is not paid, then the Landlord may, without being obligated to do so, and without terminating this lease, retake possession of the said premises and rent the same for such rent, and upon such conditions as the Landlord may think best, making such changes and repairs as may be required, giving credit for the amount of rent so received less all expenses of such changes and repairs, and the Tenant shall be liable for the balance of the rent herein reserved until the expiration of the term of this leas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1.</w:t>
        <w:tab/>
        <w:t>The Landlord acknowledges receipt of a deposit in the amount of $XXXX to be held by the Landlord for the faithful performance of all of the terms, conditions and covenants of this lease.  The Landlord may apply the deposit to cure any default under the terms of this lease and shall account to the Tenant for the balance.  The Tenant may not apply to deposit hereunder to the payment of the rent reserved hereunder or the performance of other obligations.</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2.</w:t>
        <w:tab/>
        <w:t>At the Landlord's option, it shall be deemed a breach of this lease if the tenant defaults (a) in the payment of rent or any other monetary obligation herein; or (b) in the performance of any other term or conditions of this lease.  The Landlord may elect to cure such default and any expenses of curing may be added to the rent and shall become immediately due and payabl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the event that the Landlord elects to declare a breach of this lease, the Landlord shall have the right to give the Tenant three (3) days written notice requiring payment of the rent or compliance with other terms or provisions of the lease, or delivery of the possession of the premises./ In the event any default remains uncorrected after three (3) days written notice, the Landlord, at Landlord's option, may declare the term ended, repossess the premises, expel the Tenant and those claiming through or under the Tenant and remove the effects of the Tenant, all without being deemed guilty in trespass or of a forcible entry and detainer and without prejudice to any other remedies to which the Landlord may be entitled. If at any time this lease is terminated under this paragraph, the Tenant agrees to peaceably surrender the premises to the Landlord immediately upon termination, and if the Tenant remains in possession of the premises, the Tenant shall be deemed guilty of unlawful detention of the premises.  The Landlord shall be entitleed to recover from the Tenant all damages by reason of the Tenant's default, including but not limited to the cost to recover and repossess the premises, the expenses of reletting, necessary renovation and alteration expenses, commissions and the rent for the balance of the term of this leas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3.</w:t>
        <w:tab/>
        <w:t>In the event the premises shall become untenantable on account of damage by fire, flood or act of God, this lease may be thereupon terminated and the rent apportioned to the date of the occurrence of such damag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4.</w:t>
        <w:tab/>
        <w:t>In the event of any dispute arising under the terms of this lease, or in the event of non-payment of any sums arising under this lease and in the event the matter is turned over to an attorney, the party prevailing in such dispute shall be entitled, in addition to other damages or costs, to receive reasonable attorneys' fees from the other party.</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5.</w:t>
        <w:tab/>
        <w:t>In the event any payment required hereunder is not made within (5) days after the payment is due, a late charge in the amount of five percent (5%) of the payment will be paid by the Tenant.</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6.</w:t>
        <w:tab/>
        <w:t>In the event of a condemnation or other taking by any governmental agency, all proceeds shall be paid to the Landlord hereunder, the Tenant waiving all right to any such payments.</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7.</w:t>
        <w:tab/>
        <w:t>This lease is made with the express understanding and agreement that in the event the Tenant becomes insolvent, the Landlord may declare this lease ended, and all rights of the Tenant hereunder shall terminate and ceas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8.</w:t>
        <w:tab/>
        <w:t>The Landlord and the tenant further agree</w:t>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40" w:leader="none"/>
          <w:tab w:val="left" w:pos="9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ULD ANY PROVISION of this lease violate any federal, state or local law or ordinance, that provision shall be deemed amended to so comply with such law or ordinance, and shall be construed in a manner so as to comply.</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lease shall be binding on the parties, their personal representatives, successors and assigns.</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st: _______________________________</w:t>
        <w:tab/>
        <w:t>__________________________________</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__________________________________</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st: _______________________________</w:t>
        <w:tab/>
        <w:t>__________________________________</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__________________________________</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