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ank you for taking time out of your busy schedule to meet with me at [PLACE] on Monday.  It was a pleasure to meet with you and discuss your company's [PRODUCT/SERVICE} needs.  I hope this is the beginning of a solid business relationship between our compani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I told you at our meeting, our company specializes in servicing the [PRODUCT/SERVICE] needs of companies like yours.  Our company is the leader in the [PRODUCT/SERVICE] fiel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ank you again for the meeting.  I hope to be able to work with you in the near futu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TITL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Eni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B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GEnie">
    <w:name w:val="GEnie"/>
    <w:basedOn w:val="Normal"/>
    <w:qFormat/>
    <w:pPr>
      <w:numPr>
        <w:ilvl w:val="1"/>
        <w:numId w:val="1"/>
      </w:numPr>
      <w:ind w:right="28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BS">
    <w:name w:val="BBS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2-04T17:21:00Z</cp:lastPrinted>
  <cp:revision>0</cp:revision>
  <dc:subject/>
  <dc:title/>
</cp:coreProperties>
</file>