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LECTION LET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check the following invoices that are past du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</w:t>
        <w:tab/>
        <w:tab/>
        <w:t>Date</w:t>
        <w:tab/>
        <w:tab/>
        <w:t>Amoun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</w:t>
        <w:tab/>
        <w:tab/>
        <w:t>Date</w:t>
        <w:tab/>
        <w:tab/>
        <w:t>Amoun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.</w:t>
        <w:tab/>
        <w:tab/>
        <w:t>Date</w:t>
        <w:tab/>
        <w:tab/>
        <w:t>Amoun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 taking care of this matter now, you will save yourself the trouble of checking them again.  If there is a reason for their not being paid, please inform us immediatel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X days, just XX days is the time our legal deparment tells us we should extend your open account.  After that time - our legal staff will have to take action to collect the balance on your  overdue accoun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have repeatedly written and phone your office asking for payment.  We know that you understand, as a businessman, that we can no longer be sympathetic.  We do expect your cooperatio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expect a payment from you on or before [DATE]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have contacted you several times by letter and phone and have discussed arrangements for the payment of your account. The following items are still overdu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</w:t>
        <w:tab/>
        <w:tab/>
        <w:t>Date</w:t>
        <w:tab/>
        <w:tab/>
        <w:t>Amoun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</w:t>
        <w:tab/>
        <w:tab/>
        <w:t>Date</w:t>
        <w:tab/>
        <w:tab/>
        <w:t>Amoun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.</w:t>
        <w:tab/>
        <w:tab/>
        <w:t>Date</w:t>
        <w:tab/>
        <w:tab/>
        <w:t>Amoun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o far we have not received any sign of your cooperation. Therefore, we must insist on immediate paymen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am interested in my customers and am always trying to find new ways to improve our service.  For these reasons, I am inquiring if there is a reason for your delay in paying your long overdue account.  If I can help - by making your payments smaller or extending my terms or by recommending a loan company -- please let me know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would appreciate a word from you -- as well as your chec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GEnie">
    <w:name w:val="GEnie"/>
    <w:basedOn w:val="Normal"/>
    <w:qFormat/>
    <w:pPr>
      <w:numPr>
        <w:ilvl w:val="3"/>
        <w:numId w:val="1"/>
      </w:numPr>
      <w:ind w:right="28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