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INVOICE STORE                          Version 2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ONE copy of the latest version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nclosed please find a check for $35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For Priority Mail, Please add $10.00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Michael Colucc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.O. Box 56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Oakdale, NY 11769-056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3 1/2 inch diskette (Preferred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5 1/4 inch disket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on a scale of 1 to 10 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find program? 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