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owPro 1.02. LowPro is a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for wholesalers an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at is the cheapest way to send a shi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ucking company or courier to call?  Whi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cities?  LowPro is here to help!  Low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es that ship to many different towns 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an efficient way to choose the lea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each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uses the carriers, destinations, and rat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siness.  Once you have some carrier data,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finding the least expensive carri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and generate appropri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wPro requires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wPro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owPro to be useful,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by registering.  LowPro costs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currency) per site and a manual is sent ou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You will also receive the latest version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ews of enhancements.  To register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 the Main Menu to print an invoice (have your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LowPro is fully functiona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this product to others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assemble, de-compi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ampe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nvoice you create in LowPro and $4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B  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 (403) 476-4425 (lea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03) 434-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 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run from a floppy if you wis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sume you have LowPro on floppy driv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 to a hard drive,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LowPro to your hard drive type first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Pro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all the LowPro files to your hard dri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LowPro directo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the 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is short manual an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WPR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comes with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.DOC    This is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consists of two modules: Carriers and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riers, you enter carriers, destination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llows you to add, edit, delete,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.  The Edit and Delete menu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rd Number.  If you press Enter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will be displayed.  Print out a repor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ing of carriers.  You can print b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r Carr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ome carrier data, you can enter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allows you to add, edit, delete, print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ship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ipments, you enter Reference Numbers, Dest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Weights.  Then use LowPro to print ou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carriers for each shipment.  You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an then call the lowest cost carri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, or a preferred carri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ffers Preview Windows to reduc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keying in a destination, the neares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eview Window.  When you have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o display the desired dest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simply press ENTER to accept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 works for Reference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quiry feature provides quick answers fo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PRO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Carriers allows data fo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by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rucking company or courier (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own or city. (1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inimum and maximum weights for a given rate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rate.  If you key in "35", LowPro assume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 in "35.5" LowPro assumes $35.50. (0-9999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ltiplied by the Freight Rate. 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say, a 3.2% increase in rates, you would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2. (Of course, you could calculate the new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old rate by 1.032 yourself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). (0-99.999).  Default is 1.000 .  Note: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1.000 such as .975 are leg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Advance/Beyond char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any other extras.  (0-999.99)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Carriers to view/modify any reco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cord Number.  If you press Ent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 will be displayed.  Press Enter or Tab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.  Standard editing keys are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Insert, Backspace, Home, End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deleted by Record Number.  Defaul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.  Note: when you delete a reco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with the last record in the Carri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p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 can be printed by Carrier Name,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 Number.  All reports fit onto 8 1/2 x 11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features Preview Windows.  A Preview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to reduc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. to reduce data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to key in a Reference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the Preview Window will displa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When you have keyed in enough charac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tem, press ENTER to accep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UNIQUE number, such as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icking slip number, packing ticket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.K. to mix letters with numbers too.  (1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Inquiry if you do not have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vailable, or if you do not wish to save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ey in the letters of the Destination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you the nearest match.  Onc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stination displayed, press ENTER to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(21 characters). If you do not get a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have that destination i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capitalize the first lett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weight of the shipment. (0 -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r shipment attracts a surchar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te.  For example, if you are charged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cartons you can use this field.  LowPro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Weight by the Ship Factor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(Default is 1.000, range is 0 - 99.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special instruc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epartment may require. (1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view/modify shipment record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ference Number.  Start key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correct Reference Numb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.  Default is the last ship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stination field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review the nearest match here also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enter a destination that is not in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use the last valid destin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andard editing keys can be used to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can be deleted by range, or individua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view Windows here also, so you kn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in legitim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list of shipments that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carriers.  Reports can be printed by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 Number.  All print-outs fit on 8 1/2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. 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for a screen display of eligibl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hipment.  You key in a destination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here also) a weight, and a fa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ress ENTER, and LowPro will displa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xpensive eligible carriers (if there ar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igible carriers).  If there is no eligible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LowPro displays "No Match Found"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 when using the Print To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 -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is printing nonsen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that the data is intact by looking a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data is O.K., then turn of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gain to clear the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equired destination will no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either do not have that information in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forgot to capitaliz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unning LowPro produces error message "Sorry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color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nitor you are using is not compatible with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hipments report shows some records with "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riers does not have a carrier for that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quest enhancements.  Enhanc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charge if they can be add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claims made elsewhere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Neither Fred Palmer Software, nor any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make any warranty as to the results t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is program and neither Fred Palmer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of shareware shall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ttributable to errors, omission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of this program or it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er.  In no event shall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, even if 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will the liability of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istributor of shareware exceed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is a graduate of the School of Bu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University, in Kingston, Ontario. 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years, he has worked with four different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while working on his Certifi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 designation.  The past eleven years hav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re are many business needs not yet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  Fred and his wife Christin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Ash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