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RealView from BBS zipp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each of the 3 distribution .ZIP files for RealView as you norm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.ZIP file is unzipped, copy its contents to a floppy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type of your Drive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 A floppy is a high density (1.2MB or higher) drive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three .ZIP files can be unzipped and then copied to the sam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you will need to copy the contents of each unzipped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floppy.  They should be numbered 1, 2, 3 with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copied to each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1:   INSTALL.BAT, INSTALL.OVL, REALVIEW.001, FILE_ID.DIZ, UNZI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2:   REALVIEW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3:   REALVIEW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Copying the correct files to the correct disk number is cru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not on the correct disks, the software cannot be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pied the files to the diskette(s) as shown abo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oftware by inserting Diskette 1 in Drive A and typing A: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