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also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Special Deals for Sysops &amp; Co-Sysop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-large-size Thank You for evaluating and helping m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.  You have my attention any time you want to call,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on a BBS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tend an offer to register one package for $10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hareware for $25 (WVH will be at the lowest registration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registered copy of each package on the disk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. If you will contact me by mail, phone, or BBS and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etc. I will continue to send upd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s I am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your disk preference &amp; the print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Babudro, "Organic Computer Wizar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Mulberry Street � Clinton, NY USA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5) 853-6942 Mon-Fri 9-5 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