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-large-size Thank You for checking out and help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y software. Please feel free to contact me via BBS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hone. I will listen to you, so please talk to me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s and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Ĵ What Vehicle History?  2.1a  10/7/1992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?  Other than a 7-second pause at start-up, i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gistered Edition (i.e., it is not "crippled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Edition functions at the lowest registration level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hicles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provides any easy way to track the service history on many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s, campers, dozers, grading equipment, what-have-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vehicles by VIN or manufacturer's number (for non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contains five 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chanics, employees, or plac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visions, departments,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rv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actical limit WVH has is the number of vehic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, which is limited by your registration level.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requires the most disk space, since it will grow a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he other data bases will likely be very small (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kilobytes) unless you have a very large number of employ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60k floppy disk there is about 100k of free spac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entry will take around 512 bytes (depending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entered), so I would figure that you could track 3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ssembly line to junk yard in this space.  Just the s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is best since it is so much faster and sealed from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ger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back-up/restore/format floppies functions make WV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environment in which even a novice user can man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eed for addition software or knowledge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on-line manual is accessible within the programme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/Index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installed on menus only.  I don't know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ing WVH with a mouse -- if you are, tell me and it will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e I need enhance th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TWO FORMATS: 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1.  If the user has WordPerfect (or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) the documentation can be properly format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aking advantage of special fonts and in many case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Ĵ Registration and Pricing Information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V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in a choice of formats for a fe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upon the maximum number of vehicles the program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5 vehicles����������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20 vehicles����������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50 vehicles���������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mited�����������������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bound manuals are sold separately ($8 each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 and reduce the cost to users who do not ne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VH can be upgrad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Pay onc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for all releases of version 2.  Upgrad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from any version to the current version cost $5 (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s are $8 ex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 entitled to a 50% discount on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Please send me the name &amp; phone number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erational times when ordering so that I may be a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leas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lletin Board Sysops please read SYSOP.DOC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MUST INCLUDE $2 SHIPPING &amp; HANDLING ($7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Deals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he chance to gain your active support for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need for any of my shareware packages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an offer to register any one for FIVE DOLLARS $5.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registered copy of the package (WVH will be at the 5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level) on the disk of your choosing.  As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I will send them to you -- this will updat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s well as your shareware library. 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every six months so that I know to keep sending you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stage is a pretty hefty burden on a guy just starting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or write with your comments.  I wrote the softw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in a pretty good position to take action on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Mul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ton, NY   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15) 853-6942 Mon-Fri 9-5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Ĵ Distribution of this Unregistered Edi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addend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and 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 and/or distribution provided that 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ave the programme and documentation intac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eeds to be changed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VH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businesses,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dividuals in a commercial venture is limited to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ich time the REGISTERED Edition must be purchas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Unregistered Edition discontinu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