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-M a s t e r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MAST 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ing System for IBM-PC Comput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with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en D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04 Lakevi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rham, NC  27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 73737,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Support  919-471-6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pend a great deal of time working with new PC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get them comfortable with DOS, the PC'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Learning to use word processing, database, o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is tough enough for newcomers to PC's without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den of remembering all thos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PC's have a hard disk drive. Sinc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nd files were on the hard disk, I wrote a Menu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help people navigate their way around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ornings when the users turned on their computer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see a menu from which they could run Lotus 123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disks, dial Dow Jones for their favorite stock quotes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Word Processing, etc. - all without having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ype any commands.  Their response was gratifying, to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!  The program later evolved into ADMa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ast Menu allows any computer user to create customiz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n be a "Control Center" for running appl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ly used DOS routines.  For new users it sav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ustration.  For the more experienced it saves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can be run at the touch of a singl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in commands.  No more forgetting commands or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- all these are entered one time only and ADM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s the commands for you.  It will free you from the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membering and typing those complicated commands and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ncentrate on getting your work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mple to Learn, Easy and Fa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ter Menu Settings directly from program, without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ear, clean and attractive screen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bility to "chain" multiple menu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 to 24 Menu Items with user-defined Menu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s, Directory Paths, and Comm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 to 10 Command Lines pe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artial commands which can be completed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stomize the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ersonalized Menu Title with your Own or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stomize On-Screen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ock chimes softly on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nu Screen Blanks to prevent Screen Burn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tect the menu from unauthoriz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event casual users from getting out of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nu displays amount of available space lef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use support for choosing items (left or righ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int and shoot method of choos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ast Menu requires 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for ADMast Menu to work properly, the following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eside in the same sub-directory of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.BAT         - Program Initi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MAST.EXE       - ADMast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-directory must be available in the PATH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UTOEXEC.BAT file.  The program also self-generates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oot directory or other sub-directories called ADMAST.D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ll of the Menu Settings that you will enter. (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delete all of your Settings, you can easily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the ADMAST.D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the files MAST.BAT and ADMAST.EXE have been copi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ard disk, you can run ADMast Menu by simpl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d "MAST" at the C:\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screen will appear (fig. 1). It is from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select your Applications at the touch of a single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fer, hilite the item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mouse available on your computer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applications by clicking either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s over the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igur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01-15-1993        M a i n   M e n u          8:06:10 am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A -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B -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C -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D -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E -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F -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Press letter to select item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ESC = DOS                                 F10 = Colors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ALT+Letter to change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     Avail. space = 868,342                ADMAST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 displays the current Date and also provides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.  The Clock chimes softly every hour as long as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, but may be disabled if so desired from the MODIF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24 Menu Selections can be entered into ADMas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ir prompts appearing on this screen.  Although onl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s appear in the illustration (fig. 1),  18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s may be added.  Any letter from A through 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ed for a menu item.  The menu will be adjust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item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enu Selections can be individually Password Protect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is protected, the user is prompted to ent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unn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you finish running a program, ADMast Menu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so you can quickly move on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vent "Screen Burn-in", the screen will go blank after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of no activity (delay can be changed from the MODIF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will continue to be displayed and updated. To re-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simply press the space bar or click one of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rive and Directory are displayed at the low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The amount of available space on the disk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afte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MENU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, modify or examine menu settings, hold down the "ALT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the letter of the item you wish to select. 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from A to X may be pressed even though it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let's enter a menu setting for Formatting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.  This will allow you to have a permanent menu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ing disks at the touch of a single key from ADMa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ur example, we'll assum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We want "Format a Disk" to appear as Menu Item A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his Menu Item is to be password protected using "SPECIAL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he DOS FORMAT Command is located on a sub-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 (C:\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he DOS Format Command, "FORMAT A:", will forma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d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these settings in Menu Item A,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  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IFY Screen will appear as shown in Fig.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igur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Menu Prompt    :  _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Password      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Directory Path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Command Line 1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2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3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4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5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6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7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8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9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10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ENTER = Accept                             ESC = Exit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Clearing prompt will delete entire item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F2 = Copy        PGDN = quick finish         F4 = Move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IFY screen is used to enter new or to modif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ettings.  You also can use it to examine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lready been entered.  There are 4 fields to 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Format a Disk" menu setting example.  Enter them n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ustrated in Fig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igur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Menu Prompt    :  Format a Disk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Password       :  SPECIAL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Directory Path :  C:\DOS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Command Line 1 :  FORMAT A: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2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3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4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5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6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7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8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9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10 :  _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ENTER = Accept                             ESC = Exit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Clearing prompt will delete entire item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F2 = Copy        PGDN = quick finish         F4 = Move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ur example (fig. 3), the Menu Prompt setting is w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next to the letter "A" on the Main Menu scree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you like describing what the selection does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Menu Prompts is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illustration, the  FORMAT  file is o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C:\DOS, so we added "C:\DOS" to the Directory Pat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fer to your DOS manual if you need information 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"FORMAT A:" is the DOS command that will forma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rive A.  Commands can be up to 5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ice that we did not enter anything for the 2n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0th Command settings.  Just leave them blank if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ra commands.  ADMast Menu will run every comm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s in Commands 1-10.  If you use Batch Files f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, using ADMast Menu's 10 settings can be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pressing ENTER to skip through the res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.  As an alternative, you may press the PageD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finished entering the last command.  After the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field, you will be asked if your changes are all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ke the "Y" key and you will return to the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  The menu prompt, "Format a Disk" will appear next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A on the Menu as shown in Fig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Figur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01-15-1993        M a i n   M e n u          8:06:10 am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A - Format a Disk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Press letter to select item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ESC = DOS                                 F10 = Colors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ALT+Letter to change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     Avail. space = 868,342                ADMAST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"Format a Disk" by pressing the letter "A"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tered a password setting, you'll be prompt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before you're able to run the selection in A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for the password, enter "SPECIAL" (the password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) and you will immediately escape from ADMast Menu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the Disk.  Try this example on your computer now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etting of your own. You may have to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to the proper setting for your particular computer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what directory contain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Passwords in ADMast Menu are not "case sensit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ans that the user does not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in upper/lower case as origin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OR DELETING MENU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or delete settings, go from the Main Menu to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by pressing ALT and the letter you wish to modif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settings will be shown. You can edit setting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keys and re-typing what you want. 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wn-arrow to skip down to the next fields.  Press the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o skip up to the previous field.  After the 10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, you will be asked if everything is okay.  Enter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your changes and return to the Main Menu again.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Screen without saving any changes, simply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need to Copy one item to another item, or 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to another item, you can do this with either the F2 or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 For example:  You already have an item "A" whic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s and you need another item "B" which do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for the drive letter.  From the menu, press ALT+A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tem "A" changes.  Then press F2 to copy item "A" to item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ed item "F" to really be item "D", press ALT+F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tem "F" changes.  Then press F4 to move item "F" to item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AL COMMANDS TO BE COMPETED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ome situations where you need to giv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dditional parameters on a command line.  A good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when using a word processor and you wan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and immediately be in the document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would normally b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LETTER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WORD is the name of the program and LETTER.12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file to be edited.  In the ADMast Menu command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rmally only put in the program name (WORD). 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the menu that you need to enter additional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thod of indicating a partial command is to insert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(%).  This signals the menu program to prompt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the command line.  In the above example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enu item would be enter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runtime, the user will be prompted with the partial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to complete the command.  Each of the command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s a partial command with the percent symbol.  On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ay be used to enter any command is to put only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on the command line.  This will allow the user to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OS commands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percent symbols may appear on a command line wh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one additional parameter is needed to be furn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time.  The percent symbol may be followed by additio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are examples of partial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 % /w                   ( wide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 % &gt; PRN                ( directory to prin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 % &gt;&gt; files.txt         ( directory to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% &gt; PRN               ( print file to prin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% %                   ( fill in from and t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ING THE DISPLAY FROM DISAPPEARING TOO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rograms display their output to the screen and the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stopping to let you see and read the display.  The AD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program comes back very quickly and you haven't ha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previous screen.  You can prevent the display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d out too quickly by inserting a PAUSE comman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 This will give you a chance to read the displa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ke any key to return to the menu. 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prompt   : 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Path: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 1:  dir % 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: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HE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F10 from the Main Menu, you'll activat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ation Window.  Using this feature, you can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color combinations to suit your own tastes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 representation of the current Foreground,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enu Border colors.  By pressing the Left or Right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e up to 16 different Foreground (text) colors. 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cursor keys will display the 8 possibl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p or Page Down will display the 16 Menu Border colo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nd the combination you like, just press ENT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settings and return to the Main Menu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color settings, press ESC and you'll see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ol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ING MENU TITLE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Menu Title and Menu Controls, press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  ALT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IFY Screen will appear as shown in Fig.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igur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Menu Title          :  M a i n   M e n u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Explode menu (Y/N)  :  Y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Sound chimes (Y/N)  :  Y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Master password     :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Screen blank (Y/N)  :  Y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Seconds before blank:  120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Protect ESC to DOS  :  N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Protect colors (Y/N):  N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Show disk path (Y/N):  Y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ENTER = Accept                             ESC = Exit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PGDN = quick finish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will be positioned at the beginning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area at the top of the screen.  Use any of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alter the title.  Space over any characte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d from the old title.  The new title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in the Tit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as seen in figure 5 are the default contr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nu when first created.  Use any of the editing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 the options to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display may be made to appear to explod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or it may appear instantly.  The Explod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s how the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eople prefer to hear the chimes on each hour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wish for the quiet instead (computers should be s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eard).  The Sound chimes option control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be desirable to prevent others from chang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t has been configured.  The Master password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from changing things and also prevent oth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ing the passwords given to each menu item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eight (8) characters may be used for the Mast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TION:  remember the Master password or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ccess the menu controls to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ster password controls the ability to view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menu items.  The Master password also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to DOS and Change Color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the Master password is ever lost, there is a super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which will reveal the Master password.  Get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f you need to know the super secre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to blank the screen after two minutes (12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o activity.  The Screen blank feature can be set to N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s any blanking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s before blank value controls how long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before being blanked.  Of course, the Scree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must be set to Yes before any blank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able values are between a few seconds and several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for three minutes is 180 seconds (3 x 6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tect ESC to DOS feature will prevent someone from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SC key and dropping to the DOS prompt.  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Master password is installed.  The user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the Master password correctly before being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from the men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tect colors feature will prevent someone from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scheme.  This only works when a Master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.  The user will be prompted to enter the Mas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before being allowed to chang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 drive letter-path and available spac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menu may be turned off.  This is help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omeone who needs to know, but may be undesireabl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ed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ING ON-SCREE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Screen Notes is a facility that lets you write up to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otes in the bottom rectangle of the Main Menu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can be useful if you have special instruction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seen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tivate On-Screen Notes, press ALT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  ALT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see a cursor appear in the Main Menu's lower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up to 75 characters per line, using any of the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over any characters you want erased from the ol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ice the note lines already contain the defaul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instructions.  All three lines may be modified. 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from re-appearing, you must blank out any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f several people use the same PC, but each one wants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?  Or what if you want to set up a sub-menu fo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programs?  No problem!  You can link Multiple Men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ast Menu.  The procedure for doing this is really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 any of the items to have a prompt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item will bring up a new menu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item C to read "Utility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 the Directory Path to point to a sub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menu data will reside.  For example: change ite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ad "C:\UTILITY", assuming you have such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 the first command line to read "MAST"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must be in a common directory on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T.BAT        - the batch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MAST.EXE      - the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Prompt    : 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word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Path :  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1 :  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e the new menu displayed, one of the fir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do is provide a way to ge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hange any one of the new items to prompt for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ain menu (I usually recommend using item X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vious menu). Change the Path to point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example:  C:\ ) and make the first command read "M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Prompt    :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word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Path :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 1 :  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enu item can thus call up another menu with up to 24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enu Must reside in a separ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, ADMast Menu supports a maximum of 10 comm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Menu Item (in addition to the Directory Path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his many available commands per setting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you from having to create any Batch Files.  If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 much in the past, you'll really appreci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outines longer than 10 commands, a Batch Fi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DOS's EDLIN utility or a Text Processor.  See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structions on Batch Files.  Use ADMast Menu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atch File by placing the Batch Filename (without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ffix) in your comman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Batch Files sometimes prevent you from returning to AD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after the file is executed. Be sur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"MAST" as the last command in your Batch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will return you to ADMa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sing DOS 3.3 or higher, you should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 which will automatically make i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Mast Menu.  The way to CALL your batch file 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 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XXXXXX is the name of your batch file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n't need the last line in your batch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AST".  Using the CALL method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un ADMast Menu automatically whenever you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by including the command "MAST" as the last it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.  Your DOS Manual has a section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ast Menu's Program Initiation File, MAST.BAT, i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that initiates the program's batch sequence.  If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placed or altered by mistake, the MAST.BAT file can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DISTRIBUTION AN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ast Menu is distributed under the consideration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 sharing software with each other. It takes some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oftware to see if it fits your own 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give a copy of ADMast Menu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to anyone you like.  ADMast Menu is a Fre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thus there is no charge to use it.  ADM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public domain and the author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of you evaluating ADMast Menu for the first ti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write to me if you have any question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the program at your own pace.  If you decid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 your needs, give it away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of you who participate in the User-Supported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end in a few dollars to the author -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plan to continue upgrading and improving ADMast Menu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so many of you have encouraged 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received good ideas from many of you that I pla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n D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  End of Documentation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