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The F-PROT Professional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panded version of the F-PROT package is available in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ies.  This version includes a printed manual, and a higher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than the English-language shareware package. In addition,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translated into the local language in the non-English spe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ome contries the package includes features not found in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, such as an integrity checker - in other cases those featur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en added or translated yet, but will be available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 F-PROT Professional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candinavia (Denmark, Sweden, Norway) please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ata Fellows Oy                  Capella AN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-PROT-tuki                      Postboks 92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avulinintie 10                  7001 Trondh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00210 Helsinki                   Norway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hone: +358-0-692-3622           07-517063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+358-0-670-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erComp-Verlag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lzmhlenstr.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-2000 Hamburg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n: 040/693 20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ax: 040/695 99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X:     0406932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percomp@infohh.rmi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risk Software UK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8 Tenby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ose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irming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13 9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el: 021-777 21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St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mmand Softwar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61 Indiantown Road, Suite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Jupiter, FL 334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hone: (800) 423-9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407) 575-3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ax: (407) 575-302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