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 SYSTEM REGISTRATION /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SECURE SYSTEM ---------&gt; $34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OR SITE LICENSES AND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