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LNCH is an drap and drop app launcher.  When run, it reads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termines what file it should launch when you drop a file(s)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can be run for multiple apps.  Each one will be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application where application is the name you assign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ut several apps in the ini file already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ed, if an app name is on the command line (easiest to assig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items) DDLNCH will read that section from the ini fil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If nothing is on the command line (or it is not recogniz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ted for the section to use.  If there is no regocnizabl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, then the program will no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LNCH.INI file should be where the app can fi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urrent directory or the Windows directory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DIALOG.VBX file should be in the Windows\System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he COMMDLG.DLL and VBRUN200.DLL files in 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not included in the ZIP file, but are avaiable else 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COMMDLG.DLL you probably already have if you are running Wi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my own use, and thought other migh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modify the functions called, you must edit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rovements possible to this, but for now, it serves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Send me comments or constructive criticism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