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QUICKEN FOR WINDOWS     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6) 689-7146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 the latest  version of  LaserMax For Quic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six months support, and  we'll notify you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nd  new products.   You'll also be eligible  f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for 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QUICKEN FOR WINDOWS    January 3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6 Stony Brook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6) 689-7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