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CANBA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Base is a Windows program that enhanc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scanner radio.  The problem with most scann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ce you've entered all your active frequenc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difficult to remember what each one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rue of the newer scanners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frequencies.  Well, ScanBase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need to know for up to 500 channe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r.  ScanBase will also maintain up to 8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grand total of 4000 frequencies!  Besides kee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for each frequency ScanBase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out which channels are active and will al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ich channels you've g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-  If you have already been using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canBase be sure to read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SCBASE3.ZI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Base uses SCANBASE.DAT and SCANBASE.BN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the default database (Datab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view the sample databas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two files to your Windows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SCANBASE.EXE.  I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canBase will create new, bl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Base is a Visual Basic program.  To run Sca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a copy of VBRUN200.DLL in your Wind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directory.  VBRUN200.DLL is a MicroSoft run-ti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freely distributed and can be obtained from m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(including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canBase installed on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it just like any other Windows progra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un it you will see the sample data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. The sample database has information in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. It is a good idea to play around with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pending the necessary time to enter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Feel free to experiment.  Non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will be final unless you select SAV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AUTOSAVE (more about that later).  Selecting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DIT menu will undo any changes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requency and descriptiv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rectly edited by clicking on any text box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normal manner.  The tab key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box to the next, or you can just use the mou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text box at random.  The res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pecific information on each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ATABA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opdown list box in the upper left corn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load any of the 8 available databases. 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does not already exist a new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Each database uses about 50 kilobytes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nges to a database can be lost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unless SAVE DATABASE is selected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hanging databases.  Changes to the datab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utomatically if AUTOSAV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LIGH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 and green light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vide a quick indication of which channe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ing.  By default both lights are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the frequency information and then get a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channel pressing the counter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side will increment the hit count by one and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een light.  If you decide to put a channel o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kip) you can turn on the red light by clicking on 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hit on the same channel will turn the l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to green.  If you want to turn either light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you can just click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S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ers along the right edge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keep track of the hits on each frequenc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o your scanner you can press the appropri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hear something interesting. 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hits will soon show which of your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ctive and which ones you might want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.  Remember, you aren't going to get any h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that you've g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BUTT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w of numbered buttons below the descri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nstantly change from one bank to another.  Sca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50 banks of 10 channels each, for a total of 5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8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AN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ANKS is used to clear frequenc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and reset the counters to zero.  CLEA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choose to clear the entire databas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nk at a time.  If you want to clear just one ba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bank button to select the bank first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BANKS from the FILE menu. If you make a mistak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UNDO from the EDIT menu to get the information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you haven't already saved the changes (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TABASE or having AUTOSAV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COUNT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 COUNTERS is similar to CLEAR BANKS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s the counters to zero, the frequency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left unchanged.  Again, you can res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(select the bank first) or you can reset all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TABA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DATABASE writes the database to disk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AVE DATABASE all changes are fina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formation you don't want to risk los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DATABASE.  You should select SAVE DATABA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ing the program to make sure your database stays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either turn on the AUTOSAVE option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DATABASE before changing databases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se any recently entered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rint the information for one bank or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atabase.  As with RESET COUNTERS and CLEAR BA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elect the bank number first if you want to prin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ank.  The current database will be saved before printing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O will bring the database back to the point i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time it was saved. If you have AUTOSAVE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O will take you back to the last save (someti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can be selected from any text box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and dragging the cursor.  Onc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 it can be removed to the clipboar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s the same as CUT except that it leav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 will restore text from the clipboard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ursor.  PASTE is not available until text has be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ipboard using CUT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canners include a search featur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through a range of frequencies looking f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ready know about.  If you are using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know if the frequency you found i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r you can select SEARCH from the EDIT menu to hun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abase.  SEARCH is also a quick wa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that you already know is i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TOSAVE is selected from the options men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ill automatically be saved every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nterval will vary depending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When AUTOSAVE is on there will be a check mark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UTOSAVE option.  Even with AUTOSAVE turned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use SAVE DATABASE before exiting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setting will be saved and restore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canBase (SCAN and TEXT COLOR settings are also sav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is on all information is saved when chan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CAN is turned on you will see a scan acro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green lights.  The SCAN option doesn't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, it just looks c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COLOR option allows you to choo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data entry fields.  This is largely aesth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improve the display on some laptops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