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e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customize tde to suit your tastes,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hange the colors, key definitions, default mod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perman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cfg prompts you for the tde executable file name.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de.exe, but if you like to shorten executable file nam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de.exe to t.exe.  That way, I only have to type 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) you may enter that file nam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1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Load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hanges the colors back to the original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distribution version of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olors to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new color scheme in the tde executable file.  td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color scheme each time a file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 2. 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in the key defini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window of available functions.  Currently, 230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function keys by tde.  There are no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function you may assign or reassign to a key.  You may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the null function, seen as "*  *  *".  A ke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function no longer performs any edi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nter&gt; to reassign the hilited key to the hili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ESC&gt; to quit the function,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erisk is placed beside all keys that have been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ee the list of available functions with definition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 key assignme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Wri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all function key assignmen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de executable file.  The changes ar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efin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define the keys, you should also change the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what functions are assigned to wha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3.  Install ne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or mod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the image of the new help screen.  Sample.hlp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stribution files to show you what the init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.  You may modify the sample help screen or copy 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ake the changes in the new file.  By choosing option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prompts for the file name with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  The changes are written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.  Set Default Ed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ndons any changes made to the defaul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press this key, the default editor mode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e executable file.  The changes are permanent until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=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5.  Install perman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assumes that you have already created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only way to create a macro definition file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macro" function in tde.exe.  Once you have created y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seful macros, just save them to a macro file and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by saving the macro file in t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file name that doesn't exist,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 gracefully exits this function.  I didn't do anything fa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  You can't press ESC to quit out; however,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quit, just enter a fictitious or outrageous file n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less error message with be displayed and you may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having made no changes to the td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6.  Read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got around to implementing a utility to read i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Any function key, editor mode, or color field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setting in the config file. 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with tde is td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configuration file name that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utility sorta gracefully exits this function.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fancy with this option.  You can't press ESC to quit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ecide you want to quit, just enter a fictit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rageous file name.  A harmless error message with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the configuration utility having made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de executabl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